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вет Всем! Меня зовут Ветошкина Милена. Я учусь в 5 классе, и очень хочу рассказать Вам про мой первый год учебы в Республиканском центре образования. Впервые в жизни я начала учиться в i- школе. Сначала боялась, но со временем привыкла и начала работать активно на уроках, увлекаться различными конкурсами, олимпиадами, полюбила все предметы, которые мне преподают. Особенно мне нравится английский язык и история, также интересны русский язык и математика. Каждый урок проходит по- разному, и мне очень нравится, как каждый учитель преподносит материал, увлекает своим предметом, старается помочь, подбодрить. Лидия Афанасьевна - это учитель английского языка от Бога. Она преподает с легкостью и добротой. Инесса Игоревна - это интересный учитель. Она увлекает в урок и даже забываешь о времени. Валентина Ивановна - это удивительный учитель, который поддержит в трудную минуту и похвалит. Светлана Валерьевна - это прекрасный учитель. Она учит любить историю. Во время обучения в Республиканском центре образования у меня появилось очень много друзей, подруг, с которыми я общаюсь. Я их уважаю и всегда готова помочь в трудную минуту. Самые лучшие подруги - это Карина, Лиза, Зухра. С ними весело, есть о чем поговорит и поделиться секретами. В этом центре работают добрые, отзывчивые, умные,прекрасные люди. Это Данилова Светлана Николаевна, Чиколенко Татьяна Павловна, Пыхалова Оксана Васильевна. Я очень благодарна всем за то, что они меня учат, не забывают, дают возможность проявить себя, показать то, на что я способна и, конечно, за то, что я не одна, я с людьми, с обществом, а это для меня самое важное. Я очень хочу продолжить обучение в Республиканском центре образо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8:26:46Z</dcterms:created>
  <dc:creator/>
  <dc:description/>
  <dc:language>en-US</dc:language>
  <cp:lastModifiedBy/>
  <cp:revision>0</cp:revision>
  <dc:subject/>
  <dc:title/>
</cp:coreProperties>
</file>