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ссе  « Зим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има - это самое красивое время года.</w:t>
        <w:br/>
        <w:t xml:space="preserve">Я всегда с нетерпением жду начало зимы, потому что все люди начинают готовиться к Новому Году. Улицы моего небольшого города украшают новогодними гирляндами, в витринах магазинов блестят елочные игрушки, а на дворах и домах снег лежит полотном и от солнца блестит разноцветным огнем. </w:t>
        <w:br/>
        <w:t xml:space="preserve">Мне очень нравится зимой не смотря на то, что за окном иногда смотрят угрюмые небеса.Я очень люблю кататься на горке, кидаться снежками, лепить снеговиков. Это наполняет душу позитивом  и создает праздничное настроение. Меня завораживают узоры на стекле, хороводы снежинок и сверкающие маленькие огоньки гирлянд. Я хочу сказать, что зима приносит многим людям радость и вдохновляет их на создание стихотворений, поэм, рассказов. </w:t>
        <w:br/>
        <w:t>Любите зимушку -зиму! Ведь она прекрасна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7:21:00Z</dcterms:created>
  <dc:creator/>
  <dc:description/>
  <cp:keywords/>
  <dc:language>en-US</dc:language>
  <cp:lastModifiedBy>Людмила</cp:lastModifiedBy>
  <dcterms:modified xsi:type="dcterms:W3CDTF">2014-01-27T16:26:00Z</dcterms:modified>
  <cp:revision>4</cp:revision>
  <dc:subject/>
  <dc:title/>
</cp:coreProperties>
</file>