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гровые задания на уроках рус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ращение учителей-словесников к игре на уроке объясняется тем, что ее эмоциональность, спонтанность позволяет включить учащегося в занятие неформально, стимулируют его к активному участию в уроке. Игровые ситуации создают между педагогом и учащимся особые, доверительные отношения. Одни  учителя используют игровые задания систематически и последовательно, с учетом изучаемого материала, другие - эпизодически. Но в любом случаи игры – грамматические и лексические – способствуют совершенствованию словарного запаса школьников, развитию грамматических, речевых умений и навыков. Вот некоторые примеры игровых ситуац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лово за слов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игры друг за другом называют или пишут на доске слова на букву, которой оканчивается предыдущее. Если слово заканчивается на </w:t>
      </w:r>
      <w:r>
        <w:rPr>
          <w:rFonts w:cs="Times New Roman" w:ascii="Times New Roman" w:hAnsi="Times New Roman"/>
          <w:i/>
          <w:sz w:val="24"/>
          <w:szCs w:val="24"/>
        </w:rPr>
        <w:t>ь ,</w:t>
      </w:r>
      <w:r>
        <w:rPr>
          <w:rFonts w:cs="Times New Roman" w:ascii="Times New Roman" w:hAnsi="Times New Roman"/>
          <w:sz w:val="24"/>
          <w:szCs w:val="24"/>
        </w:rPr>
        <w:t xml:space="preserve"> то следующее называют по предпоследней бук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ец:  </w:t>
      </w:r>
      <w:r>
        <w:rPr>
          <w:rFonts w:cs="Times New Roman" w:ascii="Times New Roman" w:hAnsi="Times New Roman"/>
          <w:i/>
          <w:sz w:val="24"/>
          <w:szCs w:val="24"/>
        </w:rPr>
        <w:t>книга, алфавит, телефон, ночь, часы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Что скрывается за черточ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пишет на доске первую и последнюю буквы слова, а количество букв между ними указывают черточками. Выигрывает тот, то быстрее найдет нужное слово или предложит наибольшее количество варианто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ец:  Щ ___А : </w:t>
      </w:r>
      <w:r>
        <w:rPr>
          <w:rFonts w:cs="Times New Roman" w:ascii="Times New Roman" w:hAnsi="Times New Roman"/>
          <w:i/>
          <w:sz w:val="24"/>
          <w:szCs w:val="24"/>
        </w:rPr>
        <w:t>школа, шапка, шишка, шутка, шапка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 одного кор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трех групп, на которые разбит класс, должны как можно скорее составить предложения из слов, каждое из которых включало бы один и тот же кор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:  </w:t>
      </w:r>
      <w:r>
        <w:rPr>
          <w:rFonts w:cs="Times New Roman" w:ascii="Times New Roman" w:hAnsi="Times New Roman"/>
          <w:i/>
          <w:sz w:val="24"/>
          <w:szCs w:val="24"/>
        </w:rPr>
        <w:t>Ученик учится по учебнику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дем по лесен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записывает на доске слова. Ученики по очереди дописывают в столбик однокоренные слова  так, чтобы каждое следующее было но одну букву длиннее предыдущего. (В некоторых случаях можно употреблять формы слова. ) Если возникают трудности можно обратиться к словар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ец : </w:t>
      </w:r>
      <w:r>
        <w:rPr>
          <w:rFonts w:cs="Times New Roman" w:ascii="Times New Roman" w:hAnsi="Times New Roman"/>
          <w:i/>
          <w:sz w:val="24"/>
          <w:szCs w:val="24"/>
        </w:rPr>
        <w:t>сне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>сне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снежо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снежны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снежин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заснежи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снегуроч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заснеженны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йди слову родствен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записывает на доске слово и медленно читает ряд слов- однокоренных и сходных по звучанию. Ученики должны поднять руку, если услышали однокоренное сл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: </w:t>
      </w:r>
      <w:r>
        <w:rPr>
          <w:rFonts w:cs="Times New Roman" w:ascii="Times New Roman" w:hAnsi="Times New Roman"/>
          <w:i/>
          <w:sz w:val="24"/>
          <w:szCs w:val="24"/>
        </w:rPr>
        <w:t>Угол – уголек, уголок, угольщик, прямоугольник, угловой, угольный, угловатый, уголовн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и уче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игры, разбившись на пары, получают карточки. Один ученик – в роли учителя – диктует слова, данные на карточке, другой – «учитель» проверяет написанное, исправляет ошибки и выставляет оценку. Важно, чтобы ученики менялись местами. Когда ученики достаточно  потренируются, можно провести конкурс на лучшего исполнителя роли учител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КАРТОЧКИ : об..снить, без…тветственный, пред…стория, дерев…я ,без…кусный, с…ёжиться, с…ездить, бар…ер, т…еса, бвух…тажное, трех…рус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Наборщ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м предлагается слово. Из букв, входящих  в него, нужно за пять минут составить новые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орт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пор, порт, сорт, сор, рот, торс, пот, пост, рост, стоп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ноград</w:t>
      </w:r>
      <w:r>
        <w:rPr>
          <w:rFonts w:cs="Times New Roman" w:ascii="Times New Roman" w:hAnsi="Times New Roman"/>
          <w:sz w:val="24"/>
          <w:szCs w:val="24"/>
        </w:rPr>
        <w:t xml:space="preserve"> (вино, град, нога, гора, вода, год, род, рог, вид, грива, нива, диво) 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иблиотека</w:t>
      </w:r>
      <w:r>
        <w:rPr>
          <w:rFonts w:cs="Times New Roman" w:ascii="Times New Roman" w:hAnsi="Times New Roman"/>
          <w:sz w:val="24"/>
          <w:szCs w:val="24"/>
        </w:rPr>
        <w:t xml:space="preserve"> ( кот, ток, лето, лак, бак, об, балет, билет 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кодил ( код, кол, рок, лик, око, род, идол 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ежурная бу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зывает любую букву. В течение определенного времени нужно записать как можно больше слов, которые бы с нее начинались.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то быстре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пять слов, в которых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вуков больше, чем букв (яблоко, прием, елка, заяц, юла)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укв больше, чем звуков (радостный, русский, портфель, зелень, степь)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ичество звуков и букв одинаково (ученик, загар, мороз, магазин, окн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39:00Z</dcterms:created>
  <dc:creator>admin</dc:creator>
  <dc:description/>
  <cp:keywords/>
  <dc:language>en-US</dc:language>
  <cp:lastModifiedBy>admin</cp:lastModifiedBy>
  <dcterms:modified xsi:type="dcterms:W3CDTF">2014-01-27T12:56:00Z</dcterms:modified>
  <cp:revision>4</cp:revision>
  <dc:subject/>
  <dc:title/>
</cp:coreProperties>
</file>