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мидж делового мужчины.</w:t>
      </w:r>
    </w:p>
    <w:p>
      <w:pPr>
        <w:pStyle w:val="Normal"/>
        <w:ind w:left="-72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sz w:val="28"/>
          <w:szCs w:val="28"/>
        </w:rPr>
        <w:tab/>
        <w:t>По</w:t>
      </w:r>
      <w:r>
        <w:rPr/>
        <w:t xml:space="preserve"> </w:t>
      </w:r>
      <w:r>
        <w:rPr>
          <w:sz w:val="28"/>
          <w:szCs w:val="28"/>
        </w:rPr>
        <w:t>одежке встречают,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по уму провожают.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Русская народная мудрость)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асто приходится слышать о том, что нельзя делать вывод о человеке по первому впечатлению. Однако по подсчетам психологов люди в 85 случаях из 100 свое отношение к другому человеку строят на основе внешнего впечатления. Особенности внешнего вида человека информируют нас о возрасте, социальной, национальной и профессиональной принадлежности. Вот почему в общении важны и сказанные слова, и внешний вид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древних времен люди стремились к совершенству. Умение сделать себе имидж (образ), создать у себя уверенность в собственной привлекательности и яркой индивидуальности – это искусство, которое постигалось веками. Человек учился создавать свой образ при помощи одежды, макияжа, прически. Первое впечатление надолго остается в памяти людей, с которыми мы знакомимся. Поэтому пренебрегать своим внешним видом  - непростительная ошибка.  Умение красиво одеваться в соответствии с жизненными ситуациями – это талант. Нелепо ходить на работу в вечернем платье, но не менее странно показаться в театре или ресторане в рабочей спецовке. Самая распространенная и наиболее признанная на сегодня одежда бизнесменов – костюм. Костюм – визитная карточка делового человека. В мужском гардеробе должно быть минимум 4 костюма: для торжественных случаев, парочка на каждый день, для светских коктейлей или выставок современного искусства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ор костюма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служебной обстановки и торжественных случаев лучше подходят однотонные ткани. Примерку костюма следует начинать с пиджака. Он должен соответствовать размеру мужчины и обязательно хорошо сидеть в плечах. Если на спине горизонтальные складки – значит, пиджак узок в плечах, если вертикальные – то он велик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рошо подобранный пиджак может скорректировать изъяны фигуры. Невысоким мужчинам противопоказано носить двубортные пиджаки, пиджаки в крупную клетку или удлиненные модели. Они зрительно укорачивают фигуру и делают ее шире. При небольшом росте предпочтение отдайте однобортным пиджакам на двух пуговицах. Высокие мужчины могут носить все. Но общее правило для всех – нижняя пуговица должна быть всегда расстегнута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бор брюк не менее важен: грамотно подобранные, они зрительно стройнят. При примерке особое внимание обратите на талию и длину. Сидеть брюки должны на талии, и нигде больше. Идеальный вариант, если пояс брюк без ремня сидит немного свободно, т.е. между поясом и телом пройдут два пальца. Задний край брюк опускается до верхнего края каблука. Если же при ходьбе у вас видны носки, то брюки вам коротки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лидным мужчинам с животиком советуют брюки прямые и широкие, без отворотов, с защипами и, желательно, в полоску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высоким мужчинам лучше носить брюки с высокой талией, со стрелками, без защипов и отворотов, не широкие. Высоким и худощавым мужчинам можно рекомендовать все, за исключением узких брюк без отворотов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менее важное и сложное дело – выбор подходящей рубашки. Классическая рубашка должна состоять из 100-процентного хлопка. Выбор цвета зависит от повода: чем серьезнее мероприятие, тем скромнее цветовая палитра. На важных переговорах лучше всего смотрится с костюмом рубашка белого или голубого цвета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гда говорят, что мужчину выручает его классический костюм, это вовсе не значит, что всю свою жизнь мужчина в этом костюме и проведет. Можно комбинировать два костюма, но это тоже не очень долго радует, и мужчины с удовольствием дополняют свой гардероб пуловерами, свитерами, куртками спортивного кроя, брюками соответственно сезону и моде. Можно носить костюм не только с рубашкой, но и с водолазкой обязательно навыкат. А еще модельеры рекомендуют соединять строгий костюм с джинсовой рубашкой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ж вы остановились на какой - либо основной модели для себя, избрали определенный стиль, то потрудитесь и соответствовать ему. А это значит, строго следите за дополнениями к нему. Если костюм праздничный, классический, то кроме черных ботинок и белой сорочки должны еще быть именно черные носки (а не красные или желтые) и белый (а не синий или зеленый) платочек, выглядывающий из нагрудного кармана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ветлый костюм, естественно, требует своего подхода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йчас очень часто встречается комбинированный костюм для мужчин (т.е. однотонный пиджак и брюки в полоску или, наоборот, однотонные брюки и пиджак в полоску или клетку). Но и такой костюм требует светлой, желательно белой сорочки, галстука и темной обуви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жчины должны запомнить, что носки не могут быть светлее брюк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ечно, надо учитывать и то, как одеты в этой же ситуации ваши спутники. Если дама в вечернем бархатном платье, то костюм спортивного кроя не украсит сопровождающего, который должен быть во фраке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вам придется надеть смокинг, то с нему нужны черный жилет, белая сорочка и обязательно галстук – бабочка. Обязательны черные туфли и темные носки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рак, наоборот, требует белого жилета вечером и черного – в особо торжественных случаях. Здесь обязательными предметами служат накрахмаленная манишка, белый галстук, черные носки и лакированные туфли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у вас большой выбор одежды, пожалуйста, запомните несколько простых правил, которые помогут вам избежать распространенных ошибок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сорочка в клетку, а костюм в полоску (или – наоборот) – им не стоит появляться вместе, лучше пусть каждая вещь найдет свою пару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стюм темный, то сорочка к нему должна быть светлой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сессуары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ужском гардеробе занимает почетное место такая деталь, как </w:t>
      </w:r>
      <w:r>
        <w:rPr>
          <w:b/>
          <w:sz w:val="36"/>
          <w:szCs w:val="36"/>
        </w:rPr>
        <w:t>галстук</w:t>
      </w:r>
      <w:r>
        <w:rPr>
          <w:sz w:val="28"/>
          <w:szCs w:val="28"/>
        </w:rPr>
        <w:t xml:space="preserve">. Именно он является завершающим штрихом элегантного костюма. Галстук носят с конца прошлого века. Соответственно, менялись и форма, и расцветка, и стиль. Сейчас чаще всего носят галстук – регат (с вечным узлом), галстук – самовяз и бабочку. К однотонной сорочке идут галстуки с рисунком, к сорочке в полоску или клеточку – однотонные, спокойные расцветки. С костюмами светлых тонов принято носить яркие галстуки. Любой цвет в сочетании цветов хорош применительно к конкретной внешности. Полным подходят так называемые </w:t>
      </w:r>
      <w:r>
        <w:rPr>
          <w:i/>
          <w:sz w:val="28"/>
          <w:szCs w:val="28"/>
        </w:rPr>
        <w:t>пастельные тона</w:t>
      </w:r>
      <w:r>
        <w:rPr>
          <w:sz w:val="28"/>
          <w:szCs w:val="28"/>
        </w:rPr>
        <w:t xml:space="preserve">. Например, оттенки слоновой кости. Холодные светлые тона – </w:t>
      </w:r>
      <w:r>
        <w:rPr>
          <w:i/>
          <w:sz w:val="28"/>
          <w:szCs w:val="28"/>
        </w:rPr>
        <w:t>синеватый, зеленоватый</w:t>
      </w:r>
      <w:r>
        <w:rPr>
          <w:sz w:val="28"/>
          <w:szCs w:val="28"/>
        </w:rPr>
        <w:t xml:space="preserve"> – оптически увеличивают фигуру. Черный цвет рекомендуется, как правило, для торжественных случаев. Он особо идет светловолосым со светлой кожей. </w:t>
      </w:r>
      <w:r>
        <w:rPr>
          <w:i/>
          <w:sz w:val="28"/>
          <w:szCs w:val="28"/>
        </w:rPr>
        <w:t>Черный</w:t>
      </w:r>
      <w:r>
        <w:rPr>
          <w:sz w:val="28"/>
          <w:szCs w:val="28"/>
        </w:rPr>
        <w:t xml:space="preserve"> цвет удачно сочетается и с другими цветами – белым, желтым, красным. </w:t>
      </w:r>
      <w:r>
        <w:rPr>
          <w:i/>
          <w:sz w:val="28"/>
          <w:szCs w:val="28"/>
        </w:rPr>
        <w:t>Контрасты цветов</w:t>
      </w:r>
      <w:r>
        <w:rPr>
          <w:sz w:val="28"/>
          <w:szCs w:val="28"/>
        </w:rPr>
        <w:t xml:space="preserve"> хороши для молодых. </w:t>
      </w:r>
      <w:r>
        <w:rPr>
          <w:i/>
          <w:sz w:val="28"/>
          <w:szCs w:val="28"/>
        </w:rPr>
        <w:t>Коричневый</w:t>
      </w:r>
      <w:r>
        <w:rPr>
          <w:sz w:val="28"/>
          <w:szCs w:val="28"/>
        </w:rPr>
        <w:t xml:space="preserve"> цвет хорошо смотрится в шерстяных тканях. </w:t>
      </w:r>
      <w:r>
        <w:rPr>
          <w:i/>
          <w:sz w:val="28"/>
          <w:szCs w:val="28"/>
        </w:rPr>
        <w:t>Желтый</w:t>
      </w:r>
      <w:r>
        <w:rPr>
          <w:sz w:val="28"/>
          <w:szCs w:val="28"/>
        </w:rPr>
        <w:t xml:space="preserve"> цвет очень изобретателен, он хорош для лета. </w:t>
      </w:r>
      <w:r>
        <w:rPr>
          <w:i/>
          <w:sz w:val="28"/>
          <w:szCs w:val="28"/>
        </w:rPr>
        <w:t>Синий</w:t>
      </w:r>
      <w:r>
        <w:rPr>
          <w:sz w:val="28"/>
          <w:szCs w:val="28"/>
        </w:rPr>
        <w:t xml:space="preserve"> цвет более других подходит для повседневной одежды. Ну, а </w:t>
      </w:r>
      <w:r>
        <w:rPr>
          <w:i/>
          <w:sz w:val="28"/>
          <w:szCs w:val="28"/>
        </w:rPr>
        <w:t>белый</w:t>
      </w:r>
      <w:r>
        <w:rPr>
          <w:sz w:val="28"/>
          <w:szCs w:val="28"/>
        </w:rPr>
        <w:t xml:space="preserve"> цвет – король цветов. Умейте хорошо и красиво завязывать галстук, иначе он теряет весь смысл, из украшения превращаясь в обязательную веревку на шее мужчины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касается </w:t>
      </w:r>
      <w:r>
        <w:rPr>
          <w:b/>
          <w:sz w:val="36"/>
          <w:szCs w:val="36"/>
        </w:rPr>
        <w:t>обуви,</w:t>
      </w:r>
      <w:r>
        <w:rPr>
          <w:sz w:val="28"/>
          <w:szCs w:val="28"/>
        </w:rPr>
        <w:t xml:space="preserve"> то она должна быть черного или темно – коричневого цвета. Ничем нельзя оправдать светлую обувь при темном костюме!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уже говорилось, и на цвет </w:t>
      </w:r>
      <w:r>
        <w:rPr>
          <w:b/>
          <w:sz w:val="36"/>
          <w:szCs w:val="36"/>
        </w:rPr>
        <w:t>носков</w:t>
      </w:r>
      <w:r>
        <w:rPr>
          <w:sz w:val="28"/>
          <w:szCs w:val="28"/>
        </w:rPr>
        <w:t xml:space="preserve"> необходимо обращать внимание, ибо они – цветовой переход от костюма к обуви и не должны быть светлее брюк. Несмотря на множество узоров на мужских носках – лучше всего предпочитать однотонные – зеленые, серые, синие и т.д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ет сказать и о таких деталях, дополняющих костюм мужчины, как головной убор, шарф и перчатки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 xml:space="preserve">Шляпа </w:t>
      </w:r>
      <w:r>
        <w:rPr>
          <w:sz w:val="28"/>
          <w:szCs w:val="28"/>
        </w:rPr>
        <w:t xml:space="preserve">может украсить хорошее пальто, но вряд ли стоит рисковать надевать ее с курткой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Вязаные шапочки</w:t>
      </w:r>
      <w:r>
        <w:rPr>
          <w:sz w:val="28"/>
          <w:szCs w:val="28"/>
        </w:rPr>
        <w:t xml:space="preserve">, вошедшие сейчас в моду, желательно носить со спортивной одеждой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>Шарф</w:t>
      </w:r>
      <w:r>
        <w:rPr>
          <w:sz w:val="28"/>
          <w:szCs w:val="28"/>
        </w:rPr>
        <w:t xml:space="preserve"> следует надевать между пиджаком и пальто, но никак не под пиджак!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жские перчатки должны быть черными или темными и обязательно подходить по цвету к пальто, плащу или куртке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>Драгоценности и бижутер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основной лозунг – сдержанность и чувство меры. Для мужчин главное – умеренность. На работе лучше ограничиться часами классической или спортивной модели, но в любом случае хорошей марки; часы с причудливым циферблатом или с сигнализацией хороши только в неформальной обстановке. Разумеется, женатые мужчины могут носить обручальные кольца, но все остальные виды колец и перстней лучше отбросить: только родовым аристократам дозволяется надевать перстень с гербом на безымянный палец правой руки. Золотые браслеты допустимы лишь в том случае, если на них выгравированы имя, группа крови и номер телефона, по которому следует позвонить при чрезвычайных обстоятельствах. Для выхода в свет или участия в официальной церемонии можно надеть запонки и булавку для галстука. Так же нужно соблюдать умеренность в использовании парфюмерии. Дезодорант, туалетная вода, духи должны передавать приятное ощущение, а не оглушать окружающих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.о., все детали вашего наряда должны гармонировать друг с другом. Костюм со всеми своими составляющими – это своеобразная визитная карточка, оказывающая психологическое воздействие на партнеров по общению. И всегда надо помнить, что внешняя красота может только привлечь внимание окружающих, а для того, чтобы удержать его, необходима духовная красота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.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  <w:u w:val="single"/>
        </w:rPr>
        <w:t>Современный этикет</w:t>
      </w:r>
      <w:r>
        <w:rPr>
          <w:sz w:val="28"/>
          <w:szCs w:val="28"/>
        </w:rPr>
        <w:t xml:space="preserve">. Ответственный редактор Е.Басова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Кукушин В.С. </w:t>
      </w:r>
      <w:r>
        <w:rPr>
          <w:sz w:val="28"/>
          <w:szCs w:val="28"/>
          <w:u w:val="single"/>
        </w:rPr>
        <w:t>Деловой этикет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Панкеев И.А. </w:t>
      </w:r>
      <w:r>
        <w:rPr>
          <w:sz w:val="28"/>
          <w:szCs w:val="28"/>
          <w:u w:val="single"/>
        </w:rPr>
        <w:t>Энциклопедия этикет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265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Шеламова Г.М. </w:t>
      </w:r>
      <w:r>
        <w:rPr>
          <w:sz w:val="28"/>
          <w:szCs w:val="28"/>
          <w:u w:val="single"/>
        </w:rPr>
        <w:t>Деловая культура и психология общения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05:00Z</dcterms:created>
  <dc:creator>home</dc:creator>
  <dc:description/>
  <cp:keywords/>
  <dc:language>en-US</dc:language>
  <cp:lastModifiedBy>Admin</cp:lastModifiedBy>
  <dcterms:modified xsi:type="dcterms:W3CDTF">2014-01-27T16:05:00Z</dcterms:modified>
  <cp:revision>2</cp:revision>
  <dc:subject/>
  <dc:title>Имидж делового мужчины</dc:title>
</cp:coreProperties>
</file>