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Муниципальное образовательное учреждение средня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общеобразовательная школа села Индерка Сосновоборского района Пензенской област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  <w:t xml:space="preserve">         </w:t>
      </w:r>
      <w:r>
        <w:rPr>
          <w:sz w:val="52"/>
        </w:rPr>
        <w:t>«История школьного музея»</w:t>
      </w:r>
    </w:p>
    <w:p>
      <w:pPr>
        <w:pStyle w:val="Normal"/>
        <w:ind w:firstLine="540"/>
        <w:jc w:val="both"/>
        <w:rPr>
          <w:sz w:val="52"/>
        </w:rPr>
      </w:pPr>
      <w:r>
        <w:rPr>
          <w:sz w:val="52"/>
        </w:rPr>
      </w:r>
    </w:p>
    <w:p>
      <w:pPr>
        <w:pStyle w:val="Normal"/>
        <w:ind w:firstLine="540"/>
        <w:jc w:val="both"/>
        <w:rPr>
          <w:sz w:val="52"/>
        </w:rPr>
      </w:pPr>
      <w:r>
        <w:rPr>
          <w:sz w:val="52"/>
        </w:rPr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                                                         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                                                          </w:t>
      </w:r>
      <w:r>
        <w:rPr>
          <w:sz w:val="28"/>
        </w:rPr>
        <w:t>Выполнили ученицы 9б класс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Абубекерова Динара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Мусина Юл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Научный руководитель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учитель истори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Абдуллина Ряшидя Хамзеевна                                         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Индерка, 2009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firstLine="540"/>
        <w:rPr/>
      </w:pPr>
      <w:r>
        <w:rPr/>
        <w:t>План:</w:t>
      </w:r>
    </w:p>
    <w:p>
      <w:pPr>
        <w:pStyle w:val="Normal"/>
        <w:numPr>
          <w:ilvl w:val="0"/>
          <w:numId w:val="2"/>
        </w:numPr>
        <w:rPr/>
      </w:pPr>
      <w:r>
        <w:rPr/>
        <w:t>Введение. Цели и задач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новная часть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рганизаторы музе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сновные экспози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еятельность и достижения музе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Заключение. Итоги и выводы. Значение музея для школы и села.</w:t>
      </w:r>
    </w:p>
    <w:p>
      <w:pPr>
        <w:pStyle w:val="Normal"/>
        <w:ind w:firstLine="540"/>
        <w:jc w:val="both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rFonts w:eastAsia="Arial"/>
        </w:rPr>
        <w:t xml:space="preserve">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  <w:t xml:space="preserve">  </w:t>
      </w:r>
      <w:r>
        <w:rPr/>
        <w:t xml:space="preserve">У нас в школе есть музей боевой и трудовой славы, который мы часто посещаем. Во время одной из экскурсий мы заинтересовались историей нашего музея и решили написать исследовательскую работу, посвященную истории школьного музея.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Цели: исследовать историю школьного музея боевой и трудовой славы.</w:t>
      </w:r>
    </w:p>
    <w:p>
      <w:pPr>
        <w:pStyle w:val="TextBodyIndent"/>
        <w:ind w:left="0" w:firstLine="540"/>
        <w:jc w:val="both"/>
        <w:rPr/>
      </w:pPr>
      <w:r>
        <w:rPr/>
        <w:t>Задачи: узнать об организаторах музея; выяснить дату основания музея; узнать об основных экспозициях и экспонатах; выявить значение музея для школы и села. Методы исследования: опросы, интервью, знакомство с основными и вспомогательными фонда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ы выяснили, что в создании музея активное участие принимали учителя и учащиеся. Первым из основателей музея в старом здании школы (дом помещика Баишева) был первый председатель колхоза «Искра», затем директор школы  Ернеев Исхак Абдулович. Он родился 3 августа 1903 года в селе Индерка. Получил высшее педагогическое образование по специальности учитель истории. С 1949 по 1966 годы работал директором школы. Работая в школе, собирал материалы и старинные вещи для создания музея. Были трудные времена и необходимых материалов, для открытия музея, не хватало. Тогда Исхак Абдулович решил дать объявление, с просьбой помощь собрать экспонаты для музея. Жители села Индерка откликнулись и благодаря усердным стараниям, в 1958 году открылся музей в здании школы. В создании музея активное участие приняли учителя истории Купаева Сафия Абдуловна и Волков Ахмет Якубович.</w:t>
      </w:r>
    </w:p>
    <w:p>
      <w:pPr>
        <w:pStyle w:val="TextBodyIndent"/>
        <w:ind w:left="0" w:firstLine="540"/>
        <w:jc w:val="both"/>
        <w:rPr/>
      </w:pPr>
      <w:r>
        <w:rPr/>
        <w:t>Волков Ахмет Якубович родился 25 декабря 1921 года в селе Индерка. В школе проучился 7 классов. После этого учился в Оренбурге  на «раб факе», потом в педагогическом институте на физико-математическом факультете, но не окончил учебу. Его призвали в армию. Прослужил с 1.01.1940 по 27.02.1947 года. Участие в боевых действиях, боевых походах и партизанских отрядах:1)Участие на фронтах в Великой Отечественной войне с 29.08.1941 по 7.03.1945г.; 2)Западный фронт с 29.08.1941 по 18.02.1943.г (командир 76 мм оружия); 3)Северо-западный фронт с 15.02.1943 по 10.04.1943г. (командир 45 мм орудия); 4-й Белорусский фронт с 22.12.1944 по 7.03.1945г. (командир огневого ввода 76 мм пушек).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TextBodyIndent"/>
        <w:ind w:left="0" w:firstLine="540"/>
        <w:jc w:val="both"/>
        <w:rPr/>
      </w:pPr>
      <w:r>
        <w:rPr/>
        <w:t>После службы, некоторое время работал в городе Пенза. Поступил в Пензенский государственный педагогический институт им. В.Г. Белинского на исторический факультет. Учился с 1947 по 1951 года – очно</w:t>
      </w:r>
      <w:r>
        <w:rPr>
          <w:rStyle w:val="FootnoteCharacters"/>
          <w:rStyle w:val="FootnoteAnchor"/>
        </w:rPr>
        <w:footnoteReference w:id="3"/>
      </w:r>
      <w:r>
        <w:rPr/>
        <w:t xml:space="preserve">. С 1951 года работал 6 лет в Нижней Елюзани Городищенского района директором и вел уроки истории. В 1960 году Волков Ахмет Якубович поступил в Пензенский государственный педагогический институт им. В.Г. Белинского на географический факультет и в 1967 году окончил полный курс (заочно) названного института. В 1967 г. вернулся в село Индерка, и его приняли на работу в школу. Ахмет Якубович был директором вечерней школы, а в дневной школе преподавал уроки истории и географии. Так же занимался музейной деятельностью. Он давал задания учащимся, и они приносили в музей старые экспонаты. Собирал материал у старожил. Для того чтобы открыть хороший музей не было помещения, поэтому пока только собирали предметы быта, старые монеты и т.п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Купаева София Абдуловна родилась в 1925 году в селе Индерка. Закончив 7 классов, поступила в Саранское педагогическое училище, где проучилась один год. Потом она вернулась в Индерку и проучилась еще два года, тогда директором был Гидият Мустафович Гафаров. В годы войны София Абдуловна уехала в Пензу и поступила в педагогический институт им. В. Г. Белинского. В 1945 году, окончив институт, вернулась в Индерку.  Из-за отсутствия работы в местной школе Софие Абдуловне пришлось уехать в Среднюю Елюзань. Преподавала там историю и географию. Проработав год, она вернулась в родное село. С 1947 года София Абдуловна начала работать в Индерской школе. После выхода на пенсию, продолжала работать в вечерней школе. София Абдуловна внесла большой вклад в создание музея. Она подарила музею ткацкий станок своей свекрови, собирала материал по истории села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овое здание Индерской средней школы было открыто в 1971 году. В это время директором школы была Куликова Раиса Фёдоровна. Она выделила комнату под музей, и в 1980 году был открыт музей боевой и трудовой славы. Чтобы оформить музей, Раиса Фёдоровна пригласила пензенских художников Давыдченко Н.И. и Нагаева А.А.. В сборе информации о ветеранах войны и в оформлении музея помогала и старшая пионервожатая Вагапова Зяйтуня Алиевна. Она давала задания учащимся, чтобы они собирали информацию об истории села. По её словам, в музее проводились мероприятия разного характера: встречи с ветеранами Великой Отечественной войны,  сборы пионеров, прием в пионеры, собрания работников колхоза. С 1985 по 1992 гг. музеем руководила Каримова Изеля Каюмовна. После неё музей возглавила учитель истории Абдуллина Ряшидя Хамзиевна, которая, в свою очередь, внесла огромный вклад в развитие музея. Благодаря её стараниям наш музей много раз занимал в конкурсах призовые места. В 2005 году на областном конкурсе музеев общеобразовательных учреждений, посвященном 60-ти летию победы в Великой Отечественной войне, музей занял призовое место и был награжден Дипломом и Пензенской энциклопедией. В 2007 году участвовали во Всероссийском конкурсе «Школьный музей: новые ракурсы». Награждены грамотой. В 2007 году наш «Музей боевой и трудовой славы» занял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в областном, в рамках Всероссийского, конкурсе на лучшую организацию работы школьных музеев по патриотическому воспитанию учащихся. На базе музея работает краеведческий кружок «Юнис» по программе «Индерка и индерцы». Выпустили Индерскую Книгу памяти. Актив музея под руководством Абдуллиной Рашиди Хамзеевны с 2005 года выпускает сборник «Вестник музея». В музее работает группа экскурсоводов. Проводятся тематические экскурсии, уроки и внеклассные мероприятия, встречи с ветеранами Великой Отечественной войны, воинами-интернационалистам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данное время в нашем музее имеются следующие экспози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ш край в древности; история села; Индерка в годы коллективизации; история школы; индерцы в Великой Отечественной войне; воины-афганцы; предметы быта; Ильясов Тагир; татары-мишари.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Число экспонатов основного фонда – 269; число экспонатов вспомогательного фонда – 216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; количество посетителей в год – 2800; число экскурсий в год - 14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начение музея для школы и села очень велико.  Мы провели социологический опрос среди учащихся школы и родителей. По результатам опроса мы сделали вывод, что школьный музей посещали все учащиеся и преобладающее большинство родителей, бабушек и дедушек. О школьном музее все высказываются с благодарностью, гордостью и восхищением. Называют «жемчужиной» школы. Вот один из таких отзывов: « Прекрасный музей! Особая гордость школы. Здесь человек учится понимать и ценить свою историю, своё Отечество, свою Родину. »                                                                           Мы также просмотрели книгу отзывов школьного музея. Всего насчитывается 78 отзывов с 1985-2008 года. Среди них и отзывы людей, которые известны не только в России, но и за пределами нашей страны. К сожалению, всех отзывов не упомянуть. Вот только некоторые из них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 Отличный маленький музей! Замечательные дети и преподаватели. Желаю всем больших успехов»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M</w:t>
      </w:r>
      <w:r>
        <w:rPr>
          <w:sz w:val="28"/>
        </w:rPr>
        <w:t xml:space="preserve">. </w:t>
      </w:r>
      <w:r>
        <w:rPr>
          <w:sz w:val="28"/>
          <w:lang w:val="en-US"/>
        </w:rPr>
        <w:t>Salo</w:t>
      </w:r>
      <w:r>
        <w:rPr>
          <w:sz w:val="28"/>
        </w:rPr>
        <w:t xml:space="preserve"> (исследователь финноугровед г. Хельсинки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 Ваш миллион был не случаен, содержательная и нужная работа по многим направлениям свидетельствуют о слаженной и разносторонней работе педагогов и, следовательно, учащихся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Писательница  Дана Лобузная.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hat a wondeful school! Thank</w:t>
      </w:r>
      <w:r>
        <w:rPr>
          <w:sz w:val="28"/>
        </w:rPr>
        <w:t xml:space="preserve"> </w:t>
      </w:r>
      <w:r>
        <w:rPr>
          <w:sz w:val="28"/>
          <w:lang w:val="en-US"/>
        </w:rPr>
        <w:t>you</w:t>
      </w:r>
      <w:r>
        <w:rPr>
          <w:sz w:val="28"/>
        </w:rPr>
        <w:t xml:space="preserve">! </w:t>
      </w:r>
      <w:r>
        <w:rPr>
          <w:sz w:val="28"/>
          <w:lang w:val="en-US"/>
        </w:rPr>
        <w:t>I so enjou needing you and all seeing you beautiful. Good</w:t>
      </w:r>
      <w:r>
        <w:rPr>
          <w:sz w:val="28"/>
        </w:rPr>
        <w:t xml:space="preserve"> </w:t>
      </w:r>
      <w:r>
        <w:rPr>
          <w:sz w:val="28"/>
          <w:lang w:val="en-US"/>
        </w:rPr>
        <w:t>luck</w:t>
      </w:r>
      <w:r>
        <w:rPr>
          <w:sz w:val="28"/>
        </w:rPr>
        <w:t xml:space="preserve">!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(Какая прекрасная школа! Спасибо вам. Я получила огромное удовольствие и все, что я увидела – прекрасно. Желаю удачи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авнучка Л. Толстого   Александра Толст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узей является центром патриотического воспитания школьников. Созданы поисковые группы. В музее проводятся тематические экскурсии. На основе материалов музея учащиеся пишут исследовательские работы, выступают на научно-практических конференциях «Земля родная», «Старт в науку», участвуют во Всероссийском конкурсе «Человек в истории. Россия – 20 ве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Итак, благодаря нашим исследованиям еще раз убедились в необходимости музея ученикам и жителям села. В этом маленьком музее хранится вся история жизни села Индерка.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сточник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Интервью с Волковой Б.З. – 09.02.08., записанное Абубекеровой 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Интервью с Купаевой С.А. – 18.02.08., записанное Мусиной 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Интервью с Ягудиной Д.Т. -  20.02.08., записанное Абубекеровой Д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4.Интервью с Вагаповой З.А. – 24.02.08., записанное Мусиной Ю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Инвентарная книга музея.</w:t>
      </w:r>
    </w:p>
    <w:p>
      <w:pPr>
        <w:pStyle w:val="Footnote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6. Военный билет Волкова А.Я. Семейный архив Волковых.</w:t>
      </w:r>
    </w:p>
    <w:p>
      <w:pPr>
        <w:pStyle w:val="Footnote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7.Свидетельства об окончании институтов. Семейный архив Волковых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 Книга отзывов школьного музе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енный билет Волкова А.Я. Семейный архив Волковы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идетельства об окончании институтов. Семейный архив Волковы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вентарная книга музе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3:05:00Z</dcterms:created>
  <dc:creator>Рифат</dc:creator>
  <dc:description/>
  <cp:keywords/>
  <dc:language>en-US</dc:language>
  <cp:lastModifiedBy>Admin</cp:lastModifiedBy>
  <dcterms:modified xsi:type="dcterms:W3CDTF">2009-02-16T17:49:00Z</dcterms:modified>
  <cp:revision>3</cp:revision>
  <dc:subject/>
  <dc:title>   Цели:</dc:title>
</cp:coreProperties>
</file>