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8.8pt;width:470.4pt;height:48.7pt;mso-wrap-style:none;v-text-anchor:middle;mso-position-vertical:top" type="_x0000_t136">
            <v:path textpathok="t"/>
            <v:textpath on="t" fitshape="t" string="Из истории развития ПДД" style="font-family:&quot;Arial Black&quot;;font-size:12pt"/>
            <v:fill o:detectmouseclick="t" on="false" color2="black" opacity="0.5"/>
            <v:stroke color="#996633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829685</wp:posOffset>
                </wp:positionH>
                <wp:positionV relativeFrom="paragraph">
                  <wp:posOffset>172085</wp:posOffset>
                </wp:positionV>
                <wp:extent cx="2384425" cy="1778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5"/>
                            </w:tblGrid>
                            <w:tr>
                              <w:trPr>
                                <w:trHeight w:val="2790" w:hRule="atLeas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46630" cy="16478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4" r="-1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6630" cy="164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140pt;mso-wrap-distance-left:9pt;mso-wrap-distance-right:9pt;mso-wrap-distance-top:0pt;mso-wrap-distance-bottom:0pt;margin-top:13.55pt;mso-position-vertical-relative:text;margin-left:301.55pt;mso-position-horizontal-relative:text">
                <v:fill opacity="0f"/>
                <v:textbox inset="0in,0in,0in,0in">
                  <w:txbxContent>
                    <w:tbl>
                      <w:tblPr>
                        <w:tblW w:w="3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5"/>
                      </w:tblGrid>
                      <w:tr>
                        <w:trPr>
                          <w:trHeight w:val="2790" w:hRule="atLeas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6630" cy="16478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6630" cy="164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rPr/>
      </w:pPr>
      <w:r>
        <w:rPr>
          <w:rFonts w:eastAsia="Times New Roman"/>
        </w:rPr>
        <w:t xml:space="preserve">  </w:t>
      </w:r>
      <w:r>
        <w:rPr>
          <w:rFonts w:eastAsia="Arial Unicode MS"/>
          <w:b/>
          <w:sz w:val="28"/>
          <w:szCs w:val="28"/>
        </w:rPr>
        <w:t xml:space="preserve">Попытка ввести правила езды на улицах делалась еще тогда, когда автомобилей еще не было, когда господствовали конные экипажи. </w:t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1683 год – царь Петр Алексеевич в Указе говорил: «Многие ездят с возжами и бичами большими, и бывает, что людей побивают». Чтобы лучше видеть, кучер должен был ехать верхом на лошади. Прошло 47 лет.</w:t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В 1730 году Указ: «Извозчикам и прочим чинам ездить, имея лошадей взнузданными, с опасением, смиренно». «За ослушание виновные за I вину будут биты кошками, за вторую – кнутом, за третью – будут выставлены на каторгу». </w:t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Через 12 лет (1742 год) в новом Указе говорилось: «Ежели кто на лошадях резво ездить будет, то полиции ловить и лошадей на конюшню государыне отдавать».</w:t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 1812 году выпущены правила, в которых устанавливались:</w:t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- правостороннее движение;</w:t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- номерные знаки для экипажей;</w:t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- ограничивались скорости движения;</w:t>
      </w:r>
    </w:p>
    <w:p>
      <w:pPr>
        <w:pStyle w:val="Normal"/>
        <w:ind w:firstLine="900"/>
        <w:rPr/>
      </w:pPr>
      <w:r>
        <w:rPr>
          <w:rFonts w:eastAsia="Arial Unicode MS"/>
          <w:b/>
          <w:sz w:val="28"/>
          <w:szCs w:val="28"/>
        </w:rPr>
        <w:t>- требования к техническому состоянию экипаж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63240" cy="22313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С появлением паровых, а потом и бензиновых двигателей, в России  и за рубежом делались попытки обеспечить безопасность движения. Некоторые из правил вызывают удивление. </w:t>
      </w:r>
    </w:p>
    <w:p>
      <w:pPr>
        <w:pStyle w:val="Normal"/>
        <w:ind w:firstLine="900"/>
        <w:rPr/>
      </w:pPr>
      <w:r>
        <w:rPr>
          <w:rFonts w:eastAsia="Arial Unicode MS"/>
          <w:b/>
          <w:sz w:val="28"/>
          <w:szCs w:val="28"/>
        </w:rPr>
        <w:t xml:space="preserve">Например, в Англии впереди двигающегося экипажа шёл человек  с красным флагом и предупреждал пешеходов. </w:t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Во Франции скорость самодвижущегося экипажа не должна превышать скорость пешехода. </w:t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В Германии водитель заранее должен был зайти в полицию и заявить, по каким улицам он ехать будет. </w:t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Ночью вообще ездить запрещалось. </w:t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В 1920 году СНК издал декрет  «Об автодвижении в городе  Москве и ее окрестностях». Декрет устанавливал скорость для легковых машин – 3 км /час, для грузовых – 15 км/час. Не ограничивали скорость для пожарных машин. Установлено правостороннее движение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87960</wp:posOffset>
                </wp:positionH>
                <wp:positionV relativeFrom="paragraph">
                  <wp:posOffset>153035</wp:posOffset>
                </wp:positionV>
                <wp:extent cx="3028950" cy="18230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</w:tblGrid>
                            <w:tr>
                              <w:trPr>
                                <w:trHeight w:val="2826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00"/>
                                    <w:rPr>
                                      <w:rFonts w:eastAsia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20290" cy="181038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0290" cy="181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143.55pt;mso-wrap-distance-left:9pt;mso-wrap-distance-right:9pt;mso-wrap-distance-top:0pt;mso-wrap-distance-bottom:0pt;margin-top:12.05pt;mso-position-vertical-relative:text;margin-left:-14.8pt;mso-position-horizontal-relative:text">
                <v:fill opacity="0f"/>
                <v:textbox inset="0in,0in,0in,0in">
                  <w:txbxContent>
                    <w:tbl>
                      <w:tblPr>
                        <w:tblW w:w="4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</w:tblGrid>
                      <w:tr>
                        <w:trPr>
                          <w:trHeight w:val="2826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ind w:firstLine="900"/>
                              <w:rPr>
                                <w:rFonts w:eastAsia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20290" cy="18103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290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легчения движения стали применяться дорожные знаки, светофоры.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четыре знака, указывающие на наличие опасности, с символами перекрестка, железнодорожного переезда, извилистой дороги, неровностей на проезжей части были утверждены в 1909 г. Парижской конвенцией по автомобильному движению. Эти знаки круглой формы имели символы, почти полностью соответствующие тем, которые применяются на современных знаках и сегодня для обозначения тех же видов опасности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line">
              <wp:posOffset>-125730</wp:posOffset>
            </wp:positionV>
            <wp:extent cx="3657600" cy="274320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 xml:space="preserve">1961 году введены для всей территории СССР «Единые правила по улицам городов. Правила дополнялись и изменялись в 1973г., 1976 г., 1986 г. </w:t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В 1968 году в ООН приняты международные ПДД.</w:t>
      </w:r>
    </w:p>
    <w:p>
      <w:pPr>
        <w:pStyle w:val="Normal"/>
        <w:ind w:firstLine="90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26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20:00Z</dcterms:created>
  <dc:creator>Беляев</dc:creator>
  <dc:description/>
  <cp:keywords/>
  <dc:language>en-US</dc:language>
  <cp:lastModifiedBy>Беляев</cp:lastModifiedBy>
  <dcterms:modified xsi:type="dcterms:W3CDTF">2012-03-21T07:22:00Z</dcterms:modified>
  <cp:revision>1</cp:revision>
  <dc:subject/>
  <dc:title> </dc:title>
</cp:coreProperties>
</file>