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тесты за курс химии 10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78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34"/>
                <w:sz w:val="20"/>
                <w:szCs w:val="20"/>
              </w:rPr>
              <w:t xml:space="preserve">При выполнении заданий этой части в бланке ответов № 1 под номером выполняемого вами задания (А1—А27) поставьте знак « </w:t>
            </w:r>
            <w:r>
              <w:rPr>
                <w:rStyle w:val="FontStyle35"/>
                <w:sz w:val="20"/>
                <w:szCs w:val="20"/>
              </w:rPr>
              <w:t xml:space="preserve">х </w:t>
            </w:r>
            <w:r>
              <w:rPr>
                <w:rStyle w:val="FontStyle34"/>
                <w:sz w:val="20"/>
                <w:szCs w:val="20"/>
              </w:rPr>
              <w:t>» в клеточку, номер которой соответствует номеру выбранного вами ответа. В заданиях только один правильный ответ.</w:t>
            </w:r>
          </w:p>
        </w:tc>
      </w:tr>
    </w:tbl>
    <w:p>
      <w:pPr>
        <w:pStyle w:val="Style15"/>
        <w:numPr>
          <w:ilvl w:val="0"/>
          <w:numId w:val="4"/>
        </w:numPr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ческих соединениях валентность углерода, водорода и кислорода равны соответствен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, 4, 1         б) 4, 1, 2         в) 2, 1, 2          г) 6, 1, 2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еводород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тносят к гомологическому ряду, общая формула 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орого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        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6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алкана с углеродной цепь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– CH – CH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CH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FontStyle24"/>
          <w:b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24"/>
          <w:b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4"/>
          <w:b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Style w:val="FontStyle24"/>
          <w:b/>
          <w:sz w:val="24"/>
          <w:szCs w:val="24"/>
        </w:rPr>
        <w:t>|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numPr>
          <w:ilvl w:val="0"/>
          <w:numId w:val="6"/>
        </w:numPr>
        <w:spacing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3,5 – триметилгексан        в) 1,2,3,5 – тетраметилгексан</w:t>
      </w:r>
    </w:p>
    <w:p>
      <w:pPr>
        <w:pStyle w:val="Style15"/>
        <w:spacing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2,4,5 – триметилгептан        г) 2,4,5,6 – тетраметилгексан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тичный атом углерода соединен с тремя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томами водорода       в) функциональными группами 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омами углерода        г) углеводородными радикалами</w:t>
      </w:r>
    </w:p>
    <w:p>
      <w:pPr>
        <w:pStyle w:val="Style15"/>
        <w:numPr>
          <w:ilvl w:val="0"/>
          <w:numId w:val="4"/>
        </w:numPr>
        <w:rPr>
          <w:rStyle w:val="FontStyle70"/>
          <w:sz w:val="24"/>
          <w:szCs w:val="24"/>
        </w:rPr>
      </w:pPr>
      <w:r>
        <w:rPr>
          <w:rStyle w:val="FontStyle70"/>
          <w:sz w:val="24"/>
          <w:szCs w:val="24"/>
        </w:rPr>
        <w:t>В молекуле бутана каждый атом углерода находится в состоянии гибридизации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Style w:val="FontStyle63"/>
          <w:sz w:val="24"/>
          <w:szCs w:val="24"/>
          <w:lang w:val="en-US"/>
        </w:rPr>
        <w:t>sp</w:t>
      </w:r>
      <w:r>
        <w:rPr>
          <w:rStyle w:val="FontStyle6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б) </w:t>
      </w:r>
      <w:r>
        <w:rPr>
          <w:rStyle w:val="FontStyle63"/>
          <w:sz w:val="24"/>
          <w:szCs w:val="24"/>
          <w:lang w:val="en-US"/>
        </w:rPr>
        <w:t>sp</w:t>
      </w:r>
      <w:r>
        <w:rPr>
          <w:rStyle w:val="FontStyle63"/>
          <w:sz w:val="24"/>
          <w:szCs w:val="24"/>
          <w:vertAlign w:val="superscript"/>
        </w:rPr>
        <w:t>3</w:t>
      </w:r>
      <w:r>
        <w:rPr>
          <w:rStyle w:val="FontStyle63"/>
          <w:sz w:val="24"/>
          <w:szCs w:val="24"/>
          <w:lang w:val="en-US"/>
        </w:rPr>
        <w:t>d</w:t>
      </w:r>
      <w:r>
        <w:rPr>
          <w:rStyle w:val="FontStyle6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в) </w:t>
      </w:r>
      <w:r>
        <w:rPr>
          <w:rStyle w:val="FontStyle63"/>
          <w:sz w:val="24"/>
          <w:szCs w:val="24"/>
          <w:lang w:val="en-US"/>
        </w:rPr>
        <w:t>sp</w:t>
      </w:r>
      <w:r>
        <w:rPr>
          <w:rStyle w:val="FontStyle63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г) </w:t>
      </w:r>
      <w:r>
        <w:rPr>
          <w:rStyle w:val="FontStyle63"/>
          <w:sz w:val="24"/>
          <w:szCs w:val="24"/>
          <w:lang w:val="en-US"/>
        </w:rPr>
        <w:t>sp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ил, этил, винил – это…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радикалы        б) функциональные группы        в) изомеры    г) гомолог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 пентан и 2,2-диметилпропан это</w:t>
      </w:r>
    </w:p>
    <w:p>
      <w:pPr>
        <w:pStyle w:val="Style15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одно и то же вещество        в) геометрические изомеры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уктурные изомеры         г) гомолог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 не вступает в реакци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ения                                   в) дегидрирован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меризации                              г) горения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й реакцией на непредельную связь в углеводороде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акция с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в) реакция обесцвечивания раствора бром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акция «серебряного зеркала»       г) изменение цвета индикаторной бумаг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этена (этилена) с водой образуется органическое вещество</w:t>
      </w:r>
    </w:p>
    <w:p>
      <w:pPr>
        <w:pStyle w:val="Style15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этанол           б) уксусная кислота           в) этаналь         г) этиленгликоль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м реакции бутена-1 с хлороводородом образу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-хлобутан            б) 2-хлорбутен-1        в) 3-хлорбутан           г) 2-хлорбутан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пропилен получают из вещества, формула которог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CH ≡ CH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H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и взаимодействии этина (ацетилена) с водой образуется органическое вещество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этанол           б) этаналь         в) уксусная кислота         г) этиленгликоль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м тримеризации ацетилена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силол           б) толуол         в) циклогексан         г) бензол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и взаимодействии (толуола) метилбензола с азотной кислотой образу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трат бензола         в) 2,4,6-тринитробензо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тробензол             г) 1,4-динитробензо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идратации пропена образу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панол-2          б) пропаналь-1        в) пропаналь-2       г) пропанол-1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ол не взаимодействуе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        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й реакцией на многоатомные спирты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акция с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в) реакция обесцвечивания раствора брома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акция «серебряного зеркала»     г) изменение цвета индикаторной бумаг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й реакцией на альдегиды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акция «серебряного зеркала»         в) изменение цвета индикаторной бумаги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реакция со спиртом                             г) реакция обесцвечивания раствора бром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кции альдегидов с гидроксид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разу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кены           б) алканы         в) кислоты         г) спирты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и взаимодействии уксусной кислоты с метиловым спиртом образу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илацетат                            в) метилформиа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илацетат                               г) этилформиат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уравьиной кислоты не характерна реакц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цвета индикаторной бумаги         в) реакция «серебряного зеркала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акция обесцвечивания раствора брома      г) реакция с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сахаридом и альдегидоспиртом         в) моносахаридом и альдегидоспирто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исахаридом и кетоноспиртом           г) моносахаридом и кетоноспиртом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минов характерно проявление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ислотных и основных свойств                 в) нейтральных свойств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основных свойств                                        г) кислотных свойст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минокислот характерно проявление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ислотных и основных свойств                 в) нейтральных свойств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основных свойств                                        г) кислотных свойст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структура белков образована связь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зью «солевой мостик»                             в) водородной связь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язью «дисульфидный мостик»                 г) пептидной (амидной) связью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атурацией белка не является действие на белок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солей легких металлов                             в) γ-излуч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ей тяжелых металлов                               г) 96%-го спирта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Б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1"/>
      </w:tblGrid>
      <w:tr>
        <w:trPr/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exact" w:line="173" w:before="101" w:after="0"/>
              <w:ind w:firstLine="264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Style w:val="FontStyle25"/>
              </w:rPr>
              <w:t>Для записи ответов к заданиям этой части (С1—С3) используйте бланк ответов № 2. Запишите сначала номер задания (С1 и т.д.), а затем полное решение. Ответы записывайте четко и разборчиво.</w:t>
            </w:r>
          </w:p>
        </w:tc>
      </w:tr>
    </w:tbl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асса воды образуется при горении 10г метана образуется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углерода в соединении равна 24,24%, водорода – 4,04%, хлора – 71,72%. Определите общую формулу вещества, если известно,  что его плотность по водороду равна 49,5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асса 75%-ного раствора уксусной кислоты потребуется, чтобы нейтрализовать 100 грамм гидроксида натрия?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ческих соединениях валентность углерода, водорода и кислорода равны соответствен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, 4, 1         б) 4, 1, 2         в) 2, 1, 2          г) 6, 1, 2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глеводород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тносят к гомологическому ряду, общая формула 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орого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        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-6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алкана с углеродной цепью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– CH – CH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Style w:val="FontStyle24"/>
          <w:b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Style w:val="FontStyle24"/>
          <w:b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Style w:val="FontStyle24"/>
          <w:b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Style15"/>
        <w:numPr>
          <w:ilvl w:val="0"/>
          <w:numId w:val="2"/>
        </w:numPr>
        <w:spacing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,3,5 – триметилгексан        в) 2,5 – диметилгептан                 </w:t>
      </w:r>
    </w:p>
    <w:p>
      <w:pPr>
        <w:pStyle w:val="Style15"/>
        <w:spacing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2,3,4 – триметилгептан        г) 3,4 – диметилгексан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ичный атом углерода соединен с четырьмя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томами углерода         в) углеводородными радикалами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томами водорода        г) функциональными группами</w:t>
      </w:r>
    </w:p>
    <w:p>
      <w:pPr>
        <w:pStyle w:val="Style15"/>
        <w:numPr>
          <w:ilvl w:val="0"/>
          <w:numId w:val="3"/>
        </w:numPr>
        <w:rPr/>
      </w:pPr>
      <w:r>
        <w:rPr>
          <w:rStyle w:val="FontStyle70"/>
          <w:sz w:val="24"/>
          <w:szCs w:val="24"/>
        </w:rPr>
        <w:t>В молекуле бутана каждый атом углерода находится в состоянии гибридизации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Style w:val="FontStyle63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                    б) </w:t>
      </w:r>
      <w:r>
        <w:rPr>
          <w:rStyle w:val="FontStyle63"/>
          <w:sz w:val="24"/>
          <w:szCs w:val="24"/>
          <w:lang w:val="en-US"/>
        </w:rPr>
        <w:t>sp</w:t>
      </w:r>
      <w:r>
        <w:rPr>
          <w:rStyle w:val="FontStyle63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в) </w:t>
      </w:r>
      <w:r>
        <w:rPr>
          <w:rStyle w:val="FontStyle63"/>
          <w:sz w:val="24"/>
          <w:szCs w:val="24"/>
          <w:lang w:val="en-US"/>
        </w:rPr>
        <w:t>sp</w:t>
      </w:r>
      <w:r>
        <w:rPr>
          <w:rStyle w:val="FontStyle63"/>
          <w:sz w:val="24"/>
          <w:szCs w:val="24"/>
          <w:vertAlign w:val="superscript"/>
        </w:rPr>
        <w:t>3</w:t>
      </w:r>
      <w:r>
        <w:rPr>
          <w:rStyle w:val="FontStyle63"/>
          <w:sz w:val="24"/>
          <w:szCs w:val="24"/>
          <w:lang w:val="en-US"/>
        </w:rPr>
        <w:t>d</w:t>
      </w:r>
      <w:r>
        <w:rPr>
          <w:rStyle w:val="FontStyle63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Style w:val="FontStyle63"/>
          <w:sz w:val="24"/>
          <w:szCs w:val="24"/>
          <w:lang w:val="en-US"/>
        </w:rPr>
        <w:t>sp</w:t>
      </w:r>
      <w:r>
        <w:rPr>
          <w:rStyle w:val="FontStyle63"/>
          <w:sz w:val="24"/>
          <w:szCs w:val="24"/>
          <w:vertAlign w:val="superscript"/>
        </w:rPr>
        <w:t>2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ил, этил, винил – это…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меры        б) функциональные группы        в) радикалы        г) гомолог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 бутан и 2-метилпропан это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мологи                              в) геометрические изомеры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уктурные изомеры         г) одно и то же вещество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 не вступает в реакци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ения                                   в) дегидрирован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омеризации                              г) горен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й реакцией на непредельную связь в углеводороде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акция «серебряного зеркала»         в) изменение цвета индикаторной бумаги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реакция с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г) реакция обесцвечивания раствора бром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и взаимодействии этена (этилена) с водой образуется органическое вещество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аналь           б) этанол         в) уксусная кислота         г) этиленгликол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м реакции бутена-1 с хлороводородом образу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-хлобутан            б) 2-хлорбутан            в) 3-хлорбутан           г) 2-хлорбутен-1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пропилен получают из вещества, формула которог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CH ≡ CH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H –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и взаимодействии этина (ацетилена) с водой образуется органическое вещество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аналь           б) этанол         в) уксусная кислота         г) этиленгликол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ом тримеризации ацетилена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силол           б) толуол         в) циклогексан         г) бензо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бензола с азотной кислотой образу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трат бензола         в) 2,4,6-тринитробензо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тробензол             г) 1,4-динитробензо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идратации пропена образуется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ропанол-1          б) пропаналь-2        в) пропаналь-1       г) пропанол-2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ол не взаимодействует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       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        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й реакцией на многоатомные спирты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акция «серебряного зеркала»         в) изменение цвета индикаторной бумаги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реакция с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г) реакция обесцвечивания раствора бром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й реакцией на альдегиды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акция «серебряного зеркала»         в) изменение цвета индикаторной бумаги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акция со спиртом                               г) реакция обесцвечивания раствора бром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кции альдегидов с гидроксидом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разу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каны           б) алкены         в) спирты         г) кисло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уравьиной кислоты не характерна реакц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акция «серебряного зеркала»         в) изменение цвета индикаторной бумаги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реакция с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г) реакция обесцвечивания раствора бром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уксусной кислоты с этиловым спиртом образу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илацетат                            в) метилформиа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илацетат                               г) этилформиат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 являе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сахаридом и альдегидоспиртом         в) моносахаридом и альдегидоспирто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исахаридом и кетоноспиртом           г) моносахаридом и кетоноспиртом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минов характерно проявлени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слотных свойств                             в) нейтральных свойст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х свойств                               г) кислотных и основных свойств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минокислот характерно проявлени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слотных свойств                             в) нейтральных свойст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х свойств                               г) кислотных и основных свойств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структура белков образована связь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зью «солевой мостик»                             в) водородной связь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язью «дисульфидный мостик»                 г) пептидной (амидной) связью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атурацией белка не является действие на белок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ей тяжелых металлов                             в) γ-излучени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лей легких металлов                               г) 96%-го спирт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рении 10г водорода образуется:</w:t>
      </w:r>
    </w:p>
    <w:p>
      <w:pPr>
        <w:pStyle w:val="Style15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г воды            б) 45г воды          в) 90г воды           г) 180г во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доля углерода в соединении равна 12,63%, водорода – 3,16%, брома – 84,21%, известно, что его плотность по водороду равна 47,5. Общая формула веществ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б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в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г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масса 70%-ного раствора муравьиной кислоты потребуется, чтобы нейтрализовать 200 грамм гидроксида натр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28,6г           б) 246,45г         в) 164,3г         г) 82,15г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1" w:before="0" w:after="0"/>
      <w:ind w:firstLine="288"/>
      <w:jc w:val="both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31:00Z</dcterms:created>
  <dc:creator>Admin</dc:creator>
  <dc:description/>
  <cp:keywords/>
  <dc:language>en-US</dc:language>
  <cp:lastModifiedBy>костя</cp:lastModifiedBy>
  <dcterms:modified xsi:type="dcterms:W3CDTF">2010-10-25T03:31:00Z</dcterms:modified>
  <cp:revision>2</cp:revision>
  <dc:subject/>
  <dc:title/>
</cp:coreProperties>
</file>