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Родительское собрание.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sz w:val="48"/>
          <w:szCs w:val="48"/>
        </w:rPr>
        <w:t xml:space="preserve"> </w:t>
      </w:r>
      <w:r>
        <w:rPr>
          <w:rFonts w:cs="Monotype Corsiva" w:ascii="Monotype Corsiva" w:hAnsi="Monotype Corsiva"/>
          <w:b/>
          <w:sz w:val="48"/>
          <w:szCs w:val="48"/>
        </w:rPr>
        <w:t>«Как избежать насилия или воспитание милосерд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нфликты в школе между детьми, к сожалению, дело обычное. Обычное оно и в нашем классе. Дерутся у нас и мальчики и девочки. Мы, учителя и родители, не должны относиться к этому, как к нормальному явлению. Конфликты переходят в насилие, некоторые ученики становятся изгоями, что приводит к тяжёлым психологическим травмам у детей. Как относится к случаям насилия в школе, какие пути существуют для преодоления негативных взаимоотношений в детской среде – об этом пойдёт разговор у нас на собран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 такое насилие? Ученые выделяют несколько видов насилия: физическое, психологическое, экономическое, сексуальное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Физическое насилие.</w:t>
      </w:r>
      <w:r>
        <w:rPr>
          <w:sz w:val="28"/>
          <w:szCs w:val="28"/>
        </w:rPr>
        <w:t xml:space="preserve"> Любое принудительное или насильственное поведение, направленное против другого лица. Физическое насилие может проявляться в виде пощёчин, пинков, толчков, царапин, нанесения ожогов, удушения, щипания, укусов, грубого хватания другого человека, ударов кулаком, пихания, шлепков, отбрасывания партнёров в сторону или наземь, бросание предметов в другого человека, использование оруж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Сексуальное насилие.</w:t>
      </w:r>
      <w:r>
        <w:rPr>
          <w:sz w:val="28"/>
          <w:szCs w:val="28"/>
        </w:rPr>
        <w:t xml:space="preserve"> Любой сексуальный акт или сексуальное поведение, навязываемое партнёру без его соглас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сихологическое насилие.</w:t>
      </w:r>
      <w:r>
        <w:rPr>
          <w:sz w:val="28"/>
          <w:szCs w:val="28"/>
        </w:rPr>
        <w:t xml:space="preserve"> Насилие, причиняющее обиду, вызывающее гнев, страх, психологический упадок и эмоциональную неуверенность в собственной значимости или неспособность защитить себя от физического, сексуального или дальнейшего психологического насилия. Психологическое насилие имеет следующие проявления: употребление бранных слов, постоянное приставание, допросы и унижение партнёра, оскорбления, проявление грубости по отношению к друзьям и родственникам партнёра, оскорбление их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Экономическое насилие</w:t>
      </w:r>
      <w:r>
        <w:rPr>
          <w:sz w:val="28"/>
          <w:szCs w:val="28"/>
        </w:rPr>
        <w:t>. Использование денег для контролирования партнё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Другие виды насилия.</w:t>
      </w:r>
      <w:r>
        <w:rPr>
          <w:sz w:val="28"/>
          <w:szCs w:val="28"/>
        </w:rPr>
        <w:t xml:space="preserve"> Причинение вреда домашним животным (чтобы отомстить партнёру), поломка и уничтожение личных вещей и имуще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уществует в нашей стране такая статисти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9% учащихся отмечают, что проблема насилия в школе существу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Чаще всего, с точки зрения учащихся, в школе встречается физическое, психологическое и экономическое насил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 проблемой насилия в школе столкнулись 72% учащихся 2-11 клас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предложила детям нашего класса  следующую анке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уществует ли проблема насилия в школе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Д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Не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Какие формы насилия в школе  встречаются чаще всего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Физическое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Психологическое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ексуальное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Экономическое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вой вариант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Становились ли вы жертвой насилия в нашей школе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Д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Не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Какие варианты решения проблемы насилия в школе вы предлагает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Обсуждение на классных часах проблемы насилия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Ужесточение дисциплины в школе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Улучшение контроля и надзора за поведением учащихся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</w:rPr>
        <w:t>Свой вариант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ём причина проявления различных видов насилия среди учащихся? Существуют следующие м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стокость и грубость в Средствах массовой информаци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илье на ТВ кинопродукции, исповедующей насилие и жестокость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е экономическое положение в стране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социального статуса семей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спитания в сем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же бороться с насилие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необходимо создать тёплую психологическую среду для ребёнка в семье и в школе, характеризующуюся положительным интересом и участием родителей и учителе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обсуждать различные истории о тех или иных фактах насилия, как в семье, так и в школ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ограничения на неприемлемое поведени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применять санкции и строгие наказания против насил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одителям научить детей доброжелательному и дружескому отношению друг к другу. Нельзя воспитывать в ребёнке агрессию по отношению к окружающи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чувство безопасности у ребёнка в школе и в семье. Это чувство важно для межличностного общения и является одним из главнейших условий обучения и нормального развития ребёнка в обществ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ёнка необходимо сформировать положительное отношение к самому себе, чувство собственной уникальности, ценности, чувство собственного достоинств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 ребёнке навыки разрешения конфликтных ситуац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таких положительных качеств как ум, доброта, целеустремлённость, воспитанность, красота, отзывчивость необходимо воспитывать в детях и милосерди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лосердие как интегративное нравственное качество представляет собой сострадательную и деятельную любовь, которая служит основой для развития способностей человека к сопереживанию, сочувствию, душевной щедрости, бескорыстному оказанию помощи окружающим. Понимание милосердия как общечеловеческой ценности ставит в центр воспитания внимание к чувствам, интересам и проблемам человека, способствует формированию у детей отношения к человеку как высшей ценности в мире. Любовь и сострадание к людям являются главными показателями проявления милосерд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и я хочу обратиться к словам Льва Толстого, который в «Беседах с детьми по нравственным вопросам» писал: «Чем добрее бывает жизнь человека, тем больше бывает в ней разума. А чем разумнее человек, тем добрее бывает жизнь человека…..Для того, чтобы не делать злых дел, надо удерживаться не только от самих дел, но и от злых разговоров. Корень злых дел в дурных мыслях… Никогда не откладывайте доброго дела, если можешь сделать его нынч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Анкета по проблеме насилия в шко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1.Существует ли проблема насилия в школ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Н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2. Какие формы насилия в школе  встречаются чаще всег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Физическо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Психологическо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Сексуально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Экономическо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Свой вариант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3. Становились ли вы жертвой насилия в нашей школ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Н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>4. Какие варианты решения проблемы насилия в школе вы предлагае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Обсуждение на классных часах проблемы насил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Ужесточение дисциплины в школ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Улучшение контроля и надзора за поведением учащихся,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Свой вариант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амятка для род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b/>
        </w:rPr>
        <w:t>Создайте дома среду, характеризующуюся теплом, положительным интересом и участием взрослых членов семьи к дет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b/>
        </w:rPr>
        <w:t>Не используйте метод угроз и запугивания детей в решении домашних пробл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b/>
        </w:rPr>
        <w:t>Не опускайтесь до взаимных оскорблений и резких обвинений в адрес друг друга и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b/>
        </w:rPr>
        <w:t>Помните, что психологическое насилие (т.е. унижение чувства собственного достоинства, словесные оскорбления, грубость по отношению к детям) способно глубоко ранить ребё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Не используйте экономическое насилие к членам семь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b/>
        </w:rPr>
        <w:t>Старайтесь никогда не применять физическое насилие к кому бы то ни бы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Учите детей заботиться о младших, о пожилых людях, о больных и немощ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 xml:space="preserve">Рекомендуйте детям читать настоящую художественную литературу, помогайте им развивать хороший вкус и в выборе просмотра видеофильм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b/>
        </w:rPr>
        <w:t>Искренне любите детей. Помните, что «лаской всегда добьёшься больше, чем грубой силой». В.А. Сухомлинский говорил: «Ребёнок ненавидит того, кто бьёт». Помните о личном примере. Будьте во всём образцом своим детям!</w:t>
      </w:r>
    </w:p>
    <w:p>
      <w:pPr>
        <w:pStyle w:val="Normal"/>
        <w:spacing w:lineRule="auto" w:line="360"/>
        <w:ind w:firstLine="54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Дорогой друг!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Всегда и везде помни об основных нормах нравственности!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человека делятся на 4 рода: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28"/>
          <w:szCs w:val="28"/>
        </w:rPr>
        <w:t>обязанности перед самим собой, перед семьёй,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28"/>
          <w:szCs w:val="28"/>
        </w:rPr>
        <w:t>перед государством, перед другими людьми вообще.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г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ы живёшь среди людей. Не забывай, что каждый твой поступок, каждое твоё желание отражается на окружающих тебя людях. Знай, что существует граница между тем, что тебе хочется, и тем, что можно. Проверяй свои поступки вопросом к самому себе: не делаешь ли ты зла, неудобства людям? Делай всё так, чтобы людям, окружающим тебя, было хорош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пользуешься благами, созданными другими людьми. Люди дают тебе счастье детства. Плати им за это добр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се блага и радости жизни создаются трудом. Без труда нельзя честно жить. Народ учит: кто не работает, тот не ест. Навсегда запомни эту заповедь. Лодырь – это трутень, пожирающий мёд трудолюбивых пчёл. Учение – твой первый труд. Идя в школу, ты идёшь на работ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дь добрым и чутким к людям. Помогай слабым и беззащитным. Помогай товарищам в беде. Не причиняй людям зла, уважай и почитай мать и отца – они дали тебе жизнь, они воспитывают тебя, они хотят, чтобы ты стал честным гражданином, человеком с добрым сердцем и чистой душ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е будь равнодушен к злу. Борись против зла, обмана, несправедливости. Будь непримирим к тому, кто стремится жить за счёт других людей. Причиняет зло другим людям, обкрадывает обществ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 людей, если хочешь, чтобы люди тебя любил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й классный руководитель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4:33:00Z</dcterms:created>
  <dc:creator>USER</dc:creator>
  <dc:description/>
  <cp:keywords/>
  <dc:language>en-US</dc:language>
  <cp:lastModifiedBy>Светлана</cp:lastModifiedBy>
  <dcterms:modified xsi:type="dcterms:W3CDTF">2006-05-10T16:48:00Z</dcterms:modified>
  <cp:revision>3</cp:revision>
  <dc:subject/>
  <dc:title>Как избежать насилия или воспитание милосердия</dc:title>
</cp:coreProperties>
</file>