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детский сад  комбинированного вида № 18 города Ейска муниципального образования 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Конспект непосредственно-образовательной деятельности в группе общеразвивающей направленности для детей средней группы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тема: «Письмо  от  Почему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Воспитатель Е.А. Хубежашвил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познание (формирование элементарных  математических  представле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коммуникация, социализация, чтение художественной литературы, физическая культура, здоровье, му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ны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считать до  5 (на основе наглядности),  пользуясь правильными приемами счета: называть числительное по порядку, соотносить каждое числительное по порядку, соотносить каждое числительное толь с одним предметом пересчитываемой группы; относить последнее числительное ко всем пересчитываемым предметам (один, два, три, четыре, пять – всего пять шаров). Формировать представления о равенстве и неравенстве групп на основе счета. Продолжать учить различать и называть прямоугольник. Формировать представления о  том,  что  фигуры могут быть разных  размеров: большой -  маленький,  прямоугольник. Закреплять умение определять и называть пространственные направления мышления. Развивать логическое мышление. Воспитывать усидчивость,  познавательный интере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сюрпризный момент, объясн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, работа с демонстрационным  материалом,  вопросы, чтение художественной литературы,  поощрение,  оц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нагляд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монстрационный материал: письмо, шары,  синие,  красные, желтые по 5 шт., корзины по одной каждого  цвета,  плоскостное изображение царя и принцессы,  игрушки - кукла,  мяч, машина,  м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даточный материал: двухполосные карточки,  подносы с плоскостными фигурами,  большие и маленькие прямоугольники,  корзина с ябло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шествующая работа: </w:t>
      </w:r>
      <w:r>
        <w:rPr>
          <w:sz w:val="28"/>
          <w:szCs w:val="28"/>
        </w:rPr>
        <w:t>закреплять умение считать  до  4, знакомство с образование числа 5, расширяли представления о  прямоугольнике на основе сравнения его с квадратом,  Д/и «Что, где находится?», Д/и «Куда пойдешь,  секрет найдешь»,  Д/и « Отсчитай столько же», найди свой дом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: уделять  внимание малоактивным детя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ввести в активный словарь  числительное пять; закрепить слова,  обозначающие пространственное направление от  себя:  вверху,  внизу,  слева,  справа,  впереди,  сз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-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бята,  я хочу вам загадать загадку. Отгадав её,  вы узнаете,  что сегодня утром я нашла на столе в на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хотите узнать? ( 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огда 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клеили клеем пр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детский сад послали ср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его  не пожал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учу и вмиг  раскл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« Письм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,  это  письмо. Сейчас мы узнаем, что же в нем пишут.</w:t>
      </w:r>
    </w:p>
    <w:p>
      <w:pPr>
        <w:pStyle w:val="Normal"/>
        <w:rPr/>
      </w:pPr>
      <w:r>
        <w:rPr>
          <w:sz w:val="28"/>
          <w:szCs w:val="28"/>
        </w:rPr>
        <w:tab/>
        <w:t>В королевстве за ре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 дворце царя счи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теряли мы по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на и отдыха не з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крашают, чистят, тр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ют, жарят и пек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ылают  приглаш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ь у внучки – день рожд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это не просто  письмо. Внучка Почемучка приглашает Вас на свой праздник. А вы хотите попасть в королевство  царя Считая? ( Ответы  детей). А знаете ребята для этого нам нужно выполнить  все трудные задания,  показать царю,  что  вы дети очень умные и дружите с математ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 и первое задание. Вы должны узнать,  сколько внучке будет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 перед вами воздушные шары,  раз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их 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: мн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йчас шары надо разложить по цветам в корзины и сосчитать и вы увидите,  сколько принцессе будет лет. Вика выбирай красные шары, Артем – синие, Ульяна – желтые ш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ка,  сколько у тебя красных ша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  Вики -  Один,  два, три,  четыре,  пять -  всего пять ша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ртем,  сколько  у тебя синих ша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  Артема -  пять ша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ьяна,  сколько  у тебя в корзине желтых  ша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  Ульяны -  пять ша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 поскольку шаров выбрали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,   по  пять ш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ожно об этом сказать  по друг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  - их  поров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асных,  столько же,  сколько желтых или си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елтых,  столько же сколько красных  или си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так сколько же лет Почему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  пять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Почемучка очень хочет узнать сколько лет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предлагаю сесть  за столы. Перед  вами  двухполосные карточки и подносы с геометрическими фигу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вы увидели геометрические фигуры? (Ответы детей- прямоугольн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и прямоугольники одинаковые или чем-то  отличаются друг  от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они разного  размера, есть большие и маленьк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на верхней полоске выложите столько больших  прямоугольников,  сколько лет  почемучке. А на нижней полоске выходите столько маленьких прямоугольников сколько лет 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выкладывают прямоугольники  на верхнюю  и нижнюю  полос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рина,  сколько  больших  прямоугольников ты выложила на верхней полоске? ( Ответ  Арины: «Я выложила пять  больших  прямоуголь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  Арины: «Потому что  внучке Почемучке пять 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 маленьких  прямоугольников ты положила на нижнюю  полос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  Арины: « Я выложила четыре маленьких  прямоугольника ,  потому что  мне 4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ожно  сказать  о  числах  4 и 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 детей: «Четыре меньше чем пять,  а пять больше чем четы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хар  сколько  ты выложил больших  прямоуголь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  Захара: « Я выложил пять  прямоугольников,  потому что  внучке пять лет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маленьких прямоугольников ты вылож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Ответ Захара:  «Тоже пя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Ответ  Захара: «Потому что мне тоже пять 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ожно  сказать о больших  и маленьких прямоугольниках на твоей карто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  Захара: « Их поров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ольших  прямоугольников столько же,  сколько маленьких. Их Одинаковое кол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 ребята,  вы очень хорошо выполнили трудное задание царя Считая,  и теперь мы можем узнать дорогу в эту чудесную 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мный, добрый царь Счит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уда идти нам отвеч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 что  царь нам отве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пай правою  н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пай левою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нова  - правою н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нова – левою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ле правою н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ле левою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мотри теперь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 ты видишь  милый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 посмотрите,  что перед в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 – игр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не зря очутились на этой волшебной поляне. Вы помните, что  на день рождения не приходят  без  подарка. Почемучка еще маленькая девочка,  и так же как и вы очень любит  играть. Каждый из  вас сейчас сможет выбрать  одну игрушку в подарок прин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какой фигуры нет углов? ( Ответ детей  -  у кр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сколько  три больше чем два? ( Ответ детей  -на од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па выше,  а ма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  детей – ниж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 углов у тре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 -  три угла).</w:t>
      </w:r>
    </w:p>
    <w:p>
      <w:pPr>
        <w:pStyle w:val="Normal"/>
        <w:rPr/>
      </w:pPr>
      <w:r>
        <w:rPr>
          <w:sz w:val="28"/>
          <w:szCs w:val="28"/>
        </w:rPr>
        <w:t xml:space="preserve">-Змея длинная,  а червя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 -  корот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лугу стоит  кадушка в ней сидит одна лягушка. Если б  было  пять  кадушек,  сколько было  бы лягуш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 -  пят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чи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В парке музыка иг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емучка вас встр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здравленья прини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поиграть вас пригла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 на ковре  «по-турецки» лицом к воспитат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чемучка хочет ч вами поиграть  в игру «Где игрушка?».Она будет давать вам задание,  а вы внимательно слушайте и выполня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играют в игр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 ребята. Славно  поиграли. А теперь Почемучка просит вас рассказать как вы узнали сколько ей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рассказывают как раскладывали шарики  по  цветам и сосчитали: красных шаров было – пять,  синих – пять и желтых – пять, значит  внучке пять 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акой геометрической фигурой вы встретились  сегодня  в стране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« С прямоугольником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го размера бывают фиг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: « Большие и маленьки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ую игру вы играли с принцесс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: « Где твоя игрушка?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чка принимает  поздравления,  а для вас она приготовила угощение-  вот такие полезные ,  сочные яблочки из  королев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морями, за ле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высокими г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королевстве за ре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нце скрылось за г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нь прошел и царь  Счи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ворил: «Как не счит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взрослела внучка -  внучка Почемучк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28:00Z</dcterms:created>
  <dc:creator>Пользователь</dc:creator>
  <dc:description/>
  <cp:keywords/>
  <dc:language>en-US</dc:language>
  <cp:lastModifiedBy>olesia</cp:lastModifiedBy>
  <dcterms:modified xsi:type="dcterms:W3CDTF">2014-01-27T11:28:00Z</dcterms:modified>
  <cp:revision>2</cp:revision>
  <dc:subject/>
  <dc:title>Муниципальное дошкольное образовательное учреждение детский сад  комбинированного вида № 18 города Ейска муниципального образования Ейский район</dc:title>
</cp:coreProperties>
</file>