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Муниципальное казёное дошкольное образовательное учреждение детский сад общеразвивающего вида №3 « Радуга» г. Кирс Верхнекамского района Кировской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jc w:val="both"/>
        <w:rPr/>
      </w:pPr>
      <w:r>
        <w:rPr>
          <w:sz w:val="52"/>
          <w:szCs w:val="52"/>
        </w:rPr>
        <w:t xml:space="preserve">          </w:t>
      </w:r>
      <w:r>
        <w:rPr/>
        <w:t>Космическое    приключ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                 </w:t>
      </w:r>
      <w:r>
        <w:rPr/>
        <w:t>Развлечение для детей старшего дошкольного возрас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                                     </w:t>
      </w:r>
      <w:r>
        <w:rPr/>
        <w:t>с  использованием ИК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Воспитател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jc w:val="right"/>
        <w:rPr/>
      </w:pPr>
      <w:r>
        <w:rPr/>
        <w:t>Гурьева Валентина Викторов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jc w:val="right"/>
        <w:rPr/>
      </w:pPr>
      <w:r>
        <w:rPr/>
        <w:t>МКДОУ№3 «Радуг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Цель. Закрепить знания детей о космос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720" w:right="-81" w:hanging="360"/>
        <w:rPr/>
      </w:pPr>
      <w:r>
        <w:rPr/>
        <w:t>Формировать представление у детей о космосе, профессии космонав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720" w:right="-81" w:hanging="360"/>
        <w:rPr/>
      </w:pPr>
      <w:r>
        <w:rPr/>
        <w:t>Развивать фантазию, творчество, актёрское мастерство, импровиз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720" w:right="-81" w:hanging="360"/>
        <w:rPr/>
      </w:pPr>
      <w:r>
        <w:rPr/>
        <w:t>Способствовать развитию познавательной деятельности, психически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720" w:right="-81" w:hanging="360"/>
        <w:rPr/>
      </w:pPr>
      <w:r>
        <w:rPr/>
        <w:t>Воспитывать бережное, заботливое отношение к планете, доброжелательность, взаимопомощь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Предварительная раб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Беседы об освоении космоса, космонавтах, конструирование ракет, разучивание песен, танца, слов к развлечению, изготовление костюмов, создание «видеосвязи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Материалы и оборудовани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Видеопроектор с доской для показа слайдов и видеосюжетов, музыкальный центр, ноутбук; крупный конструктор (3 цилиндра, конус, 4 призмы), 2 шлема мотоциклиста, валенки большого размера, лист со звёздами, кубики, кегли, мятая бумаг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Ход мероприят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- Ребята, сегодня вся страна отмечает день космонавтики!  (Слайд №1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Дети читают стих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По космическим простора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Мчатся спутники, ракеты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Звезды серебром мигают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Манят нас к себе планет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            </w:t>
      </w:r>
      <w:r>
        <w:rPr/>
        <w:t>Марс, Юпитер и Венера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            </w:t>
      </w:r>
      <w:r>
        <w:rPr/>
        <w:t xml:space="preserve">Много знаем мы планет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            </w:t>
      </w:r>
      <w:r>
        <w:rPr/>
        <w:t>Но красивей и родне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            </w:t>
      </w:r>
      <w:r>
        <w:rPr/>
        <w:t>Чем Земля родная – нет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Путешествую пешком 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Или на велосипеде,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По дорожке возле до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Быстро мы с друзьями едем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Только в космосе далек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Не бывал ни разу 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Мне велик ещё скафандр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Без него туда нельзя!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Заходит Луна Земляновна.</w:t>
      </w:r>
    </w:p>
    <w:p>
      <w:pPr>
        <w:pStyle w:val="Style15"/>
        <w:spacing w:lineRule="auto" w:line="240"/>
        <w:rPr/>
      </w:pPr>
      <w:r>
        <w:rPr/>
        <w:t xml:space="preserve">- Здравствуйте! Меня зовут Луна Земляновна. Я Журналистка ближайших галактик, Я вижу, все уже собрались отмечать праздник, посвященный грандиозному событию, которое произошло  12 апреля 1961 года. Что это за событие, кто скажет? (ответы  детей)  Каждый год 12 апреля наша страна и весь мир отмечает День космонавтики.  Дело в том, что именно 12 апреля 1961 года наш космонавт совершил первый в мире космический полет. </w:t>
      </w:r>
    </w:p>
    <w:p>
      <w:pPr>
        <w:pStyle w:val="Style15"/>
        <w:spacing w:lineRule="auto" w:line="240"/>
        <w:rPr/>
      </w:pPr>
      <w:r>
        <w:rPr/>
        <w:t xml:space="preserve">Самый первый в космосе                                                                                                                                           Летел с огромной скоростью                                                                                                                 Отважный русский парень,                                                                                                                         Наш космонавт … (Гагарин)     (Слайд №2)                                                                                               12 апреля с космодрома «Байконур» поднялся в небо космический корабль «Восток» с человеком на борту. Ю.А.Гагарин впервые увидел Землю в иллюминатор. За 108 минут он облетел земной шар и совершил посадку в заданном районе. Посмотрите специальный репортаж, как это было. (Дети смотрят видеосюжет «Гагаринский старт».)                                                              Вдруг передача прерывается. Луна Земляновна волнуется. Включается видеосвязь с инопланетянами (Р4080014 </w:t>
      </w:r>
      <w:r>
        <w:rPr>
          <w:lang w:val="en-US"/>
        </w:rPr>
        <w:t>AVI</w:t>
      </w:r>
      <w:r>
        <w:rPr/>
        <w:t xml:space="preserve">).                                              Видео. «Внимание, внимание! Здравствуйте, Земляне! Мы с планеты Шелезяка, просим помощи. Нашу планету захватили космические пираты. Спасите нас. Посылаем вам нашего робота».                                                Заходит робот.                                                                                                                                              Робот: Здравствуйте! Где я на-хо-жусь?                                                                                      Луна: Вы находитесь на планете Земля!                                                                                      Робот: В чем мо-ё зна-че-ни-е?                                                                                                   Луна: Это мы и сами хотели бы знать.                                                                                          Робот: Включаю перезагрузку, включаю перезагрузку. (под музыку перезагружается).    Мозг – про-цес-сор у ме-ня, </w:t>
        <w:br/>
        <w:t xml:space="preserve">                                   Вмес-то нер-вов – про-вод! </w:t>
        <w:br/>
        <w:t xml:space="preserve">                                   По-лу-ча-ет-ся, что я </w:t>
        <w:br/>
        <w:t xml:space="preserve">                                   Су-пер-ме-га-ро-бот! </w:t>
        <w:br/>
        <w:t xml:space="preserve">                                    Всё, что толь-ко есть во-круг, </w:t>
        <w:br/>
        <w:t xml:space="preserve">                                    И-зу-чать я ста-ну! </w:t>
        <w:br/>
        <w:t xml:space="preserve">                                    Шлю запрос! На-шёл-ся вдруг </w:t>
        <w:br/>
        <w:t xml:space="preserve">                                    Су-пер-ме-га-ска-нер!                                                                                                      Я робот Бронислав, модель 210 н 1ф 17. Меня послали к вам за помощью, только земляне могут спасти далёкую планету. Срочно собирайтесь в полёт и спасите планету Шелезяка от космических пиратов.                                                                                                                                  Луна: Ребята, вы поможете роботу? Вы  смелые, ничего не боитесь? Я полечу с вами, у меня будет отличный репортаж!                                                                                                            Робот: Сначала надо построить ракеты. ( Ребёнок из подготовительной группы показывает, как правильно построить ракету из конструктора. Затем вызываются 2 из другой группы. Игру можно повторить 2 раза).                                                                                                                               Луна: Ракеты построены. Что одевает на себя космонавт для выхода в открытый космос? (скафандр). В нём неудобно ходить, вы умеете ходить в просторной одежде?. Сейчас  проверим.                                                                                                                                                Игра « Кто первый»   ( в валенках большого размера и мотошлемах)                                                                                 Луна: отправление в космос – это торжественное событие, сейчас дети исполнят «Песенку юных космонавтов».                                                                                                                          Песня в исполнении детей.                                                                                                                                Игра «Взлёт».                                                                                                                               - Приготовится к полёту                                                                                                                - Есть приготовится к полёту                                    рука к голове                                                                    -Пристегнуть ремни                                                                                                                                 -Есть пристегнуть ремни                          хлопок в ладоши                                                                -Включить замок зажигания                                                                                                         -Есть  включить замок зажигания           щелчок пальцами                                                        -Завести мотор                                                                                                                                                               -Есть завести мотор                                   вращение рук перед собой                                                         5,4,3,2,1  -  полетели                                 руки вверх.  </w:t>
      </w:r>
    </w:p>
    <w:p>
      <w:pPr>
        <w:pStyle w:val="Style15"/>
        <w:spacing w:lineRule="auto" w:line="240"/>
        <w:rPr/>
      </w:pPr>
      <w:r>
        <w:rPr/>
        <w:t xml:space="preserve"> </w:t>
      </w:r>
      <w:r>
        <w:rPr/>
        <w:t xml:space="preserve">Наш путь лежит прямо через созвездие Большой медведицы. Посмотрите, сколько звёзд в небе.   Слайд №3                                                                                                                                                                         Девочки- звёздочки читают стихи.                                                                                                                             Лишь только вечер наступает,                                                                                                                                                          Мы в небе появляемся,                                                                                                               Заводим звёздный хоровод,                                                                                                                      С подругами встречаемся.                                                                                                    Учились петь и танцевать                                                                                                                             Мы у большой медведицы.                                                                                                              Она как ласковая мать,                                                                                                                                     Во всём на нас надеется.                                                                                                                    Сегодня в небе тишина,                                                                                                                                           И млечный Путь – как улица.                                                                                                                                             В окошко тётушка Луна                                                                                                                     На нас глядит любуется.                                                                                                                                   Танец звёздочек под музыку  «Песня о звёздах» из к/ф «Красная шапочка».                                        Луна: звёзды находятся очень далеко от Земли, поэтому не греют и кажутся очень маленькими. Звёзд на небе очень много около6 тысяч. И чтобы разобраться в них, люди объединили звёзды в группы – созвездия. Самым ярким созвездиям дали имена. Какие из них вы знаете? (Рак, Водолей и т.д.)           Слайд №5                                                                                                                                       Игра «Придумай созвездие» Дети по группе звёзд дорисовывают образ.                                                   Луна: Планета Шелезяка находится не в солнечной системе. А вы знаете планеты солнечной системы? Послушайте стихотворение.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 порядку все планеты</w:t>
        <w:br/>
        <w:t>Назовёт любой из нас:</w:t>
        <w:br/>
        <w:t>Раз — Меркурий,</w:t>
        <w:br/>
        <w:t>Два — Венера,</w:t>
        <w:br/>
        <w:t>Три — Земля,</w:t>
        <w:br/>
        <w:t>Четыре — Марс.</w:t>
        <w:br/>
        <w:t>Пять — Юпитер,</w:t>
        <w:br/>
        <w:t>Шесть — Сатурн,</w:t>
        <w:br/>
        <w:t>Семь — Уран,</w:t>
        <w:br/>
        <w:t>За ним — Нептун.</w:t>
        <w:br/>
        <w:t>Он восьмым идёт по счёту.</w:t>
        <w:br/>
        <w:t>А за ним уже, потом,</w:t>
        <w:br/>
        <w:t>И девятая планета</w:t>
        <w:br/>
        <w:t>Под названием Плутон.</w:t>
        <w:br/>
        <w:t>(автор стихотворения - А. Хайт)                                                                                                                              Звучит космическая музыка. Видеоролик из фильма «Путешествие на край Вселенной» / Journey to the Edge of the Universe, под музыку Asura Dust And Daffodils. Луна комментирует «полёт».                                                                                                                                                                          Луна: Внимание! Внимание! Впереди планета Шелезяка! Пристегните ремни, можете поддержать друг друга.                      Слайд №7.                                                                       Идём на посадку.  А вот и  Жителей этой планеты. Нам нужно установить с ними контакт. Давайте будем повторять за ними все движения.                                                                                      Игра «Установи контакт с инопланетянами».                                                                                   Вбегают космические пираты.                                                                                                            - Мы пираты с планеты Туам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ам не связываться с нам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ланету свою загубил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придем на друг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спортим, запачкаем и сломае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ам не встречаться с нами.</w:t>
      </w:r>
    </w:p>
    <w:p>
      <w:pPr>
        <w:pStyle w:val="Style15"/>
        <w:rPr/>
      </w:pPr>
      <w:r>
        <w:rPr/>
        <w:t xml:space="preserve">- Скоро эта Шелезяка будет наша, мы захватим ее и будем делать на ней, что захотим.   (наводят беспорядок: раскидывают кегли, кубики, бумагу; уходят).                                                    Игра «Наведи порядок».                                                                                                             Заходят пираты.                                                                                                                                                                 – Кто посмел навести порядок на планете?                                                                                                     Луна: Так нельзя поступать. Если вы будете портить планету, то негде будет жить жителям этой планеты.                                                                                                                                           Пираты: Это кто говорит, мы сами знаем как себя вести.                                                                                      Луна: Это я говорю. И даже дети знают, как себя вести на планете.                                                              Пираты: Что, эти малявки умнее нас?                                                                                                      Луна: Да! Давайте проверим, предлагаю конкурс загадок.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рабле воздуш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ическом, послуш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обгоняя вет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емся на...         Слайд №8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пециальная труб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Вселенная вид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ят звезд калейдоскоп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ы в ...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елескоп)              Слайд №9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ть совсем не прос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в темном небе звез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все напереч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в небе ...</w:t>
      </w:r>
    </w:p>
    <w:p>
      <w:pPr>
        <w:pStyle w:val="Style15"/>
        <w:spacing w:lineRule="auto" w:line="240"/>
        <w:rPr/>
      </w:pPr>
      <w:r>
        <w:rPr/>
        <w:t>(звездочет</w:t>
      </w:r>
      <w:r>
        <w:rPr>
          <w:b/>
        </w:rPr>
        <w:t xml:space="preserve">)                             </w:t>
      </w:r>
      <w:r>
        <w:rPr/>
        <w:t xml:space="preserve">Слайд №10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я огромным хвостом в темно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ся среди ярких звезд в пусто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звезда, не плане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а Вселенной - ...</w:t>
      </w:r>
    </w:p>
    <w:p>
      <w:pPr>
        <w:pStyle w:val="Style15"/>
        <w:rPr/>
      </w:pPr>
      <w:r>
        <w:rPr/>
        <w:t xml:space="preserve">(комета)                                     Слайд №11                                                                 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лок от плане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звезд несется где-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ного лет летит-летит,</w:t>
      </w:r>
    </w:p>
    <w:p>
      <w:pPr>
        <w:pStyle w:val="Style15"/>
        <w:spacing w:lineRule="auto" w:line="240"/>
        <w:rPr/>
      </w:pPr>
      <w:r>
        <w:rPr/>
        <w:t xml:space="preserve">Космический ...(метеорит)      Слайд №12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космический есть аппара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ы на Землю он шлет всем подря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динокий таинственный путн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по орбите искусственный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утник)                                     Слайд №1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ает ночью пу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м не дает зас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 спят, ей не до с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светит нам ...</w:t>
      </w:r>
    </w:p>
    <w:p>
      <w:pPr>
        <w:pStyle w:val="Style15"/>
        <w:rPr/>
      </w:pPr>
      <w:r>
        <w:rPr/>
        <w:t>(Луна)                                        Слайд№1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 голуб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ая, родна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воя, она мо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зывается.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(Земля)                                       Слайд№15                                                                                  Пираты: Правда,  дети умнее нас! А как надо вести себя, чтобы не испортить планету?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 xml:space="preserve">Луна: Как вы думаете, ребята?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Пираты: мы больше так не будем себя вести. Мы посадим деревья, не будем больше разливать и загрязнять воду. Будем беречь свою планету. Мы полетели на планету Туами, пока ещё не поздно.    (уходят.)                                                                                             Инопланетяне благодарят детей за спасение и уходя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rPr/>
      </w:pPr>
      <w:r>
        <w:rPr/>
        <w:t>Робот: Молодцы, ребята, образумили пиратов, а я так с вами подружился, что хочу вас научить весёлому танцу.                                                                                                                                Общий танец «Робот Бронислав». Робот прощается, все ребята отправляются домой на землю. Звучит космическая музыка.                                                                                                                           Луна: Как хорошо вернуться на родную планету.                                                                                       Дети читают стих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ленной есть планеты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азные он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ую вот, как э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ленной не найти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леса, моря и горы,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разные живут,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угих же на планетах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ока что не найдут!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ережем планету эту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званием Земля,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ланета эта дом наш,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жать ее нельзя</w:t>
      </w:r>
    </w:p>
    <w:p>
      <w:pPr>
        <w:pStyle w:val="Style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а как мы живая:</w:t>
      </w:r>
    </w:p>
    <w:p>
      <w:pPr>
        <w:pStyle w:val="Style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ит, кружиться, сияет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вается моря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олнце загорает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ще, прошу вас, люди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орите, не ломайте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листик и букашк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, охраняйте!</w:t>
      </w:r>
    </w:p>
    <w:p>
      <w:pPr>
        <w:pStyle w:val="Style15"/>
        <w:rPr/>
      </w:pPr>
      <w:r>
        <w:rPr/>
        <w:t xml:space="preserve">Луна: Смотрите, жители планеты Шелезяка снова выходят с нами на связь, давайте послушаем, что они нам скажут.       (Видео </w:t>
      </w:r>
      <w:r>
        <w:rPr>
          <w:lang w:val="en-US"/>
        </w:rPr>
        <w:t>P4080015</w:t>
      </w:r>
      <w:r>
        <w:rPr/>
        <w:t xml:space="preserve">)                                                                        Видео. Жители планеты Шелезяка очень вам благодарны  за то, что вы спасли нас. Будьте всегда такими же смелыми и добрыми. Если вам, когда-нибудь понадобится наша помощь, обращайтесь. Спасибо! До свидания!                                                                                                                     Луна: Молодцы ребята! Вам понравилось наше космическое приключение? У меня получился отличный репортаж. А вот и посылка с планеты Шелезяка.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right="-81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81" w:hanging="0"/>
        <w:jc w:val="both"/>
        <w:rPr/>
      </w:pPr>
      <w:r>
        <w:rPr/>
      </w:r>
    </w:p>
    <w:p>
      <w:pPr>
        <w:pStyle w:val="Style15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7:15:00Z</dcterms:created>
  <dc:creator>Admin</dc:creator>
  <dc:description/>
  <cp:keywords/>
  <dc:language>en-US</dc:language>
  <cp:lastModifiedBy>Admin</cp:lastModifiedBy>
  <dcterms:modified xsi:type="dcterms:W3CDTF">2014-01-27T11:30:00Z</dcterms:modified>
  <cp:revision>6</cp:revision>
  <dc:subject/>
  <dc:title>Муниципальное казёное дошкольное образовательное учреждение детский сад общеразвивающего вида №3 « Радуга» г</dc:title>
</cp:coreProperties>
</file>