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посредственной образовательной деятельност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ация областей «Познание» и «Развитие речи»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го дошкольного возраста по теме «Дикие животные наших лесов»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300"/>
        <w:jc w:val="both"/>
        <w:rPr/>
      </w:pPr>
      <w:r>
        <w:rPr/>
      </w:r>
    </w:p>
    <w:p>
      <w:pPr>
        <w:pStyle w:val="Normal"/>
        <w:spacing w:lineRule="auto" w:line="360"/>
        <w:ind w:firstLine="6300"/>
        <w:jc w:val="both"/>
        <w:rPr/>
      </w:pPr>
      <w:r>
        <w:rPr/>
        <w:t>Подготовила и провела:</w:t>
      </w:r>
    </w:p>
    <w:p>
      <w:pPr>
        <w:pStyle w:val="Normal"/>
        <w:spacing w:lineRule="auto" w:line="360"/>
        <w:ind w:firstLine="6300"/>
        <w:jc w:val="both"/>
        <w:rPr/>
      </w:pPr>
      <w:r>
        <w:rPr/>
        <w:t>Воспитатель Годунова Е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по лексической теме «Дикие животны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относительные прилагательные от имён существительных мужского рода, единственного чис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согласовывать прилагательные с существительны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рактическом употреблении существительных с суффиксами –ОНОК, -ЕН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логическое мыш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ые картинки с изображением диких животных, мяч, картинки с изображением детёнышей животных, картинки с силуэтным изображением животных (на каждого ребёнка), сюжетная картинка с изображением леса, следы животных, картинки с изображением хвостов диких животных (на каждог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сический 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ый (названия диких животных, их детёнышей, частей тела, водопой); прилагательные (заячий, барсучий, волчий, барсучий, медвежий, лис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 момен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спитатель: сядет тот, кто отгадает мои загадк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снегу бежит – петляе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 лету шубку меня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негу его  не видн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ку и лисе обидно (заяц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а мала, шубка пышна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дупле живёт, орехи грызёт (белк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ыжая плутовка, хитрая и ловка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Хвост пушистый, мех золотисты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лесу живёт. В деревне кур крадёт. (лис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ь и ночь по лесу рыщ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ь и ночь добычу ищ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-бродит он молчко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ши серые торчком (Волк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етом гуляет, зимой отдыхает (Медвед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спиатель: Впомните, о каких животных были загадк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О зайце, волке, белке, лисе, медвед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Какие это животны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: Дики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Почему они так называютс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: Потому, что живут вдачи от человека, сами себе ищут пропитание и сами себе строят домик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Какие части тела есть у животны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: перечисляют части тела животны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часть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спитатель: Сегодня мы с вами поучимся правильно называть части тела животны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Чей хвост?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Послушайте, как я скажу. Хвост волка – это волчий хвос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хвост белки – он ч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хвост волка, он ч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хвост барсука, он ч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спитатель: Кто услышал, что изменилось в слова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Последняя часть слов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А вы заметили, что у медведя и лисы хвосты называются чуть по -разному? Послушайте: у медведя – медвежий хвост, а у лисы – лисий хвос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У вас на столах лежат конверты (картинки с изображением хвостов диких животных). На счёт один – возьмите конверты, на два – откройте их, на три – возьмите то, что в них лежи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спитатель считает, дети выполняют зад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Угадай, чей хвост?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Поиграем с вами в такую игру. Я назову то, что нарисовано у меня на картинке, а вы – то что у вас. У меня лисий хвост, а у тебя, Пет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я: У меня барсучий хвос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я: У меня лисий хвост ит.д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Молодцы, вы всё правильно угадали. А вы хотите превратиться в зверей и погулять по лесной полянке? Для этого вам надо угадать, кто из зверей кем был в детстве и пройти по звериным следа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»Кто кем был?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Лиса была лисёнко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: Медведь был медвежонко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сук был барсучонком  и  т.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о очереди отгадывают и им надевают маски с изображением детёнышей животных, они проходят по следам, разложенным на полу, проходят на ковёр, становятся в кру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ним днём лесной тропо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ри шли на водоп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мамой медведицей шёл медвежон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мамой лисицей крался лисён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мамою белкой прыгал бельчон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барсучихой бежал барсучон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мамой зайчихой – шустрый зайчон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чица вела за собою волча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мамы и дети напиться хотя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одражают походке зверей, в конце «лакают» воду из водоё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Кто чей детёныш?» (с мячом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тоят в кругу на ковр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Я буду бросать вам мячик и спрашивать, у кого какой детёныш. Например: Волчонок чей детёныш? А вы отвечаете: волчонок – волчий детёныш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: Бельчонок-  беличий детёныш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чонок – заячий детёныш  и.т.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Молодцы. 1-2-3-4-5 – превратились в деток мы опять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Пока мы гуляли на полянке, наши звери спрятались. (На доску вывешивается картина с изображением леса, зверей не видно, видны только хвосты), Давайте внимательно рассмотрим и скажем, кто где спрятался. Первой задание выполню я. Я вижу барсучий хвост. Барсук спрятался за куст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: Я вижу белку. Белка спряталась в дупл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ижу волка. Волк спрятался в логове. И т.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Чему мы сегодня училис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: Мы учились правильно называть, чей хвост и чей детёныш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Звери в подарок оставили нам свои портрет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Раздать силуэты с изображением зверей. В: но их надо раскраси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я, чей портрет ты будешь раскрашив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я: Я буду раскрашивать заячий портре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: Спроси Ваню, чей портрет он будет раскрашив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, вы очень хорошо занимались, можете идти на прогул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28:00Z</dcterms:created>
  <dc:creator>мама и папа</dc:creator>
  <dc:description/>
  <cp:keywords/>
  <dc:language>en-US</dc:language>
  <cp:lastModifiedBy>мама и папа</cp:lastModifiedBy>
  <dcterms:modified xsi:type="dcterms:W3CDTF">2014-01-27T14:47:00Z</dcterms:modified>
  <cp:revision>4</cp:revision>
  <dc:subject/>
  <dc:title/>
</cp:coreProperties>
</file>