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 урока  физической культуры для учащихся 6-х классов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 Акробатическая комбинац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0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бучить акробатической комбинации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действовать развитию координации движений, мышечной силы, гибкости средствами ритмической гимнастики.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дисциплинированность, согласованность действий при страховке в акробатических      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х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ствовать освоению знаний учащихся об акробатической комбинаци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6"/>
        <w:gridCol w:w="4117"/>
        <w:gridCol w:w="1437"/>
        <w:gridCol w:w="46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задачи к конкретным видам упражнен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го материала        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начальную организацию учащихся. Соз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ую установку на достижение конкретных результатов предстоящей в урок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активизации внимания и быстроты реакции на звук и зрительные сигн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общему разогреванию и постепенной врабатываемости организма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класса в 1 шерен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Чередование ходьб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цом по направлению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катом 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иной по направлению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г в среднем темпе с сохранением дистанции в 3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4 раза по 8-10 м каждым из способов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овать внимание учащихся на построение и начало урока. Требовать от учащихся быстроты и согласован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едельную конкретность задач урока, доступность понимания их формулир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сохранением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у способов передвижения выполнять по сигналу учителя: поднятая рука вверх-спиной по направлению движения, по свистку- лицом по направлению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ловесному распоряжению - перек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необходимость самоконтроля за техникой бега (правильность постановки стоп).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97"/>
        <w:gridCol w:w="1203"/>
        <w:gridCol w:w="47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мин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сслаблению мышц, спокойному дых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чащихся для выполнения 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увеличению подвижности в плечевых голеностопных и тазобедренных суставах.(упр. №1-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активному растягиванию боковых и косых мышц туловища. (упр.№3-4)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ьба в обход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чет  -1-2 - в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-4-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строение в 4 колонны, поточ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мплекс Ритмической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- правую на шаг в сторону с четырьмя пружинящими подъемами на носки, круг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стойка ноги вро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с подъемом на носок согнув правую на всю стопу, правое плечо вперед, правую руку на правое бед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-повторить счет 1-2-с другой ноги и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- стойка рук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правая в сторону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приставить правую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повторить счет 1-2 с друг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правую в сторону на носок с наклоном вправо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приставить правую, руки к пле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-повторить счет 5-6 с другой ноги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- стойка ноги врозь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полуприсед на правой, лев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 на вдох носом, и удлинённый выдох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одному в колонну по 4, на заранее установленные места, четыр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выполняется под музыку ансамбля Модерн Толкинг «Шерри ле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ыполнять в умер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хорошей амплитудой при выведении плеч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наклоном туловища. Колени прямые. Руки четко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поворотом туловища, рукой коснуться ко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повышению эластичности мышц поясничного отдела сп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согласованност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развитию мышц спины и брюшного пр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активному растягиванию косых мышц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 в прыжках, (упр.9-1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нуть вперед с полуповоротом туловища налево, руки согнуть до касания правым локтем левого ко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- повторить счет 1-2 с другой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- стойка ноги врозь, руки 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полуприсед на правой, левую согнуть вперед с небольшим наклоном вперед, правая на левой голову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–повторить счет 1-2 с другой 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стойка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выпад вправо, правую руку вперед, пальцы развест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приставить левую, правую руку согнуть к плечу кисть в кул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8-повторить счет 1-2 ещё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упражнение в друг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–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толчком ног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толчком ног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стойка ноги вро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-наклон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-наклон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-наклон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-наклон наз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-с подскоком на левой, мах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 и хлопок руками под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- повторить счет 1-4- с другой но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положением головы, голова вниз, упражнение выполнять в среднем темпе, слушать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санкой. Спина прямая. Обратить внимание на слитность выполнения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положение головы, голова вперед, туловище не прогибать, живот втя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ни не сгибать. Кисти касаются пола. Упражнение выполнять в заданном темп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ни не сгибать, энергичный толчок. Носки оттянуть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99"/>
        <w:gridCol w:w="4354"/>
        <w:gridCol w:w="1055"/>
        <w:gridCol w:w="526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чащихся для выполнения учебной акробатической 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формированию навыка учебной комбинации в облегч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становить навык в выполнении учебной комбинации по час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стойка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подскок на правой, с махом левой           в сторону и продвижением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приставляя левую, повторить счет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-повторить счет 1-4 в другую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отри упражн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наклон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наклон голов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отри упражнен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3-х шеренг в од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акробатических дорожек из гимнастических матов.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комбинацией на полу, начиная с элементов, не требующих выполнения на гимнастических м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ыжок «ножницы», «козлик», прыжок прогнувшись ноги врозь, равновесие на одной ноге (девочки), сед угл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 над акробатическими элементами, входящими в учебную комбинацию, (два кувырка вперед слитно, стойка на лопатках, гимнастический мост, кувырок назад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и оттянуты. Спина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ыполняется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касание локтем ко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наклона колени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санкой, спина прямая. Обратить внимание на слитное выполнен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ь по группам для установки акробатических доро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атывать технику упражнений на твердой части. Указывать ошибки. Следить за точностью выполнения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технику акробатических упражнений. Указывать ошибки. Обратить внимание на слитность выполнения кувырков вперед, назад. Указать на положение ног, носки оттянуты, колени прямые.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92"/>
        <w:gridCol w:w="4368"/>
        <w:gridCol w:w="1053"/>
        <w:gridCol w:w="524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навык в выполнении 1 части учебной комбин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кробатическ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ушпагат – девочки, стойка на голове, два кувырка назад – 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0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. девоч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а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козлик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вперед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ть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«ножницы»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назад в стойку на лопатка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в сед углом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 углом, руки в сторон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, руки в сторон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ь на спину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0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. мальч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основная стой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толчком двух ног, прыжок вверх в группировк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вперед слитно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«ножницы»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чередностью, слитностью, точностью выполнения  комбинации. Указыва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рыжка, носки оття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группи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ни прямые, носки оття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овище прямое, колени прямые, носки оття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седа углом, угол 90 градусов, колени не сгибать, носки оттянуть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наклона, колени не сгибать, грудью коснуться коле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чный толчок, мягкое приземление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группи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ни прямые, носки оття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стойки на голове, опора целиком на кисти рук, спина прямая, колени выпрямить, носки оття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1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нав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ыполнении второ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акроба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0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. девоч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а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 в упор присе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ть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 на одной ноге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ляя ногу поворот на 180 градус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ок назад в полушпагат, руки в сторон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ямляясь, прыжок прогнувшись ноги вроз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0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. мальч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а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назад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назад в стойку на лопатка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вперед, сед углом, руки в стороны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кая ноги, поворот в упор лежа, через одну руку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я руки, отвести правую (левую) ногу назад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ибая руки, упор леж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м упор присев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ямляясь, прыжок вверх ноги вроз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моста, обратить внимание на постановку кистей рук, стоп, стопы не отрывать, колени выпрям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у не наклонять, колено пря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полушпагата, обратить внимание на прямое колено и оттянутый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мягкость при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группи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овище прямое, колени прямые, носки оття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полнении седа углом, угол 90 градусов, колени не сгибать, носки оттянуты, руки в стороны,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прямо, туловище прямое, спину не про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мягкость при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50"/>
        <w:gridCol w:w="4266"/>
        <w:gridCol w:w="1286"/>
        <w:gridCol w:w="517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ь учащихся с правилами страховки при выполнении акробатических 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учебную комбинацию в более сложных условиях и отрабатывать технику отдель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ться  выполнения техники упражнений учебной комбинации в зада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 с боку ученика выполняющего комбинацию, поддерживать, страхуя от падения во время стойки на голове (мальчики), поворот в упор лежа с гимнастического моста (дев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0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бная акробатическая комб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ля девоче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о.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козлик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вперед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ть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«ножницы»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назад в стойку на лопатка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в сед углом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 углом, руки в сторон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, руки в сторон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ь на спину руки ввер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 в 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ть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 на одной ног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ляя ногу поворот на 180 градусо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ямляясь, прыжок прогнувшись, ноги врозь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ротяжении всей работы над комби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на акробатической дорожке обеспечить страховку партнера за руку во время выполнения поворота в упор лежа с гимнастического моста (девочки), и за ноги во время выполнения стойки на гол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всей учебной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чередностью, слитностью, точностью выполнения  комбинации. Указывать ошибки. Обратить внимание на прыжковые элементы: ( мягкое приземление), правильность выполнения акробат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последовательным, точным выполнением акробатической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едить за техникой выполнения в более медленном темпе. Использовать страхов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занимающихся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320"/>
        <w:gridCol w:w="1080"/>
        <w:gridCol w:w="51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. Учебная акробатическая комб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ля мальчиков: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о.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толчком двух ног, прыжок вверх в группировк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вперед слитно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, прыжок со сменой положения ног («ножницы»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голове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присев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кувырка наза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назад в стойку на лопатка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 вперед, сед углом, руки в стороны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кая ноги, поворот в упор лежа через одну руку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я руки, отвести правую (левую) ногу наза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ибая руки, упор леж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м упор присев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рямляясь, прыжок вверх ноги вро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всей учебной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чередностью, слитностью, точностью выполнения  комбинации. Указывать ошибки. Обратить внимание на прыжковые элементы: ( мягкое приземление), правильность выполнения акробат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последовательным, точным выполнением акробатической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едить за техникой выполнения в более медленном темпе. Использовать страхов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занимающихся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занимающихся к заключительной части урока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сслаблению мышц, спокойному дыханию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осмыслению учащимися результативности  собственной учебно-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гимнастических матов. Построение в одну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ьба в обход по з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-2 - в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-4-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 Оценка степени решения поставленных задач. Выделение лучших и выставление оценок за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ирать маты в группах, по команд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ыполнять под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учащихся к самоанализу результативности собственной деятельности на уроке.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720" w:right="1358" w:gutter="0" w:header="0" w:top="38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day">
    <w:name w:val="bday"/>
    <w:qFormat/>
    <w:rPr/>
  </w:style>
  <w:style w:type="character" w:styleId="Dday">
    <w:name w:val="dday"/>
    <w:qFormat/>
    <w:rPr/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9:00Z</dcterms:created>
  <dc:creator>user</dc:creator>
  <dc:description/>
  <dc:language>en-US</dc:language>
  <cp:lastModifiedBy>user</cp:lastModifiedBy>
  <dcterms:modified xsi:type="dcterms:W3CDTF">2014-01-27T11:32:00Z</dcterms:modified>
  <cp:revision>1</cp:revision>
  <dc:subject/>
  <dc:title/>
</cp:coreProperties>
</file>