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Излучинское муниципальное бюджетное дошкольное общеобразовательное учреждение детский сад комбинированного вида «Сказка»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Конспект занятия по развитию мелкой моторики и координации движений пальцев рук 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в группе пятого года жизни  №</w:t>
      </w:r>
      <w:r>
        <w:rPr>
          <w:b/>
          <w:sz w:val="28"/>
          <w:szCs w:val="28"/>
        </w:rPr>
        <w:t xml:space="preserve"> 15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ма: «Мы гуляли в зоопарке»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одготовила воспитатель: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Санникова С.Н.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</w:rPr>
        <w:t>г.п. Излучинск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2010 год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</w:rPr>
        <w:t>развивать мелкую моторику и координацию движений мышц кистей рук, силу и ловкость движения рук;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вивать речь;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креплять развитие психических процессов: внимания, памяти, мышления, воображения;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спитывать усидчивость, умение доводить начатое дело до конца, формировать дружеские взаимоотношения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териал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монстрационный –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оутбу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lang w:val="en-US"/>
        </w:rPr>
        <w:t>DVD</w:t>
      </w:r>
      <w:r>
        <w:rPr>
          <w:rFonts w:cs="Georgia" w:ascii="Georgia" w:hAnsi="Georgia"/>
        </w:rPr>
        <w:t xml:space="preserve"> «В гостях у тётушки Совы. Утренняя зарядка»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альчиковые игрушки – животные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грушки – самоделки  пингвины, зёрна фасоли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шётки для раковин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товыставка «Кто живёт в зоопарке»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агнитофон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 xml:space="preserve">забавные мелодии на </w:t>
      </w:r>
      <w:r>
        <w:rPr>
          <w:rFonts w:cs="Georgia" w:ascii="Georgia" w:hAnsi="Georgia"/>
          <w:lang w:val="en-US"/>
        </w:rPr>
        <w:t>CD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даточный –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лючие мячики «Су – джок»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лат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</w:rPr>
        <w:t>графитные карандаши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резные карти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</w:rPr>
        <w:t>лист бумаги с контурными точечными изображениями ёжиков  для задания «Нарисуй по точкам»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дварительная работа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тение художественной литературы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альчиковые и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</w:rPr>
        <w:t xml:space="preserve">просмотр </w:t>
      </w:r>
      <w:r>
        <w:rPr>
          <w:rFonts w:cs="Georgia" w:ascii="Georgia" w:hAnsi="Georgia"/>
          <w:lang w:val="en-US"/>
        </w:rPr>
        <w:t>DVD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</w:rPr>
        <w:t xml:space="preserve">слушание произведений о животных на </w:t>
      </w:r>
      <w:r>
        <w:rPr>
          <w:rFonts w:cs="Georgia" w:ascii="Georgia" w:hAnsi="Georgia"/>
          <w:lang w:val="en-US"/>
        </w:rPr>
        <w:t>CD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кладывание разрезных картинок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ртировка различного материала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исование по точкам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штриховка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скраски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тгадывание загадок о животных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Ход занятия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 сидят на ковре. Воспитатель показывает детям письмо: «Дети, нам пришло письмо из зоопарка. От кого – догадайтесь сами!»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У неё глаза большие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Хищный клюв –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Всегда крючком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о ночам она летает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пит на дереве лишь днём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Сова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: «Сова!»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атель: «Правильно! Это письмо вам прислала тётушка Сова из зоопарка. Давайте его прочтём».  (Читаем письмо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рогие ребята! Вы любите животных? Тогда приглашаю вас посетить наш зоопарк. Но сначала, вам нужно взбодриться. А для этого проведите утреннюю гимнастику. Ждём вас в гости!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На ноутбуке демонстрируется </w:t>
      </w:r>
      <w:r>
        <w:rPr>
          <w:rFonts w:cs="Georgia" w:ascii="Georgia" w:hAnsi="Georgia"/>
          <w:lang w:val="en-US"/>
        </w:rPr>
        <w:t>DWD</w:t>
      </w:r>
      <w:r>
        <w:rPr>
          <w:rFonts w:cs="Georgia" w:ascii="Georgia" w:hAnsi="Georgia"/>
        </w:rPr>
        <w:t xml:space="preserve"> «Утренняя зарядка с тётушкой Совой» (комплекс №1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атель: «А теперь бодрыми и весёлыми отправляемся в зоопарк! Каких животных можно встретить в зоопарке?»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 перечисляют животны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атель: «Предлагаю вам отгадать загадки про животных от тётушки Совы»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(Используются пальчиковые игрушки ). Отгадав загадку, каждый ребёнок имеет возможность поиграть с игрушкой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а лугу по кочкам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рыгают листочки!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Выпуклые глазки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И кривые лапки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Только где же ушки?!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Кто это? –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Лягушки.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ринимает он в жару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Душ холодный поутру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Воду быстро длинный нос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абирает, как насос!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Слон.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о деревьям прыгать мастер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орвала руками лист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Ловко скорчила гримасу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Головой повисла вниз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обезьяна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а носу рога торчат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еприветлив, мрачен взгляд, –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чень вспыльчив, очень строг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Африканский ..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Носорог.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Толстокожий, неуклюжий,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У него огромный рот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Любит воду, но не лужи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Житель Нила ...</w:t>
      </w:r>
    </w:p>
    <w:p>
      <w:pPr>
        <w:pStyle w:val="Normal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>(Бегемот.)</w:t>
      </w:r>
    </w:p>
    <w:p>
      <w:pPr>
        <w:pStyle w:val="Normal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Звери гибкие и усатые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 головы до ног полосатые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ельзя затевать с ними игры –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пасны зубастые ..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Тигры.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Зверь уснул, укрывшись гривой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Хвостик с кисточкой игривой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Я бы тронул, осмелев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Да боюсь, проснётся ...</w:t>
      </w:r>
    </w:p>
    <w:p>
      <w:pPr>
        <w:pStyle w:val="Normal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>(Лев.)</w:t>
      </w:r>
    </w:p>
    <w:p>
      <w:pPr>
        <w:pStyle w:val="Normal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Этот конь, хотя и взрослый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чень маленького роста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н по парку нас катал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И ни капли не устал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Пони.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о лужайке целый час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Бегает игриво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Полосатенький матрац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С хвостиком и гривой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Зебра 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Веревка по земле ползет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Вот язычок, открытый рот,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Всех укусить, готова я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отому что я – (змея)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спитатель: «Отгадали вы загадки, узнали всех животных, а теперь предлагаю вам поиграть с животными жарких стран».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Животные жарких стран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Самомассаж подушечек пальцев рук, один палец на одну строку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осит бедный носорог   5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носу тяжёлый рог,    4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 тяжёлый бегемот         3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ез забот идёт – бредёт. 2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 песку бредёт верблюд, 1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смена рук)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 ему не жарко тут.           1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 верху голову задрав,      2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Щиплет листики жираф. 3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 на ветках обезьяны       4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истят вкусные бананы.  5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Воспитатель: «Повстречались нам ёжики. Они тоже хотят с вами поиграть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(используются колючие мячи «Су – джок»)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Гладила мама – ежиха ежат: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«Что за пригожие детки лежат!»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катывание мяча между раздвинутыми пальцами от большого пальца к мизинцу и обратно сначала одной, потом другой руки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Воспитатель: «Тётушка Сова приготовила для вас ещё одну загадку. Кто умеет собирать разрезные картинки. Предлагаю вам сделать это и назвать, кто изображен на этих картинках»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 складывают разрезные картинки с изображениями разных животных. (Звучит забавная мелодия)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Воспитатель: «А ёще в нашем зоопарке живут пингвины. Одного зовут Пин,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а другого Гвин. Давайте их покормим. Старайтесь не уронить ни одного  зёрнышка». Проводится игра «Накорми пингвина». Дети делятся на две команды: первая кормит Пина, вторая – Гвина. Используются игрушки – пингвины с вырезанными ротиками, дети берут фасоль по зёрнышку и «кормят» пингвинов.  (Звучит забавная мелодия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спитатель: «Мой друг – бегемот хочет научить вас одной интересной игре». На пальце воспитателя пальчиковая кукла – бегемотик. Проводится игра «Комканье платка». Дети усаживаются за столы, берут по  небольшому платку за уголок и стараются целиком вобрать его в ладонь. Используются пальцы только одной руки. Другая рука не помогает!  Сначала одной рукой, потом другой.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У меня живёт проглот –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Весь платок он скушал, вот!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разу стало у проглота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Брюхо, как у бегемота!</w:t>
      </w:r>
    </w:p>
    <w:p>
      <w:pPr>
        <w:pStyle w:val="Normal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атель: (на руке кукла театра би – ба – бо мартышка) «Кто это?»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: «Мартышка!»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Воспитатель: «Давайте с ней поиграем!» Воспитатель приглашает детей выйти на ковёр, чтобы поиграть в игру с мартышками «Мы – весёлые мартышки»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атель: «Наши друзья ёжики просили вас нарисовать их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 садятся за столы , каждому предлагается лист бумаги с контурными точечными изображениями ёжиков и даётся задание соединить точки графитными  карандашами. Воспитатель следит за правильной посадкой и за тем, чтобы дети правильно держали карандаши. (Звучит забавная мелодия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каз и оценка работ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атель: «Дети, скажите, где мы сегодня побывали?»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: «В зоопарке»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атель: «Кого повстречали?»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ти перечисляют жителей зоопарка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Воспитатель: «Предлагаю вам в конце нашего путешествия поиграть в игру, которая называется « Зоопарк». (В игре используются решётки для раковин)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ы гуляли в зоопарке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К каждой клетке подошли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ам понравились зверята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очь пришла, и мы ушли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гра проводится три раза: одной рукой, другой и обеими одновременно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3:51:00Z</dcterms:created>
  <dc:creator>Санников Д.В.</dc:creator>
  <dc:description/>
  <cp:keywords/>
  <dc:language>en-US</dc:language>
  <cp:lastModifiedBy>124</cp:lastModifiedBy>
  <cp:lastPrinted>2010-11-30T20:00:00Z</cp:lastPrinted>
  <dcterms:modified xsi:type="dcterms:W3CDTF">2014-01-27T15:05:00Z</dcterms:modified>
  <cp:revision>17</cp:revision>
  <dc:subject/>
  <dc:title>Ход занятия:</dc:title>
</cp:coreProperties>
</file>