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министерство образование пенз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пензенский многопрофильный колледж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отделение транспорта и дорожного хозяй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нформатика и информационные компьютерные тех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</w:rPr>
        <w:t>Пенза, 20 13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имерн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190631 – «Техническое обслуживание и ремонт автомобильного транспорта», углубленная подготов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280707 – «Защита в ЧС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0"/>
          <w:szCs w:val="20"/>
        </w:rPr>
      </w:pPr>
      <w:r>
        <w:rPr/>
        <w:t>190625 – «Эксплуатация транспортного электрооборудования и авто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Пензенский многопрофильный 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Коннова Анна Владимировна, преподаватель втор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имерно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Информатика и информационные компьютер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имер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:   280707 – «Защита в ЧС»; 190631 – «Техническое обслуживание и ремонт автомобильного транспорта», углубленная подготовка; 190625 – «Эксплуатация транспортного электрооборудования и автоматики» СП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чебная дисциплина  «Информатика и информационные компьютерные технологии» относится к циклу общеобразовательная подготовка. Эта дисциплина обеспечивает прочное и сознательное овладение учащимися основами  знаний о процессах получения, преобразования, хранения и использования информации,  раскрывает учащимся роль информатики в формировании современной научной картины мира, значение информационной технологии и вычислительной техники в развитии современного общества, а также прививает им навыки сознательного и рационального использования ЭВМ в своей учебной, а затем и профессиональной 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количество информации в сообщении;</w:t>
      </w:r>
    </w:p>
    <w:p>
      <w:pPr>
        <w:pStyle w:val="Normal"/>
        <w:numPr>
          <w:ilvl w:val="0"/>
          <w:numId w:val="3"/>
        </w:numPr>
        <w:rPr/>
      </w:pPr>
      <w:r>
        <w:rPr/>
        <w:t>кодировать текстовую и числовую информацию;</w:t>
      </w:r>
    </w:p>
    <w:p>
      <w:pPr>
        <w:pStyle w:val="Normal"/>
        <w:numPr>
          <w:ilvl w:val="0"/>
          <w:numId w:val="3"/>
        </w:numPr>
        <w:rPr/>
      </w:pPr>
      <w:r>
        <w:rPr/>
        <w:t>составлять логические формулы сложных высказываний и реализовывать их на функциональных схема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работать с графической оболочкой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работать с прикладными программами.</w:t>
      </w:r>
    </w:p>
    <w:p>
      <w:pPr>
        <w:pStyle w:val="Normal"/>
        <w:numPr>
          <w:ilvl w:val="0"/>
          <w:numId w:val="3"/>
        </w:numPr>
        <w:rPr/>
      </w:pPr>
      <w:r>
        <w:rPr/>
        <w:t>работать с файловыми менеджерами и архиваторами;</w:t>
      </w:r>
    </w:p>
    <w:p>
      <w:pPr>
        <w:pStyle w:val="Normal"/>
        <w:numPr>
          <w:ilvl w:val="0"/>
          <w:numId w:val="3"/>
        </w:numPr>
        <w:rPr/>
      </w:pPr>
      <w:r>
        <w:rPr/>
        <w:t>уметь работать в локальной компьютерной се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rPr/>
      </w:pPr>
      <w:r>
        <w:rPr/>
        <w:t>о сущности и информации и общности информационных процессов в живой природе, технике, обществе;</w:t>
      </w:r>
    </w:p>
    <w:p>
      <w:pPr>
        <w:pStyle w:val="Normal"/>
        <w:numPr>
          <w:ilvl w:val="0"/>
          <w:numId w:val="3"/>
        </w:numPr>
        <w:rPr/>
      </w:pPr>
      <w:r>
        <w:rPr/>
        <w:t>основные типы информационных процессов;</w:t>
      </w:r>
    </w:p>
    <w:p>
      <w:pPr>
        <w:pStyle w:val="Normal"/>
        <w:numPr>
          <w:ilvl w:val="0"/>
          <w:numId w:val="3"/>
        </w:numPr>
        <w:rPr/>
      </w:pPr>
      <w:r>
        <w:rPr/>
        <w:t>об управляющих системах и их структуре;</w:t>
      </w:r>
    </w:p>
    <w:p>
      <w:pPr>
        <w:pStyle w:val="Normal"/>
        <w:numPr>
          <w:ilvl w:val="0"/>
          <w:numId w:val="3"/>
        </w:numPr>
        <w:rPr/>
      </w:pPr>
      <w:r>
        <w:rPr/>
        <w:t>о способах кодирования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различные подходы к измерению количества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единицы измерения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двоичное кодирование текстовой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о программном и аппаратном обеспечении вычислительной техники;</w:t>
      </w:r>
    </w:p>
    <w:p>
      <w:pPr>
        <w:pStyle w:val="Normal"/>
        <w:numPr>
          <w:ilvl w:val="0"/>
          <w:numId w:val="3"/>
        </w:numPr>
        <w:rPr/>
      </w:pPr>
      <w:r>
        <w:rPr/>
        <w:t>арифметические и логические основы ЭВМ;</w:t>
      </w:r>
    </w:p>
    <w:p>
      <w:pPr>
        <w:pStyle w:val="Normal"/>
        <w:numPr>
          <w:ilvl w:val="0"/>
          <w:numId w:val="3"/>
        </w:numPr>
        <w:rPr/>
      </w:pPr>
      <w:r>
        <w:rPr/>
        <w:t>общий состав и структуру персональных ЭВМ и вычислительных систем;</w:t>
      </w:r>
    </w:p>
    <w:p>
      <w:pPr>
        <w:pStyle w:val="Normal"/>
        <w:numPr>
          <w:ilvl w:val="0"/>
          <w:numId w:val="3"/>
        </w:numPr>
        <w:rPr/>
      </w:pPr>
      <w:r>
        <w:rPr/>
        <w:t>базовые системные продукты и пакеты прикладных программ;</w:t>
      </w:r>
    </w:p>
    <w:p>
      <w:pPr>
        <w:pStyle w:val="Normal"/>
        <w:numPr>
          <w:ilvl w:val="0"/>
          <w:numId w:val="3"/>
        </w:numPr>
        <w:rPr/>
      </w:pPr>
      <w:r>
        <w:rPr/>
        <w:t>о принципах размещения, обработки, поиска, хранения, передачи  и защиты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о принципах организации телекоммуникаций и сетевых технологиях;</w:t>
      </w:r>
    </w:p>
    <w:p>
      <w:pPr>
        <w:pStyle w:val="Normal"/>
        <w:numPr>
          <w:ilvl w:val="0"/>
          <w:numId w:val="3"/>
        </w:numPr>
        <w:rPr/>
      </w:pPr>
      <w:r>
        <w:rPr/>
        <w:t>об основных понятиях и структуре автоматизированных систем;</w:t>
      </w:r>
    </w:p>
    <w:p>
      <w:pPr>
        <w:pStyle w:val="Normal"/>
        <w:numPr>
          <w:ilvl w:val="0"/>
          <w:numId w:val="3"/>
        </w:numPr>
        <w:rPr/>
      </w:pPr>
      <w:r>
        <w:rPr/>
        <w:t>о проблемах компьютерных вирусов и методах борьбы с ними.</w:t>
      </w:r>
    </w:p>
    <w:p>
      <w:pPr>
        <w:pStyle w:val="Normal"/>
        <w:numPr>
          <w:ilvl w:val="0"/>
          <w:numId w:val="3"/>
        </w:numPr>
        <w:rPr/>
      </w:pPr>
      <w:r>
        <w:rPr/>
        <w:t>принципы работы файловых менеджеров;</w:t>
      </w:r>
    </w:p>
    <w:p>
      <w:pPr>
        <w:pStyle w:val="Normal"/>
        <w:numPr>
          <w:ilvl w:val="0"/>
          <w:numId w:val="3"/>
        </w:numPr>
        <w:rPr/>
      </w:pPr>
      <w:r>
        <w:rPr/>
        <w:t>методы архивации фай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43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95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 4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4"/>
          <w:szCs w:val="24"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писание доклада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Рефер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Конспектир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Выполнение практических заданий……………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(указать</w:t>
            </w:r>
            <w:r>
              <w:rPr>
                <w:iCs/>
              </w:rPr>
              <w:t xml:space="preserve">)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2. Примерный тематический план и содержание учебной дисциплины  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ка и информационные компьютер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67"/>
        <w:gridCol w:w="257"/>
        <w:gridCol w:w="27"/>
        <w:gridCol w:w="8765"/>
        <w:gridCol w:w="1796"/>
        <w:gridCol w:w="1511"/>
      </w:tblGrid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-1270</wp:posOffset>
                      </wp:positionV>
                      <wp:extent cx="635" cy="135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3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                          Инструктаж по технике безопасности. Введение в информатик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дел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йловые менеджеры, программы-архиваторы, утилиты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-архиватор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Файловые менеджеры</w:t>
              <w:tab/>
              <w:tab/>
              <w:tab/>
              <w:tab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файловой структурой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-архиватор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-архиваторы WinRar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илит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ести пример и нарисовать в тетради иерархическую файловую систему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ить на вопросы в конце параграф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файловой структурой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.размещение.обработка,поиск,хранение и передача информации.Защита от несанкционированного доступа.Антивирусные средства защиты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w w:val="1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3175</wp:posOffset>
                      </wp:positionV>
                      <wp:extent cx="10217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2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-15240</wp:posOffset>
                      </wp:positionV>
                      <wp:extent cx="971550" cy="2374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2374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5pt;height:187pt;mso-wrap-distance-left:9.05pt;mso-wrap-distance-right:9.05pt;mso-wrap-distance-top:0pt;mso-wrap-distance-bottom:0pt;margin-top:-1.2pt;mso-position-vertical-relative:text;margin-left: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97305</wp:posOffset>
                      </wp:positionV>
                      <wp:extent cx="9525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редставление чисел в компьютер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Двоичное кодирование текстовой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Двоичное кодирование графической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Двоичное кодирование звуковой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хем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думать примеры информационных процессов, происходящих в природе, технике, обществе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задач на определение количества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 дач по темам: «Перевод чисел в позиционных системах счисления», «Арифметические операции в позиционных системах счисления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логики и логические основы компьютера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w w:val="1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7620</wp:posOffset>
                      </wp:positionV>
                      <wp:extent cx="9544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мышлен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ебра высказыван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>Логические выражения и таблицы истинност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82550" distR="82550" simplePos="0" locked="0" layoutInCell="1" allowOverlap="1" relativeHeight="6">
                      <wp:simplePos x="0" y="0"/>
                      <wp:positionH relativeFrom="column">
                        <wp:posOffset>-1351915</wp:posOffset>
                      </wp:positionH>
                      <wp:positionV relativeFrom="paragraph">
                        <wp:posOffset>-8890</wp:posOffset>
                      </wp:positionV>
                      <wp:extent cx="6477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6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 xml:space="preserve">Построение таблиц истинности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>Логические законы и правила преобразования логических выражен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>Преобразование логических выражен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>Решение логических задач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0"/>
                <w:szCs w:val="20"/>
              </w:rPr>
              <w:t>Логические основы устройства компьютер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тор и триггер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хем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374650</wp:posOffset>
                      </wp:positionV>
                      <wp:extent cx="986790" cy="6965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54.85pt;mso-wrap-distance-left:9.05pt;mso-wrap-distance-right:9.05pt;mso-wrap-distance-top:0pt;mso-wrap-distance-bottom:0pt;margin-top:29.5pt;mso-position-vertical-relative:text;margin-left: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аблиц истинност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 решение логических задач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зация общества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общество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ая культур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ая охрана программ и данных. Защита информ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и компьютерные технолог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хнология обработки графиче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мпьютерные презентации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w w:val="1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w w:val="1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-17145</wp:posOffset>
                      </wp:positionV>
                      <wp:extent cx="986790" cy="2235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2235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176pt;mso-wrap-distance-left:9.05pt;mso-wrap-distance-right:9.05pt;mso-wrap-distance-top:0pt;mso-wrap-distance-bottom:0pt;margin-top:-1.35pt;mso-position-vertical-relative:text;margin-left:8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Растровая и векторная график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Графический редактор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>. Основные инструмен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Графический редактор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>. Основные оп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Графический редактор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>. Создание и редактирование изображен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Графические возможности векторного редактора, входящего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изображений в векторном редактор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Компьютерные презент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зент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Использование анимации в презент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Интерактивная презентац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роект. Создание мультимедийной презент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Тестирование и защита проект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w w:val="1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810</wp:posOffset>
                      </wp:positionV>
                      <wp:extent cx="14097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выполнение рисунков в программе </w:t>
            </w:r>
            <w:r>
              <w:rPr>
                <w:sz w:val="20"/>
                <w:szCs w:val="20"/>
                <w:lang w:val="en-US"/>
              </w:rPr>
              <w:t>Paint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w w:val="100"/>
                <w:sz w:val="20"/>
                <w:szCs w:val="20"/>
                <w:lang w:val="en-US" w:eastAsia="en-US"/>
              </w:rPr>
            </w:pPr>
            <w:r>
              <w:rPr>
                <w:bCs/>
                <w:w w:val="1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-18415</wp:posOffset>
                      </wp:positionV>
                      <wp:extent cx="975995" cy="20948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2094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85pt;height:164.95pt;mso-wrap-distance-left:9.05pt;mso-wrap-distance-right:9.05pt;mso-wrap-distance-top:0pt;mso-wrap-distance-bottom:0pt;margin-top:-1.45pt;mso-position-vertical-relative:text;margin-left: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w w:val="100"/>
                <w:sz w:val="20"/>
                <w:szCs w:val="20"/>
                <w:lang w:val="en-US" w:eastAsia="en-US"/>
              </w:rPr>
            </w:pPr>
            <w:r>
              <w:rPr>
                <w:bCs/>
                <w:w w:val="1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270</wp:posOffset>
                      </wp:positionV>
                      <wp:extent cx="975995" cy="24180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2418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85pt;height:190.4pt;mso-wrap-distance-left:9.05pt;mso-wrap-distance-right:9.05pt;mso-wrap-distance-top:0pt;mso-wrap-distance-bottom:0pt;margin-top:0.1pt;mso-position-vertical-relative:text;margin-left: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«Растровые и векторные графические редакторы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«Генеалогическое древо семьи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а для выполнения презентации «Знакомимся с компьютером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обработки текстовой информации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-8890</wp:posOffset>
                      </wp:positionV>
                      <wp:extent cx="21082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Содержание учебного материала.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Назначение и основные функции текстовых редактор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и редактирование текстовых документ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Различные форматы текстовых файл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Форматирование текстовых документов. Выбор параметров страниц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абзацев и символ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, редактирование и форматирование таб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и колонк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кс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Компьютерные словари и системы машинного перевода текст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истемы оптического распознавания документ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-5080</wp:posOffset>
                      </wp:positionV>
                      <wp:extent cx="115125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-155575</wp:posOffset>
                      </wp:positionV>
                      <wp:extent cx="115125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156845</wp:posOffset>
                      </wp:positionV>
                      <wp:extent cx="115125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1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307340</wp:posOffset>
                      </wp:positionV>
                      <wp:extent cx="115125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2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479425</wp:posOffset>
                      </wp:positionV>
                      <wp:extent cx="115125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3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чащихс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«История обработки текстовых документов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ка материала для составления таб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териала для работы со списками и колонкам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обработки числовой информации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6350635</wp:posOffset>
                      </wp:positionH>
                      <wp:positionV relativeFrom="paragraph">
                        <wp:posOffset>-8890</wp:posOffset>
                      </wp:positionV>
                      <wp:extent cx="115125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Назначение и основные функции электронных таб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труктура электронных таб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Форматирование электронных таб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тносительные и абсолютные ссылк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строенные математические функции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Расчет значений математических функц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функ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писки. Сортировка и поиск данных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1905</wp:posOffset>
                      </wp:positionV>
                      <wp:extent cx="268605" cy="107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3.8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361430</wp:posOffset>
                      </wp:positionH>
                      <wp:positionV relativeFrom="paragraph">
                        <wp:posOffset>4445</wp:posOffset>
                      </wp:positionV>
                      <wp:extent cx="112966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361430</wp:posOffset>
                      </wp:positionH>
                      <wp:positionV relativeFrom="paragraph">
                        <wp:posOffset>154940</wp:posOffset>
                      </wp:positionV>
                      <wp:extent cx="112966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9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361430</wp:posOffset>
                      </wp:positionH>
                      <wp:positionV relativeFrom="paragraph">
                        <wp:posOffset>316230</wp:posOffset>
                      </wp:positionV>
                      <wp:extent cx="112966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9pt;margin-top:2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6361430</wp:posOffset>
                      </wp:positionH>
                      <wp:positionV relativeFrom="paragraph">
                        <wp:posOffset>478155</wp:posOffset>
                      </wp:positionV>
                      <wp:extent cx="112966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0.9pt;margin-top:3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чащихс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задач для решения в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задач с использованием логических функций для решения в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задач с диаграммами для решения в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хранения, поиска и сортировки информации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w w:val="1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w w:val="1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13255</wp:posOffset>
                      </wp:positionV>
                      <wp:extent cx="112966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5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64385</wp:posOffset>
                      </wp:positionV>
                      <wp:extent cx="112966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6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214880</wp:posOffset>
                      </wp:positionV>
                      <wp:extent cx="112966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7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6350</wp:posOffset>
                      </wp:positionV>
                      <wp:extent cx="975995" cy="192278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192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85pt;height:151.4pt;mso-wrap-distance-left:9.05pt;mso-wrap-distance-right:9.05pt;mso-wrap-distance-top:0pt;mso-wrap-distance-bottom:0pt;margin-top:-0.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истема управления базами данных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данных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данных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бработка данных в БД. Быстрый поиск данных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иск данных с помощью фильтр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иск данных с помощью запрос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данных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ечать данных с помощью отчет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Тестирование по теме: «Технология хранения, поиска и сортировки информации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роверочная работа по теме «Технология хранения, поиска и сортировки информации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«Систематизация и хранение информации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с производственным содержанием для решения в базе данны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стов по теме «Технология хранения, поиска и сортировки информации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ов на сортировку запис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мпьютерные телекоммуникации.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3175</wp:posOffset>
                      </wp:positionV>
                      <wp:extent cx="977900" cy="48196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pt;height:37.95pt;mso-wrap-distance-left:9.05pt;mso-wrap-distance-right:9.05pt;mso-wrap-distance-top:0pt;mso-wrap-distance-bottom:0pt;margin-top:0.25pt;mso-position-vertical-relative:text;margin-left:8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ет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мпьютерных сете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по теме «Услуги компьютерных сетей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инфор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садочные места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оска насте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аглядные пособия (учебники, опорные конспекты-плакаты, стенды, карточки, раздаточный материа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идео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екционный экр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кан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сновные источники:</w:t>
      </w:r>
    </w:p>
    <w:p>
      <w:pPr>
        <w:pStyle w:val="Normal"/>
        <w:numPr>
          <w:ilvl w:val="1"/>
          <w:numId w:val="6"/>
        </w:numPr>
        <w:rPr/>
      </w:pPr>
      <w:r>
        <w:rPr/>
        <w:t>Угринович Н. Информатика. Информационные технологии. 10 –11 классы. – М., Лаборатория базовых знаний, 2009</w:t>
      </w:r>
    </w:p>
    <w:p>
      <w:pPr>
        <w:pStyle w:val="Normal"/>
        <w:numPr>
          <w:ilvl w:val="1"/>
          <w:numId w:val="6"/>
        </w:numPr>
        <w:rPr/>
      </w:pPr>
      <w:r>
        <w:rPr/>
        <w:t>Угринович Н. Информатика. Практикум по информатике и информационным технологиям. – М., Бином, Лаборатория знаний,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Дополнительные источники:</w:t>
      </w:r>
    </w:p>
    <w:p>
      <w:pPr>
        <w:pStyle w:val="Normal"/>
        <w:numPr>
          <w:ilvl w:val="1"/>
          <w:numId w:val="6"/>
        </w:numPr>
        <w:rPr/>
      </w:pPr>
      <w:r>
        <w:rPr/>
        <w:t>Фигурнов В.Э. IBM PC для пользователей. Краткий курс. - М., ИНФРА, 1998</w:t>
      </w:r>
    </w:p>
    <w:p>
      <w:pPr>
        <w:pStyle w:val="Normal"/>
        <w:numPr>
          <w:ilvl w:val="1"/>
          <w:numId w:val="6"/>
        </w:numPr>
        <w:rPr/>
      </w:pPr>
      <w:r>
        <w:rPr/>
        <w:t>Семакин И. Информатика базовый курс. 7-9 классы. – М., Лаборатория базовых знаний, 2008</w:t>
      </w:r>
    </w:p>
    <w:p>
      <w:pPr>
        <w:pStyle w:val="Normal"/>
        <w:numPr>
          <w:ilvl w:val="1"/>
          <w:numId w:val="6"/>
        </w:numPr>
        <w:rPr/>
      </w:pPr>
      <w:r>
        <w:rPr/>
        <w:t>Семакин И. Информатика. Задачник – практикум. 1 часть. – М., Лаборатория базовых знаний, 2008</w:t>
      </w:r>
    </w:p>
    <w:p>
      <w:pPr>
        <w:pStyle w:val="Normal"/>
        <w:numPr>
          <w:ilvl w:val="1"/>
          <w:numId w:val="6"/>
        </w:numPr>
        <w:rPr/>
      </w:pPr>
      <w:r>
        <w:rPr/>
        <w:t>Семакин И. Информатика. Задачник – практикум. 2 часть. – М., Лаборатория базовых знаний,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</w:rPr>
      </w:pPr>
      <w:r>
        <w:rPr/>
        <w:t>2.5.Шафрин Ю. Основы компьютерной технологии. Учебное пособие для 7-11 классов по курсу «Информатика и вычислительная техника». – М., АБФ АО «Московские учебники», 2009</w:t>
      </w:r>
    </w:p>
    <w:p>
      <w:pPr>
        <w:pStyle w:val="Normal"/>
        <w:ind w:left="780" w:hanging="0"/>
        <w:rPr>
          <w:bCs/>
        </w:rPr>
      </w:pPr>
      <w:r>
        <w:rPr>
          <w:bCs/>
        </w:rPr>
      </w:r>
    </w:p>
    <w:p>
      <w:pPr>
        <w:pStyle w:val="Normal"/>
        <w:ind w:left="78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8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сущности и информации и общности информационных процессов в живой природе, технике, обществ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типы информационн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 управляющих системах и их структур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способах кодирования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личные подходы к измерению количества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единицы измерения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воичное кодирование текстов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рограммном и аппаратном обеспечении вычислительной техник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рифметические и логические основы ЭВ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щий состав и структуру персональных ЭВМ и вычислительных систе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зовые систе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ринципах размещения, обработки, поиска, хранения, передачи  и защиты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ринципах организации телекоммуникаций и сетевых технология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 основных понятиях и структуре автоматизирова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роблемах компьютерных вирусов и методах борьбы с ни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ципы работы файловых менеджер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тоды архивации фай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ять количество информации в сообщен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дировать текстовую и числов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ять логические формулы сложных высказываний и реализовывать их на функциональных схема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работать с графической оболочкой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ть с прикладными программ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ть с файловыми менеджерами и архиваторам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ть работать в локальной компьютерной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Интерпретация результатов наблюдений за деятельностью обучающегося в процессе освоения образовательной программы; </w:t>
            </w:r>
          </w:p>
          <w:p>
            <w:pPr>
              <w:pStyle w:val="Normal"/>
              <w:rPr/>
            </w:pPr>
            <w:r>
              <w:rPr>
                <w:bCs/>
              </w:rPr>
              <w:t>2. Стартовая диагностика подготовки обучающихся по школьному курсу информатики, выявление мотивации к изучению нового материал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Текущий контроль в форме: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284"/>
              <w:rPr>
                <w:bCs/>
              </w:rPr>
            </w:pPr>
            <w:r>
              <w:rPr>
                <w:bCs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284"/>
              <w:rPr/>
            </w:pPr>
            <w:r>
              <w:rPr>
                <w:bCs/>
              </w:rPr>
              <w:t>контрольных работ по темам разделов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284"/>
              <w:rPr/>
            </w:pPr>
            <w:r>
              <w:rPr>
                <w:bCs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284"/>
              <w:rPr/>
            </w:pPr>
            <w:r>
              <w:rPr>
                <w:bCs/>
              </w:rPr>
              <w:t>домашней работы;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284"/>
              <w:rPr/>
            </w:pPr>
            <w:r>
              <w:rPr>
                <w:bCs/>
              </w:rPr>
              <w:t>отчета по проделанной внеаудиторной работе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Итоговая аттестация в виде заче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4"/>
          <w:szCs w:val="24"/>
        </w:rPr>
      </w:pPr>
      <w:r>
        <w:rPr>
          <w:bCs/>
          <w:i/>
          <w:color w:val="333333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3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w w:val="9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w w:val="9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58:00Z</dcterms:created>
  <dc:creator>Елена</dc:creator>
  <dc:description/>
  <cp:keywords/>
  <dc:language>en-US</dc:language>
  <cp:lastModifiedBy>King</cp:lastModifiedBy>
  <cp:lastPrinted>2014-01-17T11:23:00Z</cp:lastPrinted>
  <dcterms:modified xsi:type="dcterms:W3CDTF">2014-01-22T09:25:00Z</dcterms:modified>
  <cp:revision>9</cp:revision>
  <dc:subject/>
  <dc:title/>
</cp:coreProperties>
</file>