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t xml:space="preserve">Кукольное представление для                   </w:t>
      </w:r>
    </w:p>
    <w:p>
      <w:pPr>
        <w:pStyle w:val="Normal"/>
        <w:ind w:left="-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</w:t>
      </w:r>
      <w:r>
        <w:rPr>
          <w:b/>
          <w:i/>
          <w:sz w:val="52"/>
          <w:szCs w:val="52"/>
        </w:rPr>
        <w:t>детей средней группы детского сада.</w:t>
      </w:r>
    </w:p>
    <w:p>
      <w:pPr>
        <w:pStyle w:val="Normal"/>
        <w:ind w:left="-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</w:t>
      </w:r>
      <w:r>
        <w:rPr>
          <w:b/>
          <w:i/>
          <w:sz w:val="52"/>
          <w:szCs w:val="52"/>
        </w:rPr>
        <w:t xml:space="preserve">«Прощание с елочкой» </w:t>
      </w:r>
    </w:p>
    <w:p>
      <w:pPr>
        <w:pStyle w:val="Normal"/>
        <w:ind w:left="-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Ведущий: </w:t>
      </w:r>
      <w:r>
        <w:rPr>
          <w:sz w:val="40"/>
          <w:szCs w:val="40"/>
        </w:rPr>
        <w:t>Жили были бабушка, дедушка и их внучка Аленушка. Однажды говорит внучка дедушке и бабушке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ленушка: Доброе утро бабашка! Доброе утро дедушка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Дед и бабка: </w:t>
      </w:r>
      <w:r>
        <w:rPr>
          <w:sz w:val="40"/>
          <w:szCs w:val="40"/>
        </w:rPr>
        <w:t xml:space="preserve">Доброе утро, внученька!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Подружки меня в лес зовут, в снежки поиграть. С елочкой новогодней попрощаться. Отпустите меня пожалуйста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Бабушка:</w:t>
      </w:r>
      <w:r>
        <w:rPr>
          <w:sz w:val="40"/>
          <w:szCs w:val="40"/>
        </w:rPr>
        <w:t xml:space="preserve"> Что ты !Что ты! Лес большой. Зверья разного видимо не видимо! Посиди лучше дома, кружева поплети! 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Ведущий:</w:t>
      </w:r>
      <w:r>
        <w:rPr>
          <w:sz w:val="40"/>
          <w:szCs w:val="40"/>
        </w:rPr>
        <w:t xml:space="preserve"> Долго бабка с дедом не опускали внученьку, но все таким отпустили.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Дедушка:</w:t>
      </w:r>
      <w:r>
        <w:rPr>
          <w:sz w:val="40"/>
          <w:szCs w:val="40"/>
        </w:rPr>
        <w:t xml:space="preserve"> Ладно сходи с подружками в лес. Только от подружек не отставай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Ведущий:</w:t>
      </w:r>
      <w:r>
        <w:rPr>
          <w:sz w:val="40"/>
          <w:szCs w:val="40"/>
        </w:rPr>
        <w:t xml:space="preserve"> Ходили девочку по лесу. Бегали, в снежки играли, водили хороводы, пели песни! Весело им было. Да вот только заигралась Аленушка и потерялась. Сидит Аленушка возле елочки и плачет. Увидел Аленушку медведь, подошел к девочке и спрашивает.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Медведь:</w:t>
      </w:r>
      <w:r>
        <w:rPr>
          <w:sz w:val="40"/>
          <w:szCs w:val="40"/>
        </w:rPr>
        <w:t xml:space="preserve"> Что же ты Аленушка плачешь?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Ну как же мне мишенька не плакать! Отпустили меня бабушка с дедушкой в лес с подружками погулять, с елочкой попрощаться. Так так заигрались что я и потерялась.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>Медведь:</w:t>
      </w:r>
      <w:r>
        <w:rPr>
          <w:sz w:val="40"/>
          <w:szCs w:val="40"/>
        </w:rPr>
        <w:t xml:space="preserve"> Не плачь Аленушка! К бабушке с дедушкой я тебя отведу. Вот только слышал я, что сегодня у ребят в детском саду праздник! Аленушка давай к ребятам на праздник сходим! На елочку нарядную посмотрим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Ой как здорово! Давай мишенька деток навестим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Смотрят на елочку и на ребят. 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дведь: </w:t>
      </w:r>
      <w:r>
        <w:rPr>
          <w:sz w:val="40"/>
          <w:szCs w:val="40"/>
        </w:rPr>
        <w:t>Аленушка смотри, какая елочка красивая!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Ой мишенька а сколько ребятишек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Медведь и Аленушка: </w:t>
      </w:r>
      <w:r>
        <w:rPr>
          <w:sz w:val="40"/>
          <w:szCs w:val="40"/>
        </w:rPr>
        <w:t xml:space="preserve">Здравствуйте ребята!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Дети с воспитателем здороваются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Медведь: </w:t>
      </w:r>
      <w:r>
        <w:rPr>
          <w:sz w:val="40"/>
          <w:szCs w:val="40"/>
        </w:rPr>
        <w:t xml:space="preserve">Мы пришли к вам на праздник! Ребята а вы Новый год встречали? ( отвечают) Вокруг елочки хороводы водили? (отвечают) Дед Мороз со Снегурочкой к вам в гости приходили? (отвечают)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 xml:space="preserve">Песенки пели? (отвечают)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Аленушка: </w:t>
      </w:r>
      <w:r>
        <w:rPr>
          <w:sz w:val="40"/>
          <w:szCs w:val="40"/>
        </w:rPr>
        <w:t xml:space="preserve">Ой как здорово! А нам песенку спойте пожалуйста!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Дети поют вокруг елочки песню «Белые снежинки» из кинофильма «Джентльмены удачи»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Медведь: </w:t>
      </w:r>
      <w:r>
        <w:rPr>
          <w:sz w:val="40"/>
          <w:szCs w:val="40"/>
        </w:rPr>
        <w:t xml:space="preserve">Ой ребята какие вы молодцы! Как же вы здорово пели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Ой! Слышите?! Кажется к нам кто то идет! 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Под музыку появляются Волк и Лиса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Волк: </w:t>
      </w:r>
      <w:r>
        <w:rPr>
          <w:sz w:val="40"/>
          <w:szCs w:val="40"/>
        </w:rPr>
        <w:t xml:space="preserve">Здравствуйте ребята!( отвечают) Обиделись мы с Лисой на вас! Совсем про нас забыли! На праздник нас не позвали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Лиса:</w:t>
      </w:r>
      <w:r>
        <w:rPr>
          <w:sz w:val="40"/>
          <w:szCs w:val="40"/>
        </w:rPr>
        <w:t xml:space="preserve"> Да! Не позвали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Медведь:</w:t>
      </w:r>
      <w:r>
        <w:rPr>
          <w:sz w:val="40"/>
          <w:szCs w:val="40"/>
        </w:rPr>
        <w:t xml:space="preserve"> Ребята! А давайте мы с Лисицей и Волком поиграем! Чтоб они на вас не обижались.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Игра: Играют два ребенка. Возле елки стоит стул, на котором лежит погремушка. Каждому ребенку дается деревянная лошадка, и дети  под музыку оббегают вокруг елки и кто быстрее прозвенит погремушкой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Аленушка: </w:t>
      </w:r>
      <w:r>
        <w:rPr>
          <w:sz w:val="40"/>
          <w:szCs w:val="40"/>
        </w:rPr>
        <w:t xml:space="preserve">Ну что Лисица и Волк, больше не обижаетесь на ребят?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Волк и Лиса:</w:t>
      </w:r>
      <w:r>
        <w:rPr>
          <w:sz w:val="40"/>
          <w:szCs w:val="40"/>
        </w:rPr>
        <w:t xml:space="preserve"> Нет ребятки ! Не обижаемся!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>Медведь:</w:t>
      </w:r>
      <w:r>
        <w:rPr>
          <w:sz w:val="40"/>
          <w:szCs w:val="40"/>
        </w:rPr>
        <w:t xml:space="preserve"> Ребятки очень у вас весело! Но мы с Аленушкой должны не надолго уйти! Дед мороз нас к себе позвал. Узнал он про ваш праздник, и просил за гостинцами для вас придти. Сам он придти не может. До встречи ребята! 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Медведь с Аленушкой уходят под музыку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Волк: </w:t>
      </w:r>
      <w:r>
        <w:rPr>
          <w:sz w:val="40"/>
          <w:szCs w:val="40"/>
        </w:rPr>
        <w:t xml:space="preserve">Ребята, а вы стихи знаете? ( отвечают)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Лиса:</w:t>
      </w:r>
      <w:r>
        <w:rPr>
          <w:sz w:val="40"/>
          <w:szCs w:val="40"/>
        </w:rPr>
        <w:t xml:space="preserve"> Ой расскажите нам пожалуйста! Порадуйте лисоньку и Волчонка. 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Дети рассказываю новогодние стихи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Волк и Лиса: </w:t>
      </w:r>
      <w:r>
        <w:rPr>
          <w:sz w:val="40"/>
          <w:szCs w:val="40"/>
        </w:rPr>
        <w:t xml:space="preserve">Молодцы ребята! Ой слышите чьи то голоса!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од музыку появляются бабка и дед. И зовут Аленушку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Дед и Бабка: </w:t>
      </w:r>
      <w:r>
        <w:rPr>
          <w:sz w:val="40"/>
          <w:szCs w:val="40"/>
        </w:rPr>
        <w:t xml:space="preserve">Аленушка! АУ! Внученька! АУ!  ( с испугом) Ой! Ой! Кто это? Ой! Волк, лиса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Волк:</w:t>
      </w:r>
      <w:r>
        <w:rPr>
          <w:sz w:val="40"/>
          <w:szCs w:val="40"/>
        </w:rPr>
        <w:t xml:space="preserve"> Не пугайтесь дедушка и бабушка! Аленушка с Мишенькой к Деду Морозу пошли, ребятам за гостинцами.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>Дед и Бабка:</w:t>
      </w:r>
      <w:r>
        <w:rPr>
          <w:sz w:val="40"/>
          <w:szCs w:val="40"/>
        </w:rPr>
        <w:t xml:space="preserve"> Здравствуйте ребятишки! Девчонки и мальчишки! Правду Волк с Лисой говорят? Или хитрят они? ( отвечают) Ну хорошо. Ребята, а вы бабу снежную лепить умеете? ( отвечают) А давайте мы с вами поиграем, бабу снежную слепим.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Игра: « Снежная баба»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Дети встают вкруг. В центре – ребенок изображающий снежную бабу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Мы слепили это чудо в пять минут } 2 раза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sz w:val="40"/>
          <w:szCs w:val="40"/>
        </w:rPr>
        <w:t xml:space="preserve">( имитируем лепку «снежков») </w:t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Как зовут такое чудо, как зовут? } 2 раза </w:t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(пожимают плечами)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Громко вместе : «Снежная баба»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К снежной бабе близко – близко подойдем,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i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( сужают круг, подходят к снежной бабе)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нежной бабе низкий – низкий наш поклон. </w:t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      </w:t>
      </w:r>
      <w:r>
        <w:rPr>
          <w:sz w:val="40"/>
          <w:szCs w:val="40"/>
        </w:rPr>
        <w:t xml:space="preserve">(кланяются)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Мы над бабой посмеемся: « Ха – ха – ха! Хороша ты, наша баба, хороша!» </w:t>
      </w:r>
    </w:p>
    <w:p>
      <w:pPr>
        <w:pStyle w:val="Normal"/>
        <w:ind w:left="-540" w:hanging="0"/>
        <w:rPr/>
      </w:pPr>
      <w:r>
        <w:rPr>
          <w:i/>
          <w:sz w:val="40"/>
          <w:szCs w:val="40"/>
        </w:rPr>
        <w:t xml:space="preserve">    </w:t>
      </w:r>
      <w:r>
        <w:rPr>
          <w:sz w:val="40"/>
          <w:szCs w:val="40"/>
        </w:rPr>
        <w:t xml:space="preserve">( расширяют круг и показывают на нее рукой, качают головой)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Громко: « Раз, два, три! Нас ты баба догони!» 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  <w:t xml:space="preserve">(дети убегают, снежная баба их ловит) 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Волк и Лиса прощаются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од музыку возвращаются медведь и Аленушка.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 xml:space="preserve">Дед и Бабка: </w:t>
      </w:r>
      <w:r>
        <w:rPr>
          <w:sz w:val="40"/>
          <w:szCs w:val="40"/>
        </w:rPr>
        <w:t xml:space="preserve">( радостно) Аленушка! Внученька! </w:t>
      </w:r>
    </w:p>
    <w:p>
      <w:pPr>
        <w:pStyle w:val="Normal"/>
        <w:ind w:left="-540" w:hanging="0"/>
        <w:rPr/>
      </w:pPr>
      <w:r>
        <w:rPr>
          <w:b/>
          <w:sz w:val="40"/>
          <w:szCs w:val="40"/>
        </w:rPr>
        <w:t>Аленушка:</w:t>
      </w:r>
      <w:r>
        <w:rPr>
          <w:sz w:val="40"/>
          <w:szCs w:val="40"/>
        </w:rPr>
        <w:t xml:space="preserve"> Бабушка , дедушка мы с мишенькой ходили к Дед Морозу за гостинцами для детишек! Ребятки такие молодцы! И пели , и стихи рассказывали, и играли ! Очень у вас здорово! Очень весело! Елочка красавица! Но с елочкой ребятки нам нужно прощаться до следующего Нового года! Вы обещаете себя хорошо вести? ( отвечают) Дед мороз передал вам гостинцы! Угощайтесь! Досвидания ребята! Досвидания елочка!  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ти все вместе : «Досвидания!»</w:t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54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23:00Z</dcterms:created>
  <dc:creator>Пользователь</dc:creator>
  <dc:description/>
  <cp:keywords/>
  <dc:language>en-US</dc:language>
  <cp:lastModifiedBy>Пользователь</cp:lastModifiedBy>
  <cp:lastPrinted>2014-01-27T20:31:00Z</cp:lastPrinted>
  <dcterms:modified xsi:type="dcterms:W3CDTF">2014-01-27T17:33:00Z</dcterms:modified>
  <cp:revision>2</cp:revision>
  <dc:subject/>
  <dc:title>       Кукольное представление для                   </dc:title>
</cp:coreProperties>
</file>