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00" w:leader="none"/>
        </w:tabs>
        <w:autoSpaceDE w:val="false"/>
        <w:spacing w:lineRule="auto" w:line="360"/>
        <w:ind w:right="38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СОГЛАСОВАНО        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autoSpaceDE w:val="false"/>
        <w:ind w:right="381" w:hanging="0"/>
        <w:rPr>
          <w:color w:val="000000"/>
        </w:rPr>
      </w:pPr>
      <w:r>
        <w:rPr>
          <w:color w:val="000000"/>
        </w:rPr>
        <w:t>Председатель Комитета образования                                на заседании районного штаба</w:t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autoSpaceDE w:val="false"/>
        <w:ind w:right="381" w:hanging="0"/>
        <w:rPr>
          <w:color w:val="000000"/>
        </w:rPr>
      </w:pPr>
      <w:r>
        <w:rPr>
          <w:color w:val="000000"/>
        </w:rPr>
        <w:t>__________________М.М. Генералова                                       ДОД «РОССИЧ»</w:t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autoSpaceDE w:val="false"/>
        <w:ind w:right="381" w:hanging="0"/>
        <w:rPr>
          <w:color w:val="000000"/>
        </w:rPr>
      </w:pPr>
      <w:r>
        <w:rPr>
          <w:color w:val="000000"/>
        </w:rPr>
        <w:t>_____________________2013 г.                                                 1 ноября</w:t>
      </w:r>
      <w:r>
        <w:rPr>
          <w:bCs/>
        </w:rPr>
        <w:t xml:space="preserve">  2013 года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Руководитель ДОД «РОССИЧ»</w:t>
      </w:r>
    </w:p>
    <w:p>
      <w:pPr>
        <w:pStyle w:val="Normal"/>
        <w:jc w:val="right"/>
        <w:rPr>
          <w:bCs/>
        </w:rPr>
      </w:pPr>
      <w:r>
        <w:rPr>
          <w:bCs/>
        </w:rPr>
        <w:t>_______________Л.В. Федорова</w:t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autoSpaceDE w:val="false"/>
        <w:ind w:right="38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айонном конкурсе «</w:t>
      </w:r>
      <w:r>
        <w:rPr>
          <w:b/>
          <w:bCs/>
          <w:i/>
          <w:iCs/>
          <w:sz w:val="28"/>
          <w:szCs w:val="28"/>
        </w:rPr>
        <w:t xml:space="preserve">Лидер  </w:t>
      </w:r>
      <w:r>
        <w:rPr>
          <w:b/>
          <w:bCs/>
          <w:i/>
          <w:iCs/>
          <w:sz w:val="28"/>
          <w:szCs w:val="28"/>
          <w:lang w:val="en-US"/>
        </w:rPr>
        <w:t>XXI</w:t>
      </w:r>
      <w:r>
        <w:rPr>
          <w:b/>
          <w:bCs/>
          <w:i/>
          <w:iCs/>
          <w:sz w:val="28"/>
          <w:szCs w:val="28"/>
        </w:rPr>
        <w:t xml:space="preserve">  ве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айонный конкурс «Лидер  XXI  века» проводится в рамках плана работы детского общественного движения "РОССИЧ"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направлен на выявление творчески работающих лидеров детских общественных объединений.</w:t>
      </w:r>
    </w:p>
    <w:p>
      <w:pPr>
        <w:pStyle w:val="Heading2"/>
        <w:numPr>
          <w:ilvl w:val="0"/>
          <w:numId w:val="4"/>
        </w:numPr>
        <w:rPr/>
      </w:pPr>
      <w:r>
        <w:rPr/>
        <w:t>Цели и задачи Конкур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ями и задачами Конкурса являютс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и престижа труда лидеров детских общественных объединений как кадрового ресурса органов  государственного 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профессионального имиджа лидеров детских общественных объединений  в обществе, общественное и государственное признание их личного вклада в развитие молодежной политики, формирование гражданского об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, оценка и распространение успешного опыта управленческой деятельности в образовательном учреждении, общественном движени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лидеров детских общественны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 Участники Конкурса</w:t>
      </w:r>
    </w:p>
    <w:p>
      <w:pPr>
        <w:pStyle w:val="TextBody"/>
        <w:ind w:firstLine="720"/>
        <w:rPr/>
      </w:pPr>
      <w:r>
        <w:rPr/>
        <w:t>В конкурсе принимают  участие представители школьных детских общественных объединений в возрасте 12-15 лет, не входящие в состав районного штаба ДОД «РОССИЧ»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4. Организац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целях организации и проведения районного конкурса «Лидер </w:t>
      </w:r>
      <w:r>
        <w:rPr>
          <w:lang w:val="en-US"/>
        </w:rPr>
        <w:t>XXI</w:t>
      </w:r>
      <w:r>
        <w:rPr/>
        <w:t xml:space="preserve"> века» создается районный оргкомитет из представителей Комитета образования администрации муниципального образования Узловский район,  МБОУ ДОД «Дворец  детского (юношеского) творчества»,   районного штаба ДОД  «РОССИЧ».</w:t>
      </w:r>
    </w:p>
    <w:p>
      <w:pPr>
        <w:pStyle w:val="TextBody"/>
        <w:ind w:firstLine="720"/>
        <w:rPr/>
      </w:pPr>
      <w:r>
        <w:rPr/>
        <w:t>Районный оргкомитет формирует состав жюри конкурса, который оценивает конкурсантов  на этапах, и выносит на утверждение оргкомитета участников финала.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5. Порядок и сроки проведения Конкурс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I этап – заочны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роки проведения заочного этапа: </w:t>
      </w:r>
      <w:r>
        <w:rPr>
          <w:b/>
          <w:bCs/>
          <w:sz w:val="28"/>
          <w:szCs w:val="28"/>
        </w:rPr>
        <w:t>с 20.11.2013 по 20.12 2013.</w:t>
      </w:r>
    </w:p>
    <w:p>
      <w:pPr>
        <w:pStyle w:val="TextBody"/>
        <w:ind w:firstLine="720"/>
        <w:rPr/>
      </w:pPr>
      <w:r>
        <w:rPr/>
        <w:t xml:space="preserve">Конкурсанты </w:t>
      </w:r>
      <w:r>
        <w:rPr>
          <w:b/>
          <w:bCs/>
        </w:rPr>
        <w:t xml:space="preserve"> </w:t>
      </w:r>
      <w:r>
        <w:rPr/>
        <w:t xml:space="preserve"> представляют в Оргкомит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ворческое эссе «Мой успех – успех моего общественного объединения.    Успех моего общественного объединения – мой успех» (высшая оценка – 10 баллов) (Приложение № 2),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ожение социально-значимого дела детского  общественного объединения (в электронном варианте), в котором конкурсанты принимали непосредственное участие - (высшая оценка – 10 баллов) (Приложение № 3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II этап – очный. Проходит в образовательном учрежд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роки проведения: </w:t>
      </w:r>
      <w:r>
        <w:rPr>
          <w:b/>
          <w:bCs/>
          <w:sz w:val="28"/>
          <w:szCs w:val="28"/>
        </w:rPr>
        <w:t>с 10.01.2014 по 22.02.2014.</w:t>
      </w:r>
      <w:r>
        <w:rPr>
          <w:sz w:val="28"/>
          <w:szCs w:val="28"/>
        </w:rPr>
        <w:b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программа:</w:t>
      </w:r>
      <w:r>
        <w:rPr>
          <w:sz w:val="28"/>
          <w:szCs w:val="28"/>
        </w:rPr>
        <w:br/>
        <w:t>• Творческая самопрезентация (высшая оценка – 10 баллов) – (Приложение № 4);</w:t>
        <w:br/>
        <w:t>• Конкурс портфолио (высшая оценка – 10 баллов) – (Приложение № 5);</w:t>
        <w:br/>
        <w:t>• Мастер-класс (высшая оценка – 10 баллов) – (Приложение № 6).</w:t>
        <w:b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тий этап (финал) проходит   в  марте   2014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нале принимают участие не менее 3 участников, набравших наибольшее  количество  баллов.  Они выполняют конкурсные задания, которые будут  опубликованы позже. (Приложение №7)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материалы не рецензирую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участия в Конкурсе руководители ДОО, педагоги-организаторы  предоставляют до </w:t>
      </w:r>
      <w:r>
        <w:rPr>
          <w:b/>
          <w:bCs/>
          <w:sz w:val="28"/>
          <w:szCs w:val="28"/>
        </w:rPr>
        <w:t>29 ноября 2013 года</w:t>
      </w:r>
      <w:r>
        <w:rPr>
          <w:sz w:val="28"/>
          <w:szCs w:val="28"/>
        </w:rPr>
        <w:t xml:space="preserve"> заявку (Приложение №1) на участие  и представление на участника Конкурса в оргкомитет - районный штаб ДОД «РОССИЧ» по адресу: ул. Октябрьская, 21</w:t>
      </w:r>
      <w:r>
        <w:rPr/>
        <w:t xml:space="preserve"> </w:t>
      </w:r>
      <w:r>
        <w:rPr>
          <w:sz w:val="28"/>
          <w:szCs w:val="28"/>
        </w:rPr>
        <w:t>Федорова  Л.В., 6-65-27, эл. почта: mouddytuzl@rambler.ru («Дворец детского (юношеского) творчества»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бедители    (1 место) и призёры (2 и 3 места) Конкурса награждаются дипломами Комитета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листы Конкурса имеют возможность принять участие в работе муниципальной профильной смены лидеров детских общественных объединений летом 2014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участие в первом этапе районного конкурса «Лидер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 ве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милия, имя участника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О____________________МОУ _____Ш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______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Приложение № 2 </w:t>
      </w:r>
      <w:r>
        <w:rPr/>
        <w:br/>
        <w:br/>
      </w:r>
      <w:r>
        <w:rPr>
          <w:b/>
          <w:bCs/>
          <w:sz w:val="28"/>
          <w:szCs w:val="28"/>
        </w:rPr>
        <w:t>Эссе</w:t>
      </w:r>
    </w:p>
    <w:p>
      <w:pPr>
        <w:pStyle w:val="Normal"/>
        <w:ind w:right="279" w:firstLine="360"/>
        <w:rPr>
          <w:sz w:val="28"/>
          <w:szCs w:val="28"/>
        </w:rPr>
      </w:pPr>
      <w:r>
        <w:rPr>
          <w:sz w:val="28"/>
          <w:szCs w:val="28"/>
        </w:rPr>
        <w:t>Эссе - это прозаическое сочинение небольшого объема и свободной композиции, выражающее индивидуальные впечатления и соображения по конкретному   вопросу и заведомо не претендующее на определяющую или исчерпывающую трактовку предмета.</w:t>
      </w:r>
    </w:p>
    <w:p>
      <w:pPr>
        <w:pStyle w:val="Normal"/>
        <w:ind w:right="279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написании важно  учитывать следующие моменты: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- 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- 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- Стиль изложения: эмоциональность, экспрессивность, художественность. 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right="279" w:firstLine="360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: не более 3 страниц   (формат А-4, кегль 14, полуторный интервал, шрифт Times New Roman, слева - 2,75 см, справа - 2,25 см, сверху - 3 см, снизу - 2 см; нумерация страниц – верхний колонтитул (справа));  </w:t>
      </w:r>
    </w:p>
    <w:p>
      <w:pPr>
        <w:pStyle w:val="Normal"/>
        <w:ind w:right="279" w:hanging="0"/>
        <w:rPr/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3"/>
        </w:numPr>
        <w:ind w:left="720" w:right="279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ровоззрение: своеобразие мировоззренческой позиции автора.</w:t>
      </w:r>
    </w:p>
    <w:p>
      <w:pPr>
        <w:pStyle w:val="Normal"/>
        <w:numPr>
          <w:ilvl w:val="0"/>
          <w:numId w:val="3"/>
        </w:numPr>
        <w:ind w:left="720" w:right="279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ind w:left="360" w:right="279" w:hanging="0"/>
        <w:rPr>
          <w:sz w:val="28"/>
          <w:szCs w:val="28"/>
        </w:rPr>
      </w:pPr>
      <w:r>
        <w:rPr>
          <w:sz w:val="28"/>
          <w:szCs w:val="28"/>
        </w:rPr>
        <w:t>-   соответствие содержания заявленной теме;</w:t>
      </w:r>
    </w:p>
    <w:p>
      <w:pPr>
        <w:pStyle w:val="Normal"/>
        <w:ind w:left="360" w:right="279" w:hanging="0"/>
        <w:rPr>
          <w:sz w:val="28"/>
          <w:szCs w:val="28"/>
        </w:rPr>
      </w:pPr>
      <w:r>
        <w:rPr>
          <w:sz w:val="28"/>
          <w:szCs w:val="28"/>
        </w:rPr>
        <w:t>-   аргументированность, полнота раскрытия темы;</w:t>
      </w:r>
    </w:p>
    <w:p>
      <w:pPr>
        <w:pStyle w:val="Normal"/>
        <w:ind w:left="360" w:right="279" w:hanging="0"/>
        <w:rPr>
          <w:sz w:val="28"/>
          <w:szCs w:val="28"/>
        </w:rPr>
      </w:pPr>
      <w:r>
        <w:rPr>
          <w:sz w:val="28"/>
          <w:szCs w:val="28"/>
        </w:rPr>
        <w:t>-   использование дополнительных источников.</w:t>
      </w:r>
    </w:p>
    <w:p>
      <w:pPr>
        <w:pStyle w:val="Normal"/>
        <w:numPr>
          <w:ilvl w:val="0"/>
          <w:numId w:val="5"/>
        </w:numPr>
        <w:ind w:left="720" w:right="279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льтура речи:</w:t>
        <w:br/>
        <w:t>-  эмоциональность, образность высказывания;</w:t>
      </w:r>
    </w:p>
    <w:p>
      <w:pPr>
        <w:pStyle w:val="Normal"/>
        <w:ind w:left="720" w:right="279" w:hanging="0"/>
        <w:rPr>
          <w:sz w:val="28"/>
          <w:szCs w:val="28"/>
        </w:rPr>
      </w:pPr>
      <w:r>
        <w:rPr>
          <w:sz w:val="28"/>
          <w:szCs w:val="28"/>
        </w:rPr>
        <w:t>-  краткость, логичность, доступность изложения;</w:t>
        <w:br/>
        <w:t>-  грамотность, правильность речи, соответствие её нормам литературного языка.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Эссе должно быть представлено в оргкомитет  в печатном и электронном вариантах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right="279" w:hanging="0"/>
        <w:rPr/>
      </w:pPr>
      <w:r>
        <w:rPr/>
        <w:br/>
        <w:t xml:space="preserve">                                                                                                                 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 xml:space="preserve">Приложение №3 </w:t>
      </w:r>
    </w:p>
    <w:p>
      <w:pPr>
        <w:pStyle w:val="Normal"/>
        <w:ind w:right="279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279" w:hanging="0"/>
        <w:rPr>
          <w:b/>
          <w:b/>
          <w:bCs/>
          <w:i/>
          <w:i/>
        </w:rPr>
      </w:pPr>
      <w:r>
        <w:rPr>
          <w:sz w:val="28"/>
          <w:szCs w:val="28"/>
        </w:rPr>
        <w:br/>
        <w:t>Положение сдать на электронном носителе.</w:t>
        <w:br/>
      </w:r>
      <w:r>
        <w:rPr>
          <w:b/>
          <w:i/>
          <w:sz w:val="28"/>
          <w:szCs w:val="28"/>
        </w:rPr>
        <w:t>Основные разделы положения.</w:t>
      </w:r>
    </w:p>
    <w:p>
      <w:pPr>
        <w:pStyle w:val="Normal"/>
        <w:rPr/>
      </w:pPr>
      <w:r>
        <w:rPr>
          <w:sz w:val="28"/>
          <w:szCs w:val="28"/>
        </w:rPr>
        <w:t>1. Актуальность.</w:t>
        <w:br/>
        <w:t>2. Цель.</w:t>
        <w:br/>
        <w:t>3. Задачи.</w:t>
        <w:br/>
        <w:t>4. Участники.</w:t>
        <w:br/>
        <w:t>4. Организаторы.</w:t>
        <w:br/>
        <w:t>5. Сроки проведения.</w:t>
        <w:br/>
        <w:t xml:space="preserve">6.  План проведения (подробно). </w:t>
        <w:br/>
        <w:t>7. Подведение итогов (фото- отчет, не более 10 слай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Приложение № 4</w:t>
        <w:br/>
      </w:r>
      <w:r>
        <w:rPr/>
        <w:br/>
      </w:r>
      <w:r>
        <w:rPr>
          <w:b/>
          <w:bCs/>
          <w:sz w:val="28"/>
          <w:szCs w:val="28"/>
        </w:rPr>
        <w:t>Творческая самопрезентац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орческая самопрезентация — это своеобразная «визитка» участника конкурса с группой поддерж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орческая самопрезентация — это представление себя как руководителя или лидера детского   объеди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ходе ее происходит первичное знакомство с конкурсантом, она может служить залогом его будущего успех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ворческая самопрезентация позволяет жюри и зрителям субъективно воспринять весь спектр способностей участника конкурса, его профессионализм, креативность, коммуникативную культуру, его окружение. </w:t>
        <w:br/>
        <w:t xml:space="preserve">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:</w:t>
        <w:b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курсант должен определить содержание самопрезентации (что представлять) и форму самопрезентации (как представлять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есообразно предоставление информации о том, кем является конкурсант, освещение перспектив и достижений, демонстрирование разнообразия своих увлечений;</w:t>
        <w:br/>
        <w:t>использование наглядности (рисунки, таблицы, поделки, макеты, видеоматериалы), аудиоматериалов позволит проиллюстрировать информационную часть своего выступ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Регламент – до  7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поддержки не более 10 чело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Критерии оценки творческой самопрезентации:</w:t>
        <w:b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аткость, логичность, правильность речи конкурсант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жиссерское решение, сценическое воплощение замысл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разность, яркость выступления; артистичность, эмоциональный настро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тимальный выбор средств (вербальных и невербальных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вести конкурсную полемику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мелое использование отведенного времени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Приложение № 5</w:t>
        <w:br/>
      </w:r>
    </w:p>
    <w:p>
      <w:pPr>
        <w:pStyle w:val="Style15"/>
        <w:rPr/>
      </w:pPr>
      <w:r>
        <w:rPr>
          <w:b/>
          <w:bCs/>
          <w:sz w:val="28"/>
          <w:szCs w:val="28"/>
        </w:rPr>
        <w:t>ПОРТФОЛИО</w:t>
        <w:br/>
      </w:r>
      <w:r>
        <w:rPr>
          <w:sz w:val="28"/>
          <w:szCs w:val="28"/>
        </w:rPr>
        <w:br/>
        <w:t>Цель конкурса: оценка системности развития конкурсанта, уровня подготовленности и опыта участия в общественной жизни.</w:t>
        <w:br/>
        <w:t>Критерии оценки:</w:t>
        <w:br/>
        <w:t>• полнота представления самого себя, своих достижений, увлечений;</w:t>
        <w:br/>
        <w:t>• постановка целей и задач на данном этапе;</w:t>
        <w:br/>
        <w:t>• наличие направления развития, его системность;</w:t>
        <w:br/>
        <w:t>• творчество оформления портфолио</w:t>
        <w:br/>
        <w:t xml:space="preserve">Рекомендации: </w:t>
        <w:br/>
        <w:t>• портфолио – это не коллекция грамот и дипломов, а показатель роста и развития его обладателя;</w:t>
        <w:br/>
        <w:t xml:space="preserve">• возможно использование как оригиналов, так и ксерокопий грамот, дипломов, статей и т. д.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 6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СТЕР-КЛАСС</w:t>
      </w:r>
      <w:r>
        <w:rPr>
          <w:sz w:val="28"/>
          <w:szCs w:val="28"/>
        </w:rPr>
        <w:br/>
        <w:br/>
        <w:t>Мастер – человек, который умеет хорошо делать что-нибудь.</w:t>
        <w:br/>
        <w:t>(С.И.Ожегов «Словарь русского языка"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 мастер-класса определяется участником конкурса самостоятельно с учётом его способностей, увлечений и интерес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 мастер – класса: 15 -20 минут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ан-конспект проведения мастер-класса (в печатном и электронном варианте) сдаётся в жюри до начала проведения данного конкурса.</w:t>
        <w:br/>
      </w:r>
      <w:r>
        <w:rPr>
          <w:b/>
          <w:bCs/>
          <w:sz w:val="28"/>
          <w:szCs w:val="28"/>
        </w:rPr>
        <w:t>Критерии конкурс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ставить цели и задачи мастер-класса, планировать свою работу, анализировать результаты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игинальность темы мастер-класс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нота раскрытия заявленной тем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ешнее оформление мастер-класса, степень подготовленности занятия;</w:t>
        <w:br/>
        <w:t>использование компьютерной презентации, наглядных, аудио-, видео- материал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муникативная культура «мастера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нота достижения цели мастер-класса.</w:t>
        <w:br/>
        <w:b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sz w:val="32"/>
      <w:szCs w:val="32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9:00Z</dcterms:created>
  <dc:creator>Россич</dc:creator>
  <dc:description/>
  <cp:keywords/>
  <dc:language>en-US</dc:language>
  <cp:lastModifiedBy>росич</cp:lastModifiedBy>
  <cp:lastPrinted>2013-10-31T12:22:00Z</cp:lastPrinted>
  <dcterms:modified xsi:type="dcterms:W3CDTF">2014-01-09T08:26:00Z</dcterms:modified>
  <cp:revision>13</cp:revision>
  <dc:subject/>
  <dc:title/>
</cp:coreProperties>
</file>