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урока по русскому языку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пишутся местоимения с предлогом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: учитель начальных классо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тюк Татьяна Владимиров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4а: «Как пишутся местоимения с предлогам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: с. Л.В.Занко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чебно – методическое обеспечение: Русский язык. Учебник. 4 класс, в 2х частях, часть 1я, Н.В. Неча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урока: выяснить как пишутся местоимения с предлог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развития у учащихся определять местоимения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ть как пишутся местоимения с предлогам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р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УУД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оценк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развит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и формулировать цель урок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для достижения поставленной цел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по пла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формулировать свои мысли в устной и письменной реч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и обосновывать свою точку зрения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собеседника, вести диалог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о правилах поведения в групп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воей системе знаний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тветы на вопросы используя учебник, словари, опыт старших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евые средства для решения познавательных зада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технологии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-диалогическое обучени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ритического мышления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оценочной деятельност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 коммуникативны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удование:    </w:t>
      </w:r>
      <w:r>
        <w:rPr/>
        <w:t>Учебники, карточки (в приложении), презентация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39"/>
        <w:gridCol w:w="4709"/>
      </w:tblGrid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йте, о какой части речи пойдет сегодня реч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 все мы эт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о имени предме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о признака предме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 тоже это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личество предме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яет часто эт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на все оно укажет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имен ничьих не скаже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егодня говорим о местоимен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стоимение</w:t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есите свои мысли по этой теме в бортовой журна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5"/>
              <w:gridCol w:w="2645"/>
              <w:gridCol w:w="2645"/>
            </w:tblGrid>
            <w:tr>
              <w:trPr>
                <w:trHeight w:val="282" w:hRule="atLeast"/>
              </w:trPr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л</w:t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знал</w:t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чу узнать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ашим записям составим кластер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 на предмет, но не называ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>самостоятельная часть реч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ется по падежам, числ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 л изменяется по рода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им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вает 1,2,3, лиц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ии: подлежащее,      определение, дополн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еще хотели бы узнать о местоимении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говорят о том что они внесли из 1 и 2 колон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/>
            </w:pPr>
            <w:r>
              <w:rPr/>
              <w:t>Какие орфограммы с местоимениями бывают, какие местоимения есть…</w:t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темы и цели урока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ю понаблюдать над словами, сгруппируйте данные слова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ому-нибудь признаку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) бежал, (с) ней, (с) тетрадью, (от) лепил, (от) них, (от) берега, (со) мной   (у) него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й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е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ся ситуация:   как писать: со мной? с ней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тему и задачу урока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едлагают 2 способа: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частям речи,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дают сами себе вопрос, как писать местоимения мы не знае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задача на уроке выяснить, как пишутся местоимения с предлогом.</w:t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задачей урока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об этом можно узнать 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группах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  смотрят в орфографическом словар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 читает в учебнике стр 142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 спросить у учителей сидящих в класс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яем, что узнала каждая групп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полученных знаний проверим предыдущую работ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в парах вы сейчас выполните упр245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Посмотрите, что интересного в написании местоимений 3 лица с предлогом?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ике, в словаре, у учителя…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рассказывает, что они выяснили по данной проблем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с предлогами пишутся отдельно.</w:t>
            </w:r>
            <w:bookmarkStart w:id="0" w:name="_GoBack"/>
            <w:bookmarkEnd w:id="0"/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При употреблении местоимений с предлогами перед местоимением пишется буква « н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верить по слайдам)</w:t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группе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    ( по времени все или ча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ит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охнем, я вам загадаю несколько  загадок: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местоимение читается слева направо и справа налево одинаково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личных местоимений в слове семья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два местоимения мешают движению на дороге? 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ab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и, семья, ямы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вы будите в роли редактора.  Кто такой редактор? С латинского означает приведенный в порядок текст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(разноуровневая, выберите для себя посильное задание)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ь ошибки, определи падеж местоимений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вень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 и Петя рисовали. К им пришла девочка. Ие зовут Надя. У ей не было красок. Ани дали ей краск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: вставить местоимение, определ. грамматические признак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жонок бродил по лесу. Вдруг … остановился. Пред… сидела лягушка. Медвежонок протянул к …лапу. Вдруг … сделала в сторону скачок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вень: записать местоимение верно, определить грамматические признак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нему, дружить с им, знать ее, спросить у его, зайти за ей, вырасти из ее, пестрели под им, вместе с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аждой группы по 1 предложению объясняют ребята, обозначая, как пишутся местоимение с предлогом, в 3 лице местоимение пишется с буквой н, у местоимений определяют грамматические признак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у работу дети сдают на оценку</w:t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авила закрепили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емся к началу урока. Какую задачу ставили в начале урока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ли эту задачу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дополнить кластер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м итог урока приемом верное – не верное предложени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предложение и ответьте. верное или нет утвержд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   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десь написаны  только  местоимения: она,   к нему, один, я, они, со мной.</w:t>
            </w:r>
          </w:p>
          <w:p>
            <w:pPr>
              <w:pStyle w:val="Normal"/>
              <w:spacing w:lineRule="auto" w:line="240" w:before="0" w:after="0"/>
              <w:ind w:left="810" w:hanging="3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  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 предложении  местоимения бывают только подлежащим.</w:t>
            </w:r>
          </w:p>
          <w:p>
            <w:pPr>
              <w:pStyle w:val="Normal"/>
              <w:spacing w:lineRule="auto" w:line="240" w:before="0" w:after="0"/>
              <w:ind w:left="810" w:hanging="3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  Местоимения с предлогами пишутся отдельно</w:t>
            </w:r>
          </w:p>
          <w:p>
            <w:pPr>
              <w:pStyle w:val="Normal"/>
              <w:spacing w:lineRule="auto" w:line="240" w:before="0" w:after="0"/>
              <w:ind w:left="810" w:hanging="3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   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естоимения могут быть 1, 2 или 3 лица.</w:t>
            </w:r>
          </w:p>
          <w:p>
            <w:pPr>
              <w:pStyle w:val="Normal"/>
              <w:spacing w:lineRule="auto" w:line="240" w:before="0" w:after="0"/>
              <w:ind w:left="810" w:hanging="3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   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естоимения изменяются по падежам и числам.</w:t>
            </w:r>
          </w:p>
          <w:p>
            <w:pPr>
              <w:pStyle w:val="Normal"/>
              <w:spacing w:lineRule="auto" w:line="240" w:before="0" w:after="0"/>
              <w:ind w:left="81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   Местоимения изменяются по родам.</w:t>
            </w:r>
          </w:p>
          <w:p>
            <w:pPr>
              <w:pStyle w:val="Normal"/>
              <w:spacing w:lineRule="auto" w:line="240" w:before="0" w:after="0"/>
              <w:ind w:left="81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(предложений можно больше или меньше, в зависимости </w:t>
            </w:r>
          </w:p>
          <w:p>
            <w:pPr>
              <w:pStyle w:val="Normal"/>
              <w:spacing w:lineRule="auto" w:line="240" w:before="0" w:after="0"/>
              <w:ind w:left="81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 времени на уроке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стоимений с предлогами. Грамматические признаки местоимен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м кластер предложением: местоимения с предлогами пишутся отдельн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читают предложение и говорят, согласны или нет с ответом</w:t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выполнить по желанию: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 «Мой друг»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вейн «Местоимение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2 по учебнику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сегодня поработали (одни, в группе, самостоятельно)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ен ли был урок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 ли еще поработать по этой тем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23:14:00Z</dcterms:created>
  <dc:creator>Я</dc:creator>
  <dc:description/>
  <cp:keywords/>
  <dc:language>en-US</dc:language>
  <cp:lastModifiedBy>Я</cp:lastModifiedBy>
  <dcterms:modified xsi:type="dcterms:W3CDTF">2013-12-23T09:36:00Z</dcterms:modified>
  <cp:revision>3</cp:revision>
  <dc:subject/>
  <dc:title/>
</cp:coreProperties>
</file>