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F243E"/>
        </w:rPr>
      </w:pPr>
      <w:r>
        <w:rPr>
          <w:color w:val="0F243E"/>
        </w:rPr>
        <w:t>ЭССЕ «ШКОЛА ЧЕЛОВЕЧНОСТИ»</w:t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В своем классе я провожу классные часы - «Урок человечности». «Почему?», - спросите вы. Потому, что на этих занятиях мне хочется воспитать в детях такие личностные качества  как вежливость, отзывчивость, чуткость, стремление прийти на помощь, умение общаться с людьми.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На этих классных часах я помогаю детям в силу их возможностей осознать понятия Родина, труд, дружбу, доброта, борьба со злом.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Разумеется, в нашем учебно-воспитательном  процессе мы не отказываемся от воспитания в детях этих черт. Однако, по моему убеждению, это происходит стихийно  и вызывается обычно или нарушениями детьми нравственных норм, или же  требованиями учебного материала (особенно на уроках литературы). И что же в этом случае получается?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За весь период начального обучения на долю каждого ребенка приходятся сотни нравоучений, нотаций, запрещений, наказаний и похвал (хотя на последнее педагоги часто скупятся), но в итоге он не может представить себе целостное зеркало человеческих отношений. И одна из причин этого та, что осколки и частицы нравоучений он получает бессистемно, непоследовательно.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Из каких частиц и осколков складывается наш воспитательный процесс? Простите, что буду схематизировать эту мысль. В принципе, получается так: мы застаем ребенка за нарушением нравственно-этических норм и в спешке «читаем» ему мораль – осуждаем, разъясняем, запрещаем, угрожаем. И так как в этих ситуационных моментах мы спешим, то обычно бываем раздраженными и, сказать откровенно, порой даже неэтичными с детьми: повышаем голос, угрожающе жестикулируем. Это происходит еще потому, что мы умеем подмечать нарушения принятых норм, а добрые поступки детей часто ускользают от нашего педагогического взора.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Детям нужны уроки человечности, на которых они постигнут, почувствуют важность и прелесть человеческих отношений, человеческой взаимности, определят свою моральную позицию, поупражняются в нравственно-этических поступках. В.А.Сухомлинский говорил, что основным предметом в школе должно быть человековедение. Он говорил это в самом широком смысле слова, имея в виду, что весь учебно-воспитательный процесс должен быть пронизан воспитанием в молодом человеке потребности в другом человеке. Но он имел в виду и то, что нужен и специальный предмет, который объединит в себе и обобщит заботу школы о воспитании в человеке человека.</w:t>
      </w:r>
    </w:p>
    <w:p>
      <w:pPr>
        <w:pStyle w:val="Normal"/>
        <w:spacing w:lineRule="auto" w:line="36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Нравственность – опора самостоятельности. Конечно, самостоятельность – ценное личностное качество, и его нужно воспитывать, развивать и формировать, но вместе с тем его нужно и закалять в огне нравственности, нацеливать детей на солидарность, на взаимную помощь.</w:t>
      </w:r>
    </w:p>
    <w:p>
      <w:pPr>
        <w:pStyle w:val="Normal"/>
        <w:spacing w:lineRule="auto" w:line="36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В современной школе все нацелено на то, чтобы объединять учеников, а не разъединять  их; мы стараемся воспитать в них чувство солидарности, взаимной помощи и заботы друг о друге. Каждый умеет радоваться успехам товарищей. Всякое проявление чувства эгоизма, личной выгоды преодолевается с помощью совместной работы, объединенной высокой целью, чутких педагогических методов и личностного влияния педагога на воспитанников.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Основной целью своей работы как классного руководителя я ставлю не только и не столько вооружение детей знаниями, сколько воспитание в них мировоззрения, морали.  Знания не существуют, не могут существовать, не должны существовать, так сказать в стерилизованном виде, то есть без определенной нравственной направленности. Зачем такие «чистые» знания, точнее, знания без личностной страсти творить ими добро, а не зло для людей, делиться ими с другими, приносить облегчение людям, оказавшимся в затруднении?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И вообще, зачем мы вооружаем человека знаниями, притом современными, научными, глубокими, если этот человек не применит в дальнейшем их на благо общества, которое так заботилось о нем?</w:t>
      </w:r>
    </w:p>
    <w:p>
      <w:pPr>
        <w:pStyle w:val="Normal"/>
        <w:spacing w:lineRule="auto" w:line="36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Так в чем же заключается подлинная самостоятельность, опора нравственности? В том, что  она может проявиться только в действительной социальной жизни детей. Человек нуждается в человеке, люди нужны друг другу, невозможно представить общность людей, где каждый полон самим собой и заботится только о себе. Робинзон Крузо среди людей, и такой же самостоятельный, как на необитаемом острове! Мыслимо ли такое? Сам Робинзон  Крузо жил мечтой о том, чтобы скорее вернуться к людям, и было бы неестественным, чтобы он искал возможность стать независимым от людей. </w:t>
      </w:r>
    </w:p>
    <w:p>
      <w:pPr>
        <w:pStyle w:val="Normal"/>
        <w:spacing w:lineRule="auto" w:line="360"/>
        <w:jc w:val="both"/>
        <w:rPr/>
      </w:pPr>
      <w:r>
        <w:rPr>
          <w:color w:val="0F243E"/>
          <w:sz w:val="24"/>
          <w:szCs w:val="24"/>
        </w:rPr>
        <w:t>Именно поэтому я убеждена: суть нравственной основы самостоятельности заключается в том, чтобы люди помогали друг другу достигать успеха, преодолевать затруднения, творить благо на пользу общества.</w:t>
      </w:r>
    </w:p>
    <w:p>
      <w:pPr>
        <w:pStyle w:val="Normal"/>
        <w:spacing w:lineRule="auto" w:line="36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И хотя знания являются личностным приобретением, однако они накапливаются в результате социального исторического опыта многих поколений. Личность имеет право «загребать» их столько, сколько сможет, но не имеет морального права по отношению к ним проявлять частнособственнической тенденции, пользоваться ими только для себя,  пренебрежительно относиться к другим, чувствуя свое превосходство над ними. Она не имеет морального права не обращать знания в более умноженном, творчески обогащенном, качественно преобразованном  виде на благо общества, в котором она живет и которое предоставило их ей и позаботилось о развитии ее задатков. Эти идеи, разумеется, чужды обществу, где частная собственность и эксплуатация чужого труда являются законными. Они приобретают силу закона в современном обществе, где во главе угла стоит общественная забота о личности и личностная забота о благополучии общества.</w:t>
      </w:r>
    </w:p>
    <w:p>
      <w:pPr>
        <w:pStyle w:val="Normal"/>
        <w:spacing w:lineRule="auto" w:line="36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У подростков этого возраста необходимо формировать привычку нравственного поведения. Учащимся необходимо демонстрировать достижения их товарищей в нравственном поведении, формировать культуру общения друг с другом в коллективе.</w:t>
      </w:r>
    </w:p>
    <w:p>
      <w:pPr>
        <w:pStyle w:val="Normal"/>
        <w:spacing w:lineRule="auto" w:line="36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Большое внимание необходимо уделить демонстрации нравственных достижений выдающихся людей, подчеркивать благородство их поступков. Нужно обратить внимание на художественные произведения поэтов и писателей страны и мира, описывающие нравственные поступки человека в самые разные эпохи.</w:t>
      </w:r>
    </w:p>
    <w:p>
      <w:pPr>
        <w:pStyle w:val="Normal"/>
        <w:spacing w:lineRule="auto" w:line="360"/>
        <w:ind w:firstLine="5103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ind w:firstLine="5103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ind w:firstLine="5103"/>
        <w:jc w:val="both"/>
        <w:rPr>
          <w:color w:val="0F243E"/>
        </w:rPr>
      </w:pPr>
      <w:r>
        <w:rPr>
          <w:color w:val="0F243E"/>
        </w:rPr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F243E"/>
          <w:sz w:val="96"/>
          <w:szCs w:val="96"/>
        </w:rPr>
      </w:pPr>
      <w:r>
        <w:rPr>
          <w:b/>
          <w:i/>
          <w:color w:val="0F243E"/>
          <w:sz w:val="96"/>
          <w:szCs w:val="96"/>
        </w:rPr>
        <w:t>ПРОЕКТ</w:t>
      </w:r>
    </w:p>
    <w:p>
      <w:pPr>
        <w:pStyle w:val="Normal"/>
        <w:jc w:val="both"/>
        <w:rPr>
          <w:b/>
          <w:b/>
          <w:i/>
          <w:i/>
          <w:color w:val="0F243E"/>
          <w:sz w:val="96"/>
          <w:szCs w:val="96"/>
        </w:rPr>
      </w:pPr>
      <w:r>
        <w:rPr>
          <w:b/>
          <w:i/>
          <w:color w:val="0F243E"/>
          <w:sz w:val="96"/>
          <w:szCs w:val="9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both"/>
        <w:rPr>
          <w:b/>
          <w:b/>
          <w:i/>
          <w:i/>
          <w:color w:val="0F243E"/>
          <w:sz w:val="48"/>
          <w:szCs w:val="48"/>
        </w:rPr>
      </w:pPr>
      <w:r>
        <w:rPr>
          <w:b/>
          <w:i/>
          <w:color w:val="0F243E"/>
          <w:sz w:val="48"/>
          <w:szCs w:val="48"/>
        </w:rPr>
        <w:t xml:space="preserve"> </w:t>
      </w:r>
      <w:r>
        <w:rPr>
          <w:b/>
          <w:i/>
          <w:color w:val="0F243E"/>
          <w:sz w:val="48"/>
          <w:szCs w:val="48"/>
        </w:rPr>
        <w:t>«УЧЕНИК И ЕГО НРАВСТВЕННОСТЬ»</w:t>
      </w:r>
    </w:p>
    <w:p>
      <w:pPr>
        <w:pStyle w:val="Normal"/>
        <w:jc w:val="both"/>
        <w:rPr>
          <w:b/>
          <w:b/>
          <w:i/>
          <w:i/>
          <w:color w:val="0F243E"/>
          <w:sz w:val="48"/>
          <w:szCs w:val="48"/>
        </w:rPr>
      </w:pPr>
      <w:r>
        <w:rPr>
          <w:b/>
          <w:i/>
          <w:color w:val="0F243E"/>
          <w:sz w:val="48"/>
          <w:szCs w:val="48"/>
        </w:rPr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 xml:space="preserve">                         </w:t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 xml:space="preserve">                         </w:t>
      </w:r>
      <w:r>
        <w:rPr>
          <w:b/>
          <w:i/>
          <w:color w:val="0F243E"/>
        </w:rPr>
        <w:t>СОСТАВИТЕЛЬ: В.В.ПОСКОТИНА</w:t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 xml:space="preserve">                        </w:t>
      </w:r>
      <w:r>
        <w:rPr>
          <w:b/>
          <w:i/>
          <w:color w:val="0F243E"/>
        </w:rPr>
        <w:t>УЧИТЕЛЬ МОУ СОШ №11 Г.КАНСКА</w:t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 xml:space="preserve">                                 </w:t>
      </w:r>
      <w:r>
        <w:rPr>
          <w:b/>
          <w:i/>
          <w:color w:val="0F243E"/>
        </w:rPr>
        <w:t>г.КАНСК, 2010 г.</w:t>
      </w:r>
    </w:p>
    <w:p>
      <w:pPr>
        <w:pStyle w:val="Normal"/>
        <w:jc w:val="both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jc w:val="both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Введение</w:t>
      </w:r>
    </w:p>
    <w:p>
      <w:pPr>
        <w:pStyle w:val="Normal"/>
        <w:jc w:val="both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У младших школьников необходимо формировать привычку нравственного поведения. В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этом возрасте учащиеся приобщаются к проектированию своего нравственного поведения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и его самосовершенствованию.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F243E"/>
          <w:sz w:val="24"/>
          <w:szCs w:val="24"/>
        </w:rPr>
        <w:t>С подростками нужно построить работу по нравственному воспитанию таким образом,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чтобы они понимали значение понятий «истинное» и «ложное», учились отвечать за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F243E"/>
          <w:sz w:val="24"/>
          <w:szCs w:val="24"/>
        </w:rPr>
        <w:t xml:space="preserve">последствия своих поступков, принимать верное  решение, признавать свои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шибки, просить прощение, осознавая свои ошибки. Работа по формированию у учащихся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едставлений о нравственности является профилактической. Организация этой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деятельности нуждается в продуманной системе мероприятий, позволяющих отслеживать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эффективность проводимой работы. Оценка эффективности мероприятий помогает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осмыслить результаты и скорректировать планируемую деятельность.</w:t>
      </w:r>
    </w:p>
    <w:p>
      <w:pPr>
        <w:pStyle w:val="Normal"/>
        <w:jc w:val="both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 xml:space="preserve"> </w:t>
      </w:r>
      <w:r>
        <w:rPr>
          <w:color w:val="0F243E"/>
          <w:sz w:val="24"/>
          <w:szCs w:val="24"/>
          <w:u w:val="single"/>
        </w:rPr>
        <w:t>Актуальность и новизна</w:t>
      </w:r>
      <w:r>
        <w:rPr>
          <w:color w:val="0F243E"/>
          <w:sz w:val="24"/>
          <w:szCs w:val="24"/>
        </w:rPr>
        <w:t xml:space="preserve"> предлагаемого мною проекта заключается в том, что при работе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с коллективом детей, я предлагаю им выбор принятия или не принятия какого-либо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решения, участвовать им в предложенном исследовании или нет, подростки образуют две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группы – экспериментальная и контрольная. Контрольная или группа сравнения – группа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учащихся, которая в промежутках между опросами НЕ изучает предложенную программу.</w:t>
      </w:r>
    </w:p>
    <w:p>
      <w:pPr>
        <w:pStyle w:val="Normal"/>
        <w:jc w:val="both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F243E"/>
          <w:sz w:val="24"/>
          <w:szCs w:val="24"/>
          <w:u w:val="single"/>
        </w:rPr>
        <w:t>Сферой применения</w:t>
      </w:r>
      <w:r>
        <w:rPr>
          <w:color w:val="0F243E"/>
          <w:sz w:val="24"/>
          <w:szCs w:val="24"/>
        </w:rPr>
        <w:t xml:space="preserve"> проекта является классный коллектив (6 класс – 26 учащихся).</w:t>
      </w:r>
    </w:p>
    <w:p>
      <w:pPr>
        <w:pStyle w:val="Normal"/>
        <w:jc w:val="both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F243E"/>
          <w:sz w:val="24"/>
          <w:szCs w:val="24"/>
          <w:u w:val="single"/>
        </w:rPr>
        <w:t>Назначение проекта:</w:t>
      </w:r>
    </w:p>
    <w:p>
      <w:pPr>
        <w:pStyle w:val="Normal"/>
        <w:jc w:val="both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</w:t>
      </w:r>
      <w:r>
        <w:rPr>
          <w:color w:val="0F243E"/>
          <w:sz w:val="24"/>
          <w:szCs w:val="24"/>
        </w:rPr>
        <w:t xml:space="preserve">- воспитание нравственной культуры, основанной на самовоспитании и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самосовершенствовании;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 принятие учащимися нравственных ценностей и обусловленных ими принципов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ведения в систему собственных ценностей, знаний и убеждений;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осознание учащимися необходимости проявления нравственного поведения в самых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епредвиденных ситуациях, сохранение чувства собственного достоинства и уважение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достоинства других людей;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практическое применение нравственных знаний и умений;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проекция сегодняшнего, нравственного облика человека на его будущее и будущее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близких и родных ему людей.</w:t>
      </w:r>
    </w:p>
    <w:p>
      <w:pPr>
        <w:pStyle w:val="Normal"/>
        <w:jc w:val="both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Конкретная проблема</w:t>
      </w:r>
      <w:r>
        <w:rPr>
          <w:color w:val="0F243E"/>
          <w:sz w:val="24"/>
          <w:szCs w:val="24"/>
        </w:rPr>
        <w:t xml:space="preserve">, для которой создавался данный проект – преодоление трудностей и 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роблем  воспитания нравственности в поведении школьников.</w:t>
      </w:r>
    </w:p>
    <w:p>
      <w:pPr>
        <w:pStyle w:val="Normal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Цели и задачи проекта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Главная цель деятельности (проекта)</w:t>
      </w:r>
      <w:r>
        <w:rPr>
          <w:color w:val="0F243E"/>
          <w:sz w:val="24"/>
          <w:szCs w:val="24"/>
        </w:rPr>
        <w:t xml:space="preserve"> – воспитание нравственного человека, способного к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инятию ответственных решений и к проявлению нравственного поведения в любых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жизненных ситуациях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Задачи проекта: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 создавать условия для проявления учащимися нравственных знаний, умений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совершенствования нравственно оправданных поступков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знакомить учащихся с нравственными законами и поступками предыдущих поколений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изучать с учащимися нравственные традиции их семей и поколений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 развивать у учащихся потребность в совершении нравственных поступков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 создавать ситуации практического применения нравственных знаний в реальной жизн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 способствовать приобретению положительного нравственного опыта и преодолению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себе желания к проявлению безнравственных поступков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 создавать условия для нравственного самовоспитания учащихся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Понятийный словарь</w:t>
      </w:r>
      <w:r>
        <w:rPr>
          <w:color w:val="0F243E"/>
          <w:sz w:val="24"/>
          <w:szCs w:val="24"/>
        </w:rPr>
        <w:t xml:space="preserve"> для изучения учащимися - нравственность, нравственный выбор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жизненные ценности, нравственные законы и нравственные заповеди, эмпатия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равственное поведение, этика в поведении, высоконравственные личности в мировой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истории и культуре, нравственные категории: долг, порядочность. Ответственность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скромность, душевная и духовная красота, умение общаться, конфликтность и без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конфликтное поведение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Личностные прототипы</w:t>
      </w:r>
      <w:r>
        <w:rPr>
          <w:color w:val="0F243E"/>
          <w:sz w:val="24"/>
          <w:szCs w:val="24"/>
        </w:rPr>
        <w:t xml:space="preserve"> – люди, внесшие нравственный вклад в развитие страны и мира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герои войны и труда, хранители нравственных традиций поколений, демонстрирующи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ложительный пример нравственного поведения в самых различных ситуациях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ною использованы беседы о таких замечательных людях,  как мать Тереза, Юрий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Гагарин, Петр Первый, спасатели Чернобыльской АЭС, спортсмены-олимпийцы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иемные матери, воины – интернационалисты, представители МЧС и других, ставших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нравственной историей страны и мира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Содержание и механизм реализации проекта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Проект состоит из трех этапов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1 этап</w:t>
      </w:r>
      <w:r>
        <w:rPr>
          <w:color w:val="0F243E"/>
          <w:sz w:val="24"/>
          <w:szCs w:val="24"/>
        </w:rPr>
        <w:t xml:space="preserve"> – ознакомление с концепцией проекта, пре-тест или первичный опрос учащихся, -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</w:rPr>
        <w:t>измерение знаний,  установок и до начала программы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Используя методики личностно-ориентированной модели образования для работы с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классом, я в своей работе базируюсь на следующих постулатах: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 если есть возможность убеждать, а не приказывать, выбираю просьбу и убеждение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 если есть возможность не подавлять ребенка, а строить отношения на равных, т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выбираю возможность строить отношения на равных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 если есть возможность не навязывать детям что-либо, а предоставить свободу выбора, т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редоставляю им свободу выбора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если есть возможность принять учащихся такими какие они есть, то принимаю их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такими, со всеми достоинствами и недостаткам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если есть возможность разрешать конфликты мирным путем, то стараюсь этот шаг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использовать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Эта модель образования основывается на особых личностных характеристиках как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лассного руководителя, так и учащихся: это – теплота в отношениях, искренность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эмпатия и позитивное отношение к другим людям. Но хочется добавить еще –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уверенность в себе, оптимизм, интуиция, настойчивость – будут добрыми помощниками.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Именно, поэтому я была уверена, что мои дети меня поддержат в моем эксперименте и н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ошиблась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Форма  работы</w:t>
      </w:r>
      <w:r>
        <w:rPr>
          <w:color w:val="0F243E"/>
          <w:sz w:val="24"/>
          <w:szCs w:val="24"/>
        </w:rPr>
        <w:t xml:space="preserve"> на данном этапе – интервью с учащимися для получения детальной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информации о том, что думает и что чувствует аудитория в отношении предложенног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екта-эксперимента. Во время этого этапа дети получили исчерпывающую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информацию о мероприятии, подумав, определились, принимать ли им участие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эксперименте. В результате мною были сформированы две группы  - экспериментальная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онтрольная, в количестве 13 и 13 человек, то есть класс разделился пополам. 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2 этап</w:t>
      </w:r>
      <w:r>
        <w:rPr>
          <w:color w:val="0F243E"/>
          <w:sz w:val="24"/>
          <w:szCs w:val="24"/>
        </w:rPr>
        <w:t xml:space="preserve"> – ежемесячные беседы с группой учащихся ( в течение времени реализации проекта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– </w:t>
      </w:r>
      <w:r>
        <w:rPr>
          <w:color w:val="0F243E"/>
          <w:sz w:val="24"/>
          <w:szCs w:val="24"/>
        </w:rPr>
        <w:t xml:space="preserve">6 месяцев с сентября 2009 года по февраль 2010 года, входящих в экспериментальную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группу, изучение детьми литературы, предложенной  для осмысления, анализа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следующего обсуждения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В течение второго этапа дети знакомились с автобиографиями, историями жизн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различных людей: исторических личностей, живущих в настоящее время, писали эссе п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изученным материалам, делали выводы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Группа интервенции ежемесячно собиралась для обсуждения, зачитывали сво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собственные наработки по темам проекта. Выделяли после каждой встречи плюсы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инусы своей работы, предлагали новые модели изучения материала. 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Формой организации</w:t>
      </w:r>
      <w:r>
        <w:rPr>
          <w:color w:val="0F243E"/>
          <w:sz w:val="24"/>
          <w:szCs w:val="24"/>
        </w:rPr>
        <w:t xml:space="preserve"> учебной дискуссии была выбрана методика «мозгового штурма». 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оей целью было заставить работать воображение подростков. Высказать свои идеи п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блеме, но не оценивать предложенные идеи. Затем при моей помощи ребята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группировали идеи и выбирали те,  которые решают нашу задачу  - воспитани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равственности. Далее подводили итоги обсуждения и фиксировали  полученный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стулат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ною как руководителем проекта было внесено предложение - обрабатывать,  изученны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ребятами материалы при помощи составления денотатной карты. Учащиеся  посл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ведения инструктажа приняли мое предложение. Дальнейшее изучение материала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исходило быстрее, дети фиксировали свои работы, им стало проще презентовать сво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наработки друг другу. Приложение 1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В течение всего периода работы в проекте дети контролировали  поступки своих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дноклассников из группы сравнения. Делали свои замечания и записи по поводу их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ступков, у каждого из членов экспериментальной группы был свой наблюдаемый из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контрольной группы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дин из ребят на очередном обсуждении  вынес вопрос о вреде курения, так как ег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аблюдаемый, был замечен курящим. Общим советом решено было провести с ним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беседу о вредных привычках. Можно считать этот эпизод показательным так как ребенок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беспокоился состоянием здоровья своего одноклассника, хотя они не были близким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друзьями.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а следующем «совещании» девочка предложила оказать помощь однокласснице, которая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сле перенесенной операции не может носить сумку с учебниками из  кабинета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абинет. Причем, хотелось бы заметить что, в основном, я  как классный руководитель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была предельно пассивна во время их бесед, лишь иногда давала инструкции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корректировала высказывания ребят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У нас в классе три ребенка-инвалида. Одна из них девочка с диагнозом ДЦП. Будучи уж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в работе проекта класс собрался в поход. Это наше кредо осенние походы на природу.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бычно девочка-инвалид с недостаточной подвижностью с нами в походы не ходила, но к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оему удивлению ребята из экспериментальной группы сами предложили взять ее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ход. Поход прошел замечательно, дети в восторге и ребенок обычно не принимавший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таких мероприятиях участия оказался в коллективе. Никто из ребят не бросал ее, все п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череди помогали переходить трудные места в лесу, устраивали у костра поудобнее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заботились. Это ли не показатели нравственного поведения? 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3 этап</w:t>
      </w:r>
      <w:r>
        <w:rPr>
          <w:color w:val="0F243E"/>
          <w:sz w:val="24"/>
          <w:szCs w:val="24"/>
        </w:rPr>
        <w:t xml:space="preserve"> – пост-тест, или повторный опрос учащихся, - изменение знаний, установок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ведения учащихся по окончании программы проекта. Подведение итогов обучения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СПОСОБ ОЦЕНКИ ПЛАНИРУЕМЫХ РЕЗУЛЬТАТОВ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jc w:val="center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Результаты мониторинга программы проекта представлены в виде сообщений школьников </w:t>
      </w:r>
    </w:p>
    <w:p>
      <w:pPr>
        <w:pStyle w:val="Normal"/>
        <w:jc w:val="center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center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 различным темам (Приложение)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Таблица 1.</w:t>
      </w:r>
    </w:p>
    <w:p>
      <w:pPr>
        <w:pStyle w:val="Normal"/>
        <w:jc w:val="center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center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График выполнения работ по программе проекта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Воспитание отношения к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челове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jc w:val="both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представления об </w:t>
            </w:r>
          </w:p>
          <w:p>
            <w:pPr>
              <w:pStyle w:val="Normal"/>
              <w:jc w:val="both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F243E"/>
                <w:sz w:val="24"/>
                <w:szCs w:val="24"/>
              </w:rPr>
              <w:t>особенностях своего «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Понимание ценности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человеческой жизни,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уважение человеческого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достоинства,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самодисциплина,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потребность в здоровом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бразе жиз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Воспитание  отношения к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течест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Правовые знания,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гражданская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ответственность,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национальная горд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Настоящий гражданин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любит свою Родину, изучает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и приумножает историко-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культурное, духовное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наслед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Воспитание отношения к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сем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Социальная роль: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-сын, дочь;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-брат, сестра;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-муж, ж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Сформированность у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школьников представлений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о сущности социальных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ро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Воспитание отношения к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прир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Проявление активности в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решении экологических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проб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Любовь и бережное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отношение к природе,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 xml:space="preserve">активная позиция в борьбе 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за сохранение природы</w:t>
            </w:r>
          </w:p>
        </w:tc>
      </w:tr>
    </w:tbl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Таблица 2 .Схема оценки результатов программы проекта с привлечением контрольной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группы.  Временной интервал между опросами составил полгода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Экспериментальная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Контрольная груп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Первый опрос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пр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бучение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буча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Не обучае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Второй опрос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пр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  <w:t>Опрос</w:t>
            </w:r>
          </w:p>
        </w:tc>
      </w:tr>
    </w:tbl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Вопросник  для проведения пре-теста и пост-теста 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1</w:t>
      </w:r>
      <w:r>
        <w:rPr>
          <w:color w:val="0F243E"/>
          <w:sz w:val="24"/>
          <w:szCs w:val="24"/>
        </w:rPr>
        <w:t>.</w:t>
      </w:r>
      <w:r>
        <w:rPr>
          <w:b/>
          <w:i/>
          <w:color w:val="0F243E"/>
          <w:sz w:val="24"/>
          <w:szCs w:val="24"/>
        </w:rPr>
        <w:t>Вы получили двойку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поддержал бы;                                              -большая часть класса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2</w:t>
      </w:r>
      <w:r>
        <w:rPr>
          <w:color w:val="0F243E"/>
          <w:sz w:val="24"/>
          <w:szCs w:val="24"/>
        </w:rPr>
        <w:t>.</w:t>
      </w:r>
      <w:r>
        <w:rPr>
          <w:b/>
          <w:i/>
          <w:color w:val="0F243E"/>
          <w:sz w:val="24"/>
          <w:szCs w:val="24"/>
        </w:rPr>
        <w:t xml:space="preserve">Вы нарушили дисциплину, совершили какой-нибудь проступок (изрезали стол, 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разбили окно, нагрубили учителю)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поддержал бы;                                              -большая часть класса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3</w:t>
      </w:r>
      <w:r>
        <w:rPr>
          <w:color w:val="0F243E"/>
          <w:sz w:val="24"/>
          <w:szCs w:val="24"/>
        </w:rPr>
        <w:t>.</w:t>
      </w:r>
      <w:r>
        <w:rPr>
          <w:b/>
          <w:i/>
          <w:color w:val="0F243E"/>
          <w:sz w:val="24"/>
          <w:szCs w:val="24"/>
        </w:rPr>
        <w:t>Вы соврали товарищу, подруге</w:t>
      </w:r>
      <w:r>
        <w:rPr>
          <w:color w:val="0F243E"/>
          <w:sz w:val="24"/>
          <w:szCs w:val="24"/>
        </w:rPr>
        <w:t>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поддержал бы;                                              -большая часть класса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4.Вы подрались из-за того, что вас обозвали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5.Вы во время драки продолжаете бить уже упавшего противника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6.Вы грубо выругались на улице, среди товарищей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7.На дискотеке вы попробовали вино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8.Вы стали дружить с девочкой или мальчиком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9.Вас обидел одноклассник, а вы пожаловались не него учителю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 xml:space="preserve">10.Вы помогли больной женщине дойти до медпункта, и поэтому весь класс опоздал 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на поезд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 xml:space="preserve">11.Ваш класс работает в поле (на пришкольном участке), вам не хочется работать. </w:t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</w:r>
    </w:p>
    <w:p>
      <w:pPr>
        <w:pStyle w:val="Normal"/>
        <w:rPr>
          <w:b/>
          <w:b/>
          <w:i/>
          <w:i/>
          <w:color w:val="0F243E"/>
          <w:sz w:val="24"/>
          <w:szCs w:val="24"/>
        </w:rPr>
      </w:pPr>
      <w:r>
        <w:rPr>
          <w:b/>
          <w:i/>
          <w:color w:val="0F243E"/>
          <w:sz w:val="24"/>
          <w:szCs w:val="24"/>
        </w:rPr>
        <w:t>Вы так и не приступили к выполнению задания.</w:t>
      </w:r>
    </w:p>
    <w:p>
      <w:pPr>
        <w:pStyle w:val="Normal"/>
        <w:rPr>
          <w:b/>
          <w:b/>
          <w:i/>
          <w:i/>
          <w:color w:val="0F243E"/>
          <w:sz w:val="24"/>
          <w:szCs w:val="24"/>
          <w:u w:val="single"/>
        </w:rPr>
      </w:pPr>
      <w:r>
        <w:rPr>
          <w:b/>
          <w:i/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Класс:                                                              Кто бы выразил свое мнение?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резко осудил бы вас;                                    -весь класс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не обратил бы внимания;                            -несколько человек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добрил бы;                                                  -никто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мнение было бы противоречивым.            –в основном девоч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</w:t>
      </w:r>
      <w:r>
        <w:rPr>
          <w:color w:val="0F243E"/>
          <w:sz w:val="24"/>
          <w:szCs w:val="24"/>
        </w:rPr>
        <w:t>- в основном мальчики;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                                                                       </w:t>
      </w:r>
      <w:r>
        <w:rPr>
          <w:color w:val="0F243E"/>
          <w:sz w:val="24"/>
          <w:szCs w:val="24"/>
        </w:rPr>
        <w:t>-и те, и другие.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  <w:u w:val="single"/>
        </w:rPr>
        <w:t>Примечание</w:t>
      </w:r>
      <w:r>
        <w:rPr>
          <w:color w:val="0F243E"/>
          <w:sz w:val="24"/>
          <w:szCs w:val="24"/>
        </w:rPr>
        <w:t xml:space="preserve">. При обработке  и интерпретации ответов я соблюдала максимальный такт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орректность и деловитость. Ни в коем случае, не допуская, чтобы ребенок пострадал ил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жалел о своей искренности. Беседа с учащимися после опросов происходила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спокойной обстановке, с открытой демонстрацией уважения к воспитанникам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Данный опросник достаточно прост в обработке, нет никаких «ключей», не требуется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специальной подготовки школьников. Информация должна быть внимательно, неспешн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смыслена, обобщена, расставлены акценты, и на этом основании с учетом выявленных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связей и отношений я определила свою позицию, выбрала тон и начала вносить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классную жизнь новые идеи, интересные дела, привлекательные перспективы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РЕЗУЛЬТАТИВНОСТЬ ПРОЕКТА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 результатам пре-теста сделан вывод, что школьники очень часто сомневаются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авильности выбранного решения, так как недостаточно информированы 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нравственности тех или иных поступков в равной мере обе группы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 результатам пост-теста выявлено что ребята, изучающие предложенные им материалы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более четко и вразумительно отвечают на поставленные вопросы, то есть у них начинает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формироваться понятие нравственности. Более четкие, обоснованные ответы. У группы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/>
      </w:pPr>
      <w:r>
        <w:rPr>
          <w:color w:val="0F243E"/>
          <w:sz w:val="24"/>
          <w:szCs w:val="24"/>
        </w:rPr>
        <w:t>не изучавшей программу проекта, ответы остались на прежнем уровне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Ведь даже незначительное в количественном выражении улучшение результатов пост-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теста по сравнению с пре-тестом является объективным свидетельством эффективност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веденного превентивного обучения, что доказывает, скорее всего, достоверность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изменений в знаниях подростков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ПРИЛОЖЕНИЕ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Михайлова Света «Без чего не может жить человек»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Человеку трудно жить без любви, надежных друзей, но, по-моему, все-таки главное 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жизни – это работа, любимое дело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Зачастую человек, проработав многие годы, уходит на пенсию и ощущает свою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енужность, бессмысленность дальнейшего существования. Ведь так важно в любом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возрасте ощущать радость от проделанной работы и чувствовать себя нужным людям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Бездействие разрушает мозг и тело. Совсем не важно, каким трудом занимаешься –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физическим или  умственным. Любой труд развивает и помогает человеку всю жизнь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ставаться человеком. Не зря говорят, что труд создал человека, потому что прожить без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него невозможно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Старостина Валерия « Смысл жизни»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огда  мы обсуждали в классе, что такое смысл жизни, нам сначала показалось, что эт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чень простой вопрос. Ребята говорили разное. Однако, подумав дольше, мы вспомнили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что в голодные годы у людей были свои радости, свои маленькие праздники, которы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могали им пережить трудные времена. Да и в землянках, в подземельях выживал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люди, растили детей и надеялись на лучшее. Так что же нужно человеку для того, чтобы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жизнь его не была пустой и бессмысленной?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не кажется и богачу и бедняку больше всего в жизни нужна надежда, вот в этом то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/>
      </w:pPr>
      <w:r>
        <w:rPr>
          <w:color w:val="0F243E"/>
          <w:sz w:val="24"/>
          <w:szCs w:val="24"/>
        </w:rPr>
        <w:t xml:space="preserve">есть смысл жизни.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Мичурин Влад «Поступок»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не очень нравится читать книги о великих свершениях, подвигах. Я почему-то всегда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едставлял людей, способных на такие поступки сильными, мужественными, высокого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роста. А на самом деле все оказалось иначе.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шлым летом мы с другом пошли купаться на Кан. Мы оба очень хорошо плаваем. И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вот, когда мы заплыли уже далеко от берега у меня стало вдруг судорогой сводить ноги. Я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держался сколько мог, но понял что до берега не доплыву. Друг доплыв до меня, стал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меня подталкивать к берегу. Так мы и приплыли. Когда мы добрались до берега мой друг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ачал растирать мне ноги, и когда судорога прошла он вдруг заплакал. Вот такой подвиг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совершил мой друг, простой подросток.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Олейников Андрей «Зачем быть вежливым»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Наверное, всем людям хочется, чтобы все друзья, соседи, даже совсем незнакомы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хожие всегда относились к ним внимательно, по-доброму, любили и уважали, чтобы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никто не делал замечаний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/>
      </w:pPr>
      <w:r>
        <w:rPr>
          <w:color w:val="0F243E"/>
          <w:sz w:val="24"/>
          <w:szCs w:val="24"/>
        </w:rPr>
        <w:t>Но тепло и внимание нужно заслужить, ведь никто ничего не делает просто так. По-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доброму, с теплом и вниманием окружающие люди относятся только к воспитанному, доброму, отзывчивому человеку.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Вежливый человек, нравственный, всегда заботится  о родных и друзьях, всегда готов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мочь им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И это правильно, потому что, если хорошо разобраться, все люди на белом свете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омогают друг другу, трудятся друг для друга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очему же нам не быть внимательными, вежливыми и добрыми по отношению друг к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другу? Ведь на самом деле это не так  уж трудно!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  <w:t>ИСПОЛЬЗОВАННАЯ ЛИТЕРАТУРА</w:t>
      </w:r>
    </w:p>
    <w:p>
      <w:pPr>
        <w:pStyle w:val="Normal"/>
        <w:rPr>
          <w:color w:val="0F243E"/>
          <w:sz w:val="24"/>
          <w:szCs w:val="24"/>
          <w:u w:val="single"/>
        </w:rPr>
      </w:pPr>
      <w:r>
        <w:rPr>
          <w:color w:val="0F243E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УЧЕБНО –МЕТОДИЧЕСКАЯ И ВОПИТАТЕЛЬНАЯ РАБОТА В ШКОЛЕ. Н.И. </w:t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ДЕРЕКЛЕЕВА, - МОСКВА, «ВАКО», 2006.</w:t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ЛАССНЫЕ ЧАСЫ. ДИАЛОГИ О НРАВСТВЕННОМ ВОСПИТАНИИ.С.А. </w:t>
      </w:r>
    </w:p>
    <w:p>
      <w:pPr>
        <w:pStyle w:val="Normal"/>
        <w:ind w:left="36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БРАГИНА, Л.В. АВДОЩЕНКО,- ВОЛГОГРАД, «УЧИТЕЛЬ», 2008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АК ЖИВЕТЕ ДЕТИ?, Ш.А.АМОНАШВИЛИ, -МОСКВА, «ПРОСВЕЩЕНИЕ», </w:t>
      </w:r>
    </w:p>
    <w:p>
      <w:pPr>
        <w:pStyle w:val="Style17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1986.</w:t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</w:t>
      </w:r>
      <w:r>
        <w:rPr>
          <w:color w:val="0F243E"/>
          <w:sz w:val="24"/>
          <w:szCs w:val="24"/>
        </w:rPr>
        <w:t xml:space="preserve">4 .САМОПОЗНАНИЕ И САМОВОСПИТАНИЕ ХАРАКТЕРА, Ю.М. ОРЛОВ, </w:t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МОСКВА, «ПРОСВЕЩЕНИЕ», 1987.</w:t>
      </w:r>
    </w:p>
    <w:p>
      <w:pPr>
        <w:pStyle w:val="Normal"/>
        <w:ind w:left="36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</w:t>
      </w:r>
      <w:r>
        <w:rPr>
          <w:color w:val="0F243E"/>
          <w:sz w:val="24"/>
          <w:szCs w:val="24"/>
        </w:rPr>
        <w:t xml:space="preserve">5.ГАРМОНИЧНОЕ РАЗВИТИЕ ЛИЧНОСТИ,Л.В.КУЗНГЕЦОВА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  </w:t>
      </w:r>
      <w:r>
        <w:rPr>
          <w:color w:val="0F243E"/>
          <w:sz w:val="24"/>
          <w:szCs w:val="24"/>
        </w:rPr>
        <w:t>МОСКВА, «ПРОСВЕЩЕНИЕ», 1988.</w:t>
      </w:r>
    </w:p>
    <w:p>
      <w:pPr>
        <w:pStyle w:val="Normal"/>
        <w:ind w:left="720" w:hanging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</w:t>
      </w:r>
      <w:r>
        <w:rPr>
          <w:color w:val="0F243E"/>
          <w:sz w:val="24"/>
          <w:szCs w:val="24"/>
        </w:rPr>
        <w:t xml:space="preserve">6.ЗАПИСКИ КЛАССНОГО РУКОВОДИТЕЛЯ, Л.В.ГОЛУБЕВА, ВОЛГОГРАД, 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       </w:t>
      </w:r>
      <w:r>
        <w:rPr>
          <w:color w:val="0F243E"/>
          <w:sz w:val="24"/>
          <w:szCs w:val="24"/>
        </w:rPr>
        <w:t>«УЧИТЕЛЬ»,2007.</w:t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pacing w:val="25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b/>
      <w:bCs/>
      <w:spacing w:val="2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19:00Z</dcterms:created>
  <dc:creator>Богданова Л.В.</dc:creator>
  <dc:description/>
  <cp:keywords/>
  <dc:language>en-US</dc:language>
  <cp:lastModifiedBy>Admin</cp:lastModifiedBy>
  <cp:lastPrinted>2010-03-27T10:55:00Z</cp:lastPrinted>
  <dcterms:modified xsi:type="dcterms:W3CDTF">2010-10-26T00:57:00Z</dcterms:modified>
  <cp:revision>23</cp:revision>
  <dc:subject/>
  <dc:title/>
</cp:coreProperties>
</file>