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bCs w:val="false"/>
        </w:rPr>
        <w:t>РОССИЙСКАЯ ФЕДЕРАЦИЯ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Ханты-Мансийский автономный округ - Югра  (Тюменская область)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город Нижневартовск</w:t>
      </w:r>
    </w:p>
    <w:p>
      <w:pPr>
        <w:pStyle w:val="Heading"/>
        <w:spacing w:before="1200" w:after="0"/>
        <w:ind w:left="4860" w:hanging="0"/>
        <w:jc w:val="left"/>
        <w:rPr>
          <w:b w:val="false"/>
          <w:b w:val="false"/>
        </w:rPr>
      </w:pPr>
      <w:r>
        <w:rPr>
          <w:b w:val="false"/>
        </w:rPr>
        <w:t>Научно-исследовательская работа</w:t>
      </w:r>
    </w:p>
    <w:p>
      <w:pPr>
        <w:pStyle w:val="Heading"/>
        <w:ind w:left="4860" w:hanging="0"/>
        <w:jc w:val="left"/>
        <w:rPr/>
      </w:pPr>
      <w:r>
        <w:rPr>
          <w:b w:val="false"/>
        </w:rPr>
        <w:t xml:space="preserve">на </w:t>
      </w:r>
      <w:r>
        <w:rPr>
          <w:b w:val="false"/>
          <w:lang w:val="en-US"/>
        </w:rPr>
        <w:t>IX</w:t>
      </w:r>
      <w:r>
        <w:rPr>
          <w:b w:val="false"/>
        </w:rPr>
        <w:t xml:space="preserve"> городской Слёт </w:t>
      </w:r>
    </w:p>
    <w:p>
      <w:pPr>
        <w:pStyle w:val="Heading"/>
        <w:ind w:left="4860" w:hanging="0"/>
        <w:jc w:val="left"/>
        <w:rPr>
          <w:b w:val="false"/>
          <w:b w:val="false"/>
        </w:rPr>
      </w:pPr>
      <w:r>
        <w:rPr>
          <w:b w:val="false"/>
        </w:rPr>
        <w:t>научных обществ обучающихся образовательных учреждений города Нижневартовска</w:t>
      </w:r>
    </w:p>
    <w:p>
      <w:pPr>
        <w:pStyle w:val="Heading"/>
        <w:spacing w:before="1200" w:after="0"/>
        <w:ind w:left="2124" w:firstLine="708"/>
        <w:jc w:val="left"/>
        <w:rPr/>
      </w:pPr>
      <w:r>
        <w:rPr/>
        <w:t>Секция 8. Психология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ЫЙ ПРИМЕР РОДИТЕЛЕЙ В ЗАНЯТИЯХ СПОРТОМ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</w:t>
        <w:tab/>
        <w:tab/>
        <w:tab/>
        <w:t>Алий Анастасия Николаевна,</w:t>
      </w:r>
    </w:p>
    <w:p>
      <w:pPr>
        <w:pStyle w:val="Style18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А класс </w:t>
      </w:r>
    </w:p>
    <w:p>
      <w:pPr>
        <w:pStyle w:val="Style18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</w:t>
      </w:r>
    </w:p>
    <w:p>
      <w:pPr>
        <w:pStyle w:val="Style18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«Средняя  общеобразовательная школа № 14»</w:t>
      </w:r>
    </w:p>
    <w:p>
      <w:pPr>
        <w:pStyle w:val="Style18"/>
        <w:ind w:left="2124" w:hanging="2124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: </w:t>
        <w:tab/>
      </w:r>
      <w:r>
        <w:rPr>
          <w:rFonts w:cs="Times New Roman" w:ascii="Times New Roman" w:hAnsi="Times New Roman"/>
          <w:bCs/>
          <w:sz w:val="24"/>
          <w:szCs w:val="24"/>
        </w:rPr>
        <w:t>Ибрагимова Светлана Владимировна</w:t>
      </w:r>
      <w:r>
        <w:rPr>
          <w:rFonts w:cs="Times New Roman" w:ascii="Times New Roman" w:hAnsi="Times New Roman"/>
          <w:sz w:val="24"/>
          <w:szCs w:val="24"/>
        </w:rPr>
        <w:t>,</w:t>
        <w:br/>
        <w:t xml:space="preserve">учитель физической культуры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учреждение «Средняя  общеобразовательная школа № 14»</w:t>
      </w:r>
    </w:p>
    <w:p>
      <w:pPr>
        <w:pStyle w:val="Style18"/>
        <w:ind w:left="2124" w:firstLine="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..….3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новная часть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360" w:hanging="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Проблемы современных школьников в связи с низкой двигательной активностью……………………………………………………………………………..5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36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Личный пример родителей – надежное средство увлечь детей физкультурой 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360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портом………………………………………………………………………………6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зультаты исследования…………………………………….……………………..…….8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284" w:firstLine="28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……………………………………………………………………………..…...13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284" w:firstLine="284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…………………………………………………………………............ 14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я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ий Анастасия Николаевна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нты-Мансийский автономный округ-Югра (Тюменская область)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 Нижневартовск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разовательное учреждение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редняя общеобразовательная школа»  №14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-284" w:firstLine="284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 А 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едение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120" w:after="120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Общаясь с некоторыми своими сверстниками, я часто вижу, что они находят любой предлог, чтобы не пойти на урок физкультуры. Хотя, и во внеурочное время многие из них не увлекаются спортом. Меня это всегда удивляет, так как я сама очень подвижная, люблю  физкультуру, раньше занималась гимнастикой, а в последние годы   танцами, и просто не мыслю себя без движений. Так в чем же причина такого отношения к своему здоровью? Я считаю, что заложить основы  приобщения к физической культуре, двигательной активности, здоровому образу жизни, должны прежде всего родители! Насколько я себя помню в детстве, мои родители всегда старались придумывать какие игры со своими детьми, когда мы отдыхали на даче или ездили всей семьей в отпуск на море. В машине,  папа всегда вез с собой волейбольный мяч, ракетки для бадминтона и настольного тенниса.  Зимой мы часто выезжали на турбазу походить на лыжах. Летом когда приезжали к бабушке, мы с папой частенько устраивали велосипедные прогулки по всей деревни, а  сколько эмоций было, когда мы плавали в речке или на море с родителями наперегонки! Я не скажу, что мои родители достигли каких - то высоких достижений в спорте, но в школьные годы  каждый из них был чем-то увлечен. И в настоящее время они всегда интересуются моими успехами, приходят на все концерты с моим участием. И я очень им за это благодарна! Ведь в наш </w:t>
      </w:r>
      <w:r>
        <w:rPr/>
        <w:t>век технического прогресса</w:t>
      </w:r>
      <w:r>
        <w:rPr>
          <w:color w:val="000000"/>
        </w:rPr>
        <w:t xml:space="preserve"> двигательная активность детей все больше снижается. Недостаток движений ведет к гиподинамии, излишней полноте, ухудшению здоровья.  И только личный пример родителей является надежным средством увлечь своих детей физкультурой и спорт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облема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тронутая  нами в данной работе, актуальна, ведь для того, чтобы наши дети росли физически здоровыми и готовыми к современной жизни, необходимо, чтобы они с детства были приобщены к физкультуре и спор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Гипотеза работ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лияет ли личный пример родителей на приобщение детей к занятиям спортом?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ль данной работы</w:t>
      </w:r>
      <w:r>
        <w:rPr>
          <w:rFonts w:cs="Times New Roman" w:ascii="Times New Roman" w:hAnsi="Times New Roman"/>
          <w:sz w:val="24"/>
          <w:szCs w:val="24"/>
        </w:rPr>
        <w:t>: установление влияния  личного примера родителей на приобщение детей к занятиям спортом 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были выдвинуты следующ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анализировать, имеющуюся литературу по данному вопросу и другие источники о данной проблеме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влияние родительского примера на учащихся  2- 9 классов, опираясь на анкету «Пример родителей в приобщении детей к спорту»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азработать практические рекомендации  для  родителей, которые можно использовать на родительских собраниях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выдвинутой гипотезы предполагается провести теоретическим и практическим путе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часть</w:t>
      </w:r>
      <w:r>
        <w:rPr>
          <w:rFonts w:cs="Times New Roman" w:ascii="Times New Roman" w:hAnsi="Times New Roman"/>
          <w:sz w:val="24"/>
          <w:szCs w:val="24"/>
        </w:rPr>
        <w:t xml:space="preserve"> основывается на следующих информационных источниках и интернет- ресур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etsad-2433.ru/site/?p=3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 «Личный пример родителей». В статье говорится о то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огромную роль в приобщении детей к физкультуре и спорту играе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личный пример родителей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2120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zdravkom.ru/health_child/lenta_57/index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«Как приучить семью к спорту?»</w:t>
      </w:r>
      <w:r>
        <w:rPr>
          <w:rFonts w:eastAsia="Times New Roman" w:cs="Times New Roman" w:ascii="Times New Roman" w:hAnsi="Times New Roman"/>
          <w:b/>
          <w:bCs/>
          <w:color w:val="21201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1201D"/>
          <w:sz w:val="24"/>
          <w:szCs w:val="24"/>
          <w:lang w:eastAsia="ru-RU"/>
        </w:rPr>
        <w:t>Авторы статьи считают</w:t>
      </w:r>
      <w:r>
        <w:rPr>
          <w:rFonts w:eastAsia="Times New Roman" w:cs="Times New Roman" w:ascii="Times New Roman" w:hAnsi="Times New Roman"/>
          <w:b/>
          <w:bCs/>
          <w:color w:val="21201D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21201D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b/>
          <w:bCs/>
          <w:color w:val="21201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1201D"/>
          <w:sz w:val="24"/>
          <w:szCs w:val="24"/>
          <w:lang w:eastAsia="ru-RU"/>
        </w:rPr>
        <w:t>если заниматься спортом всей семьей, то любовь к физкультуре и спорту обеспечена на всю жизнь.</w:t>
      </w:r>
    </w:p>
    <w:p>
      <w:pPr>
        <w:pStyle w:val="Style19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1201D"/>
          <w:sz w:val="24"/>
          <w:szCs w:val="24"/>
          <w:lang w:eastAsia="ru-RU"/>
        </w:rPr>
        <w:t>3.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tver.rastemvrossii.ru/spetsialisti/lopatkin-dmitrii-vladimirovich-rukovoditel-i-trener-sportivno-tantsevalnogo-kluba-dinam</w:t>
        </w:r>
      </w:hyperlink>
      <w:r>
        <w:rPr>
          <w:rFonts w:eastAsia="Times New Roman" w:cs="Times New Roman" w:ascii="Times New Roman" w:hAnsi="Times New Roman"/>
          <w:color w:val="313131"/>
          <w:sz w:val="24"/>
          <w:szCs w:val="24"/>
          <w:lang w:eastAsia="ru-RU"/>
        </w:rPr>
        <w:t>. «Как привлечь детей к спортивному образу жизни?» В статье автор повествует о том, что если любое слово о здоровом образе жизни подкрепляется наглядным примером родителей и не на словах, а на деле, то это позволяет привлечь ребенка к здоровому спортивному образу жизн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  <w:r>
        <w:rPr>
          <w:rFonts w:cs="Times New Roman" w:ascii="Times New Roman" w:hAnsi="Times New Roman"/>
          <w:sz w:val="24"/>
          <w:szCs w:val="24"/>
        </w:rPr>
        <w:t xml:space="preserve"> работы проводилась согласно поставленным задачам на базе  школы № 14 среди учащихся 2-9 классов и обобщалась с учетом проведенного в теоретической части иссле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  <w:color w:val="000000"/>
        </w:rPr>
        <w:t>Проблемы современных школьников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 связи с низкой двигательной активностью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следования ученых показали, что двигательная активность школьников в наш век технического прогресса заметно снижается. Недостаток движений ведет к излишней полноте. Дети растут вялыми, не играют в подвижные игры, уклоняются от уроков физкультуры. Тучные, малоподвижные дети меньше общаются с товарищами, становятся замкнутыми. Без преувеличения можно сказать, движения столь же необходимы для нормального роста и гармонического развития молодого организма, как и прием, пищи. И родители обязаны заботиться о двигательной сфере ребенка. Тревожное напоминание врача может оказаться запоздалым из-за болезненных изменений, которые уже произошли в детском организме.</w:t>
      </w:r>
      <w:r>
        <w:rPr>
          <w:rFonts w:cs="Times New Roman" w:ascii="Times New Roman" w:hAnsi="Times New Roman"/>
          <w:sz w:val="24"/>
          <w:szCs w:val="24"/>
        </w:rPr>
        <w:t xml:space="preserve"> [1]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современного юношества и молодежи сильно отличается от той, которой жили в этом же возрасте их родители. Успеха может достичь только сильный, выносливый, уверенный в себе человек, умеющий ставить перед собой цели и достигать их. </w:t>
              <w:br/>
              <w:t>Казалось бы - незаменимым способом жизненной подготовки могут служить занятия физическими упражнениями. Но... Стремление человека делать себя, делать свою личность, делать свое тело неприкосновенно. Невозможно заставить человека развиваться и совершенствоваться помимо его воли. Опыт показывает, что формирование здоровья и здорового образа жизни может происходить только при собственном активном желании. Чаще же приходится сталкиваться как раз с активным нежеланием, и даже упорным противодействием учащихся использованию средств физической культуры для оздоровления и физического развития. </w:t>
              <w:br/>
              <w:t>Этому есть и объективные причины, если, например, ребенок растет в семье, где культивируются взгляды на физическую активность, как на не имеющее смысла времяпрепровождение - можем ли мы обвинить этого ребенка в лени на уроках физкультуры? Здесь речь уже идет о ценностной ориентации. </w:t>
              <w:br/>
              <w:t>С малышами проще - природная человеческая "двигательная радость" в младшем возрасте проявляется без влияния извне, важно только направить эту энергию в нужное русло. Но ребенок вырастает, и уже игровые формы не приводят к желаемому результату. [4]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Личный пример родителей – надежное средств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360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влечь детей физкультурой и спортом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color w:val="000000"/>
        </w:rPr>
        <w:t xml:space="preserve">           “</w:t>
      </w:r>
      <w:r>
        <w:rPr>
          <w:color w:val="21201D"/>
        </w:rPr>
        <w:t>Однажды</w:t>
      </w:r>
      <w:r>
        <w:rPr>
          <w:rStyle w:val="Appleconvertedspace"/>
          <w:color w:val="21201D"/>
        </w:rPr>
        <w:t> </w:t>
      </w:r>
      <w:r>
        <w:rPr>
          <w:color w:val="21201D"/>
        </w:rPr>
        <w:t>знакомый менеджер рассказал, как в детстве родители пытались приучить его подтягиваться на турнике и отжиматься. Они без конца убеждали, как важно для мальчика быть сильным, крепким и спортивным. Стимулировали его деньгами за достижение определенного результата, но все без толку. Сын признавал только лыжи, а на школьные уроки физкультуры с радостью ходил лишь зимой, в лыжный сезон.</w:t>
        <w:br/>
        <w:t>Почему же не подействовали ни слова родителей, ни даже премия? «Потому что я ни разу не видел, чтобы мой отец подтягивался или отжимался, - объясняет менеджер. - Зато отец постоянно бегал на лыжах. Каждое воскресенье мы всей семьей ездили на природу - катались на лыжах, а потом ели бутерброды и пили чай из термоса»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21201D"/>
        </w:rPr>
      </w:pPr>
      <w:r>
        <w:rPr>
          <w:color w:val="21201D"/>
        </w:rPr>
        <w:t>Личный пример родителей очень важен. Если большую часть времени они проводят перед телевизором лежа на диване, то активный образ жизни едва ли заинтересует детей. Скорее всего, они усвоят именно «теле - диванную» модель досуга. Другое дело, модель спортивная, когда дети и родители вместе занимается спортом. Дети с самого раннего возраста не на словах, а на деле осознают, что быть активным  - это полезно для здоровья. Они открывают для себя, что совместные занятия спортом - это еще и весело. Куда веселее, чем спортивная секция из-под палки. Кроме того, активный семейный досуг укрепляет отношения между родителями, помогает им снять стресс и выплеснуть негативные эмоции. И наконец, тоже получить радость от движения и спортивных забав.[2]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120" w:after="120"/>
        <w:rPr>
          <w:color w:val="000000"/>
        </w:rPr>
      </w:pPr>
      <w:r>
        <w:rPr>
          <w:color w:val="000000"/>
        </w:rPr>
        <w:t>Дети мечтают стать такими же ловкими, быстрыми, сильными, какими видят на стадионе, в кино или по телевизору прославленных мастеров спорта. И это их желание надо всячески поддерживать. Яркие впечатления, связанные с играми и спортом в детстве, остаются в памяти на всю жизнь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120" w:after="120"/>
        <w:rPr/>
      </w:pPr>
      <w:r>
        <w:rPr>
          <w:color w:val="000000"/>
        </w:rPr>
        <w:t>Сама природа наградила детей естественной потребностью в движении. Родителям следует лишь считаться с этим и не ограничивать двигательную деятельность малышей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120" w:after="120"/>
        <w:rPr>
          <w:color w:val="000000"/>
        </w:rPr>
      </w:pPr>
      <w:r>
        <w:rPr>
          <w:color w:val="000000"/>
        </w:rPr>
        <w:t xml:space="preserve">Личный пример родителей – надежное средство увлечь детей физкультурными занятиями. У родителей, увлекающихся спортом, дети, как правило, рано приобщаются к культуре здорового тела. Только приказом и нравоучениями здесь ничего не решить.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120" w:after="120"/>
        <w:rPr/>
      </w:pPr>
      <w:r>
        <w:rPr>
          <w:color w:val="000000"/>
        </w:rPr>
        <w:t>Возможности и условия для физического воспитания у школы и семьи различны. По-разному решаются и задачи. Обучает младших школьников двигательным действиям преимущественно школа. Для закаливания организма, формирования правильной осанки, развития двигательных и других качеств у школы и семьи возможности примерно одинаковы. Для выработки у детей навыков культурного проведения досуга и формирования гигиенических навыков семья располагает лучшими условиями, чем школа. Итак, от родителей во многом зависит, будут ли дети радоваться жизни либо впадут в вялое существование с постепенно убывающим здоровьем. От вас, уважаемые взрослые, требуется лишь желание приложить некоторые усилия и запастись терпением. Даже если организм ребенка ослаблен, он вполне способен к восстановлению при правильном физическом воспитании. Вопрос о том, как пробудить интерес у детей к занятиям физической культурой и спортом волнует многих людей. Однозначного ответа на этот вопрос не найти. Можно только проанализировать и попробовать разобраться, в чём же причина низкой посещаемости спортивных и кружков и секций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120" w:after="120"/>
        <w:rPr>
          <w:color w:val="000000"/>
        </w:rPr>
      </w:pPr>
      <w:r>
        <w:rPr>
          <w:color w:val="000000"/>
        </w:rPr>
        <w:t>Огромную роль в приобщении детей к физкультуре и спорту играет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личный пример родител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сли сами родители каждый день восполняют гимнастические упражнения, ведут здоровый образ жизни, приобщены к активному отдыху, то и дети будут расти здоровыми и крепким. В тех семьях, где родители не привыкли к занятиям физическими упражнениями, сами может и не ведая о том, приобщают своих детей к такому же образу жизни. Многие дети большее предпочтение отдают компьютерным играм и просмотру теле передач, вместо того чтобы выйти во двор и побегать и поиграть, например, с тем же мячом. Эти дети растут тихими, скромными и примерными для своих родителей. А что же ждёт их впереди, какие сюрпризы готовит им судьба? [</w:t>
      </w:r>
      <w:r>
        <w:rPr>
          <w:color w:val="000000"/>
          <w:lang w:val="en-US"/>
        </w:rPr>
        <w:t>1]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10"/>
        <w:textAlignment w:val="baseline"/>
        <w:rPr>
          <w:rFonts w:ascii="Times New Roman" w:hAnsi="Times New Roman" w:eastAsia="Times New Roman" w:cs="Times New Roman"/>
          <w:color w:val="31313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13131"/>
          <w:sz w:val="24"/>
          <w:szCs w:val="24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color w:val="313131"/>
          <w:sz w:val="24"/>
          <w:szCs w:val="24"/>
          <w:lang w:eastAsia="ru-RU"/>
        </w:rPr>
        <w:t>Лучший пример - личный пример. Когда папа или мама с ребенком занимаются спортом, ходят вместе на каток, в бассейн или просто катаются на велосипедах – это просто великолепно. Ребенок видит своих родителей, вместе с ним занимающихся спортом, то он старается не отстать от них, стремится быть если не лучше, то хотя бы таким же как папа или мама. А также, если любое слово о здоровом образе жизни подкрепляется наглядным примером и не на словах, а на деле, то это позволяет привлечь ребенка к здоровому спортивному образу жизни. [3]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31313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1313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сслед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нкете « Пример родителей в занятиях спортом»</w:t>
      </w:r>
    </w:p>
    <w:p>
      <w:pPr>
        <w:pStyle w:val="Normal"/>
        <w:spacing w:lineRule="auto" w:line="360"/>
        <w:jc w:val="center"/>
        <w:rPr/>
      </w:pPr>
      <w:r>
        <w:rPr/>
        <w:t>Было опрошено  199 учащихся МБОУ «СОШ № 14» со 2 по 9 класс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993"/>
        <w:gridCol w:w="660"/>
        <w:gridCol w:w="615"/>
        <w:gridCol w:w="1276"/>
        <w:gridCol w:w="900"/>
        <w:gridCol w:w="1085"/>
      </w:tblGrid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Чьи родители занимаются спортом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Чьи родители не заним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спон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родители занимаются спортом?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занимаешься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спон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занимаешься спортом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993"/>
        <w:gridCol w:w="660"/>
        <w:gridCol w:w="615"/>
        <w:gridCol w:w="1276"/>
        <w:gridCol w:w="900"/>
        <w:gridCol w:w="1085"/>
      </w:tblGrid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Чьи родители занимаются спортом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Таблица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Чьи родители не заним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пор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спон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родители занимаются спортом?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занимаешься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спон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занимаешься спортом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993"/>
        <w:gridCol w:w="660"/>
        <w:gridCol w:w="615"/>
        <w:gridCol w:w="1276"/>
        <w:gridCol w:w="900"/>
        <w:gridCol w:w="1085"/>
      </w:tblGrid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Чьи родители занимаются спортом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Таблица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Чьи родители не заним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пор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спон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родители занимаются спортом?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занимаешься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спон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занимаешься спортом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993"/>
        <w:gridCol w:w="850"/>
        <w:gridCol w:w="851"/>
        <w:gridCol w:w="850"/>
        <w:gridCol w:w="900"/>
        <w:gridCol w:w="1085"/>
      </w:tblGrid>
      <w:tr>
        <w:trPr/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Таблица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Чьи родители занимаются спортом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аблица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Чьи родители не заним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пор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спон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родители занимаются спортом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занимаешься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спон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занимаешься спортом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глядности по данным анкетирования построены диаграммы (приложение I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 были проанализированы научно-популярные статьи  по данной теме, на основании которых можно сделать вывод, что пример родителей играет важную роль в приобщении школьников к физкультуре и спорт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 Результаты анкетирования показали:      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таблиц № 1 и № 2 нами выявлено, что из 199 опрошенных учащихся,  у 127 человек, занимаются спортом оба родителя или один из родителей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64 % </w:t>
      </w:r>
      <w:r>
        <w:rPr>
          <w:rFonts w:cs="Times New Roman" w:ascii="Times New Roman" w:hAnsi="Times New Roman"/>
          <w:sz w:val="24"/>
          <w:szCs w:val="24"/>
        </w:rPr>
        <w:t>от общего числа опрошенных учащихся.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з 127 учащихся, родители которых занимаются спортом, </w:t>
      </w:r>
      <w:r>
        <w:rPr>
          <w:rFonts w:cs="Times New Roman" w:ascii="Times New Roman" w:hAnsi="Times New Roman"/>
          <w:b/>
          <w:sz w:val="24"/>
          <w:szCs w:val="24"/>
        </w:rPr>
        <w:t>69 %</w:t>
      </w:r>
      <w:r>
        <w:rPr>
          <w:rFonts w:cs="Times New Roman" w:ascii="Times New Roman" w:hAnsi="Times New Roman"/>
          <w:sz w:val="24"/>
          <w:szCs w:val="24"/>
        </w:rPr>
        <w:t xml:space="preserve"> школьников сами занимаются спортом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у родителей, которые активно занимаются спортом, </w:t>
      </w:r>
      <w:r>
        <w:rPr>
          <w:rFonts w:cs="Times New Roman" w:ascii="Times New Roman" w:hAnsi="Times New Roman"/>
          <w:b/>
          <w:sz w:val="24"/>
          <w:szCs w:val="24"/>
        </w:rPr>
        <w:t xml:space="preserve"> 31 % </w:t>
      </w:r>
      <w:r>
        <w:rPr>
          <w:rFonts w:cs="Times New Roman" w:ascii="Times New Roman" w:hAnsi="Times New Roman"/>
          <w:sz w:val="24"/>
          <w:szCs w:val="24"/>
        </w:rPr>
        <w:t>детей не берут с них пример и спортом  не занимаются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72  учащихся родители не занимаются спортом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36 %.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из 72 школьников, чьи родители не занимаются спортом,  </w:t>
      </w:r>
      <w:r>
        <w:rPr>
          <w:rFonts w:cs="Times New Roman" w:ascii="Times New Roman" w:hAnsi="Times New Roman"/>
          <w:b/>
          <w:sz w:val="24"/>
          <w:szCs w:val="24"/>
        </w:rPr>
        <w:t xml:space="preserve">63 % </w:t>
      </w:r>
      <w:r>
        <w:rPr>
          <w:rFonts w:cs="Times New Roman" w:ascii="Times New Roman" w:hAnsi="Times New Roman"/>
          <w:sz w:val="24"/>
          <w:szCs w:val="24"/>
        </w:rPr>
        <w:t>их детей спортом занимаются.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олько </w:t>
      </w:r>
      <w:r>
        <w:rPr>
          <w:rFonts w:cs="Times New Roman" w:ascii="Times New Roman" w:hAnsi="Times New Roman"/>
          <w:b/>
          <w:sz w:val="24"/>
          <w:szCs w:val="24"/>
        </w:rPr>
        <w:t xml:space="preserve">37 % </w:t>
      </w:r>
      <w:r>
        <w:rPr>
          <w:rFonts w:cs="Times New Roman" w:ascii="Times New Roman" w:hAnsi="Times New Roman"/>
          <w:sz w:val="24"/>
          <w:szCs w:val="24"/>
        </w:rPr>
        <w:t>учеников, чьи родители не занимаются спортом, также спортом не увлекаютс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III. Разработаны рекомендации </w:t>
      </w:r>
      <w:r>
        <w:rPr>
          <w:rFonts w:cs="Times New Roman" w:ascii="Times New Roman" w:hAnsi="Times New Roman"/>
          <w:b/>
          <w:color w:val="21201D"/>
          <w:sz w:val="24"/>
          <w:szCs w:val="24"/>
        </w:rPr>
        <w:t>«</w:t>
      </w:r>
      <w:r>
        <w:rPr>
          <w:rFonts w:cs="Times New Roman" w:ascii="Times New Roman" w:hAnsi="Times New Roman"/>
          <w:color w:val="21201D"/>
          <w:sz w:val="24"/>
          <w:szCs w:val="24"/>
        </w:rPr>
        <w:t>Как приобщить детей к физкультуре и спорту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равнивая показатели нашего исследования в спортивном образе жизни родителей и детей можно сделать вывод, что пример родителей  не всегда  играет важную роль в приобщении детей к спорту. Отсюда следует, что поставленная в начале работы гипотеза  не подтверждается результатами исследова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можем предположить, что причинами  того, что в вопросе спортивного образа жизни влияние родителей на учащихся недостаточно высокое может быть от того, что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и дети отдают предпочтение другим приоритетам: дети компьютерным играм, общению в социальных сетях, а родители -  хорошему образованию для своих детей, а спортивный образ жизни остается на последнем месте. Но исследование в этой области нами проведено не было, и мы не может утверждать, что только это является причиной. Необходима дальнейшая работа по этой проблем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 для того чтобы помочь родителям в приобщении детей  к активному образу жизни нами были разработаны рекомендации </w:t>
      </w:r>
      <w:r>
        <w:rPr>
          <w:rFonts w:cs="Times New Roman" w:ascii="Times New Roman" w:hAnsi="Times New Roman"/>
          <w:b/>
          <w:color w:val="21201D"/>
          <w:sz w:val="24"/>
          <w:szCs w:val="24"/>
        </w:rPr>
        <w:t>«Как приобщить детей к физкультуре и спорту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etsad-2433.ru/site/?p=3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 «Личный пример родителей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zdravkom.ru/health_child/lenta_57/index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«Как приучить семью к спорту?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1201D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313131"/>
          <w:sz w:val="24"/>
          <w:szCs w:val="24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tver.rastemvrossii.ru/spetsialisti/</w:t>
        </w:r>
      </w:hyperlink>
      <w:r>
        <w:rPr>
          <w:rFonts w:eastAsia="Times New Roman" w:cs="Times New Roman" w:ascii="Times New Roman" w:hAnsi="Times New Roman"/>
          <w:color w:val="313131"/>
          <w:sz w:val="24"/>
          <w:szCs w:val="24"/>
          <w:lang w:eastAsia="ru-RU"/>
        </w:rPr>
        <w:t>. «Как привлечь детей к спортивному образу жизни?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shd w:fill="F8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8F7F7" w:val="clear"/>
        </w:rPr>
        <w:t>4.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shd w:fill="F8F7F7" w:val="clear"/>
          </w:rPr>
          <w:t>http://sportinfol3.ucoz.ru/publ/ne_khochu_na_fizkulturu/2-1-0-76</w:t>
        </w:r>
      </w:hyperlink>
      <w:r>
        <w:rPr>
          <w:rFonts w:cs="Tahoma" w:ascii="Tahoma" w:hAnsi="Tahoma"/>
          <w:color w:val="000000"/>
          <w:sz w:val="32"/>
          <w:szCs w:val="32"/>
          <w:shd w:fill="F8F7F7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8F7F7" w:val="clear"/>
        </w:rPr>
        <w:t>«Не хочу на физкультуру!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shd w:fill="F8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8F7F7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8F7F7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8F7F7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2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-2433.ru/site/?p=338" TargetMode="External"/><Relationship Id="rId3" Type="http://schemas.openxmlformats.org/officeDocument/2006/relationships/hyperlink" Target="http://zdravkom.ru/health_child/lenta_57/index.html" TargetMode="External"/><Relationship Id="rId4" Type="http://schemas.openxmlformats.org/officeDocument/2006/relationships/hyperlink" Target="http://tver.rastemvrossii.ru/spetsialisti/lopatkin-dmitrii-vladimirovich-rukovoditel-i-trener-sportivno-tantsevalnogo-kluba-dinam" TargetMode="External"/><Relationship Id="rId5" Type="http://schemas.openxmlformats.org/officeDocument/2006/relationships/hyperlink" Target="http://www.detsad-2433.ru/site/?p=338" TargetMode="External"/><Relationship Id="rId6" Type="http://schemas.openxmlformats.org/officeDocument/2006/relationships/hyperlink" Target="http://zdravkom.ru/health_child/lenta_57/index.html" TargetMode="External"/><Relationship Id="rId7" Type="http://schemas.openxmlformats.org/officeDocument/2006/relationships/hyperlink" Target="http://tver.rastemvrossii.ru/spetsialisti/" TargetMode="External"/><Relationship Id="rId8" Type="http://schemas.openxmlformats.org/officeDocument/2006/relationships/hyperlink" Target="http://sportinfol3.ucoz.ru/publ/ne_khochu_na_fizkulturu/2-1-0-7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0:00Z</dcterms:created>
  <dc:creator>DNA7 X86</dc:creator>
  <dc:description/>
  <cp:keywords/>
  <dc:language>en-US</dc:language>
  <cp:lastModifiedBy>DNA7 X86</cp:lastModifiedBy>
  <dcterms:modified xsi:type="dcterms:W3CDTF">2014-01-27T16:07:00Z</dcterms:modified>
  <cp:revision>66</cp:revision>
  <dc:subject/>
  <dc:title/>
</cp:coreProperties>
</file>