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кружающий  мир. 1 класс.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ема урока: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тения и животные. Различия между растениями и живот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Цели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учить детей различать группы живых организмов, видеть общие и специфические особенности растений и животных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объяснить понятия «кормильцы» и «едоки»; воспитывать гуманное отношение к животным и растениям, любовь и заботу о ни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борудовани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лакат с изображением растений, грибов, карточки для схемы, конверты с карточками для теста каждому ученику, презентац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сихологический наст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.  Когда ты идешь по дороге лес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просы тебя обгоняют гур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дно «почему» меж деревьями м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тит по пятам за неведомой пт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 – пчелой забралось на цв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ретье – лягушкою скок в руч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» мышкой шныряет под листьями в но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то» ищет в кустах притаившийся ш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идит «отчего» на зеленом лис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Куда» полетело верхом на ж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Зачем» вслед за ящеркой влезло на пе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прос за вопросом и так – целый 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м- ка, дружок, по тропинке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искать под зеленым ша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ообщение темы и целей урок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 Отгадайте загадку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ышит, рас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ходить не мож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еники.</w:t>
      </w:r>
      <w:r>
        <w:rPr>
          <w:sz w:val="28"/>
          <w:szCs w:val="28"/>
        </w:rPr>
        <w:t xml:space="preserve"> Растение.</w:t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 Сегодня вы должны постараться еще больше узнать о жизни растений. Учитель и учебник вам в этом помогут. А о ком еще мы будем говорить на уроке, вы узнаете, разгадав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, что это? (слайды из презент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, какое слово получилось в выделенной строке кроссворд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Ученики</w:t>
      </w:r>
      <w:r>
        <w:rPr>
          <w:sz w:val="28"/>
          <w:szCs w:val="28"/>
        </w:rPr>
        <w:t>. Животно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Работа по теме уро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смотр слай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 мы можем назвать то, что видели на слайдах?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Составление схемы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36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>
          <w:trHeight w:val="1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Природные объек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685800" cy="57150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78.95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0475</wp:posOffset>
                </wp:positionH>
                <wp:positionV relativeFrom="paragraph">
                  <wp:posOffset>-228600</wp:posOffset>
                </wp:positionV>
                <wp:extent cx="342900" cy="5715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-18pt" to="126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616075</wp:posOffset>
                </wp:positionV>
                <wp:extent cx="342900" cy="457200"/>
                <wp:effectExtent l="635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7.25pt" to="44.95pt,16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483235</wp:posOffset>
                </wp:positionV>
                <wp:extent cx="2175510" cy="3467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Живые организм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27.3pt;mso-wrap-distance-left:9.05pt;mso-wrap-distance-right:9.05pt;mso-wrap-distance-top:0pt;mso-wrap-distance-bottom:0pt;margin-top:38.0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ивые организм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2060</wp:posOffset>
                </wp:positionH>
                <wp:positionV relativeFrom="paragraph">
                  <wp:posOffset>483235</wp:posOffset>
                </wp:positionV>
                <wp:extent cx="2518410" cy="3467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еживые предмет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27.3pt;mso-wrap-distance-left:9.05pt;mso-wrap-distance-right:9.05pt;mso-wrap-distance-top:0pt;mso-wrap-distance-bottom:0pt;margin-top:38.05pt;mso-position-vertical-relative:text;margin-left:197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живые предмет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283335</wp:posOffset>
                </wp:positionV>
                <wp:extent cx="1146810" cy="3467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аст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27.3pt;mso-wrap-distance-left:9.05pt;mso-wrap-distance-right:9.05pt;mso-wrap-distance-top:0pt;mso-wrap-distance-bottom:0pt;margin-top:101.0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ст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9060</wp:posOffset>
                </wp:positionH>
                <wp:positionV relativeFrom="paragraph">
                  <wp:posOffset>1283335</wp:posOffset>
                </wp:positionV>
                <wp:extent cx="1146810" cy="3467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животны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27.3pt;mso-wrap-distance-left:9.05pt;mso-wrap-distance-right:9.05pt;mso-wrap-distance-top:0pt;mso-wrap-distance-bottom:0pt;margin-top:101.05pt;mso-position-vertical-relative:text;margin-left:107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ивотны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6460</wp:posOffset>
                </wp:positionH>
                <wp:positionV relativeFrom="paragraph">
                  <wp:posOffset>1397635</wp:posOffset>
                </wp:positionV>
                <wp:extent cx="903605" cy="68961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ил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род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54.3pt;mso-wrap-distance-left:9.05pt;mso-wrap-distance-right:9.05pt;mso-wrap-distance-top:0pt;mso-wrap-distance-bottom:0pt;margin-top:110.05pt;mso-position-vertical-relative:text;margin-left:269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род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3760</wp:posOffset>
                </wp:positionH>
                <wp:positionV relativeFrom="paragraph">
                  <wp:posOffset>1397635</wp:posOffset>
                </wp:positionV>
                <wp:extent cx="1146810" cy="71120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делан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ук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челове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56pt;mso-wrap-distance-left:9.05pt;mso-wrap-distance-right:9.05pt;mso-wrap-distance-top:0pt;mso-wrap-distance-bottom:0pt;margin-top:110.05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дел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у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елове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083435</wp:posOffset>
                </wp:positionV>
                <wp:extent cx="1290320" cy="24384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ормильц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9.2pt;mso-wrap-distance-left:9.05pt;mso-wrap-distance-right:9.05pt;mso-wrap-distance-top:0pt;mso-wrap-distance-bottom:0pt;margin-top:164.0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кормильц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9060</wp:posOffset>
                </wp:positionH>
                <wp:positionV relativeFrom="paragraph">
                  <wp:posOffset>2083435</wp:posOffset>
                </wp:positionV>
                <wp:extent cx="1146810" cy="24384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до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9.2pt;mso-wrap-distance-left:9.05pt;mso-wrap-distance-right:9.05pt;mso-wrap-distance-top:0pt;mso-wrap-distance-bottom:0pt;margin-top:164.05pt;mso-position-vertical-relative:text;margin-left:107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едо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ка и решение проблемного вопро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ем отличаются растения от живот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 Как бы вы на него ответили? Может быть, веселые рисунки помогут вам? Постарайтесь, глядя на них, объяснить эти отличия.                      (Учебник. Стр.5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елайте вывод по решению проблемного вопроса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Физминутка.</w:t>
      </w:r>
    </w:p>
    <w:p>
      <w:pPr>
        <w:pStyle w:val="Normal"/>
        <w:ind w:left="360" w:hanging="0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Закрепление изученного материа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ение задания «Поправь Незнайку: определи различия и сходств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ение новых поняти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ам доводилось слышать когда – нибудь слова «кормильцы», «едоки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считаете, какая группа - животные или растения - относятся к едокам, а какая – к кормильц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авните ответы с компетентным мнением авторов учебника на стр.5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 по вопрос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>Из чего «строят» свой организм раст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служит кормом для живот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его не могут делать животные в сравнении с растения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ем питаются животны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ак называют животных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Тест «Выбери правильный отв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4"/>
        </w:numPr>
        <w:ind w:left="1428" w:hanging="888"/>
        <w:rPr>
          <w:sz w:val="28"/>
          <w:szCs w:val="28"/>
        </w:rPr>
      </w:pPr>
      <w:r>
        <w:rPr>
          <w:sz w:val="28"/>
          <w:szCs w:val="28"/>
        </w:rPr>
        <w:t>Что используют растения для питания?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насекомых;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питательные вещества;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углекислый газ.</w:t>
      </w:r>
    </w:p>
    <w:p>
      <w:pPr>
        <w:pStyle w:val="Normal"/>
        <w:numPr>
          <w:ilvl w:val="0"/>
          <w:numId w:val="4"/>
        </w:numPr>
        <w:ind w:left="1428" w:hanging="888"/>
        <w:rPr>
          <w:sz w:val="28"/>
          <w:szCs w:val="28"/>
        </w:rPr>
      </w:pPr>
      <w:r>
        <w:rPr>
          <w:sz w:val="28"/>
          <w:szCs w:val="28"/>
        </w:rPr>
        <w:t>Живая природа- это: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люди;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глина;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дождь.</w:t>
      </w:r>
    </w:p>
    <w:p>
      <w:pPr>
        <w:pStyle w:val="Normal"/>
        <w:numPr>
          <w:ilvl w:val="0"/>
          <w:numId w:val="4"/>
        </w:numPr>
        <w:ind w:left="1428" w:hanging="8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еобходимо животным и растениям для выживания и рост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од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темнота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ветер.</w:t>
      </w:r>
    </w:p>
    <w:p>
      <w:pPr>
        <w:pStyle w:val="Normal"/>
        <w:numPr>
          <w:ilvl w:val="0"/>
          <w:numId w:val="4"/>
        </w:numPr>
        <w:ind w:left="1428" w:hanging="888"/>
        <w:rPr>
          <w:sz w:val="28"/>
          <w:szCs w:val="28"/>
        </w:rPr>
      </w:pPr>
      <w:r>
        <w:rPr>
          <w:sz w:val="28"/>
          <w:szCs w:val="28"/>
        </w:rPr>
        <w:t>Что необходимо животным для роста и развития?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движение;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засуха;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питание.</w:t>
      </w:r>
    </w:p>
    <w:p>
      <w:pPr>
        <w:pStyle w:val="Normal"/>
        <w:numPr>
          <w:ilvl w:val="0"/>
          <w:numId w:val="4"/>
        </w:numPr>
        <w:ind w:left="1428" w:hanging="88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ужно делать для охраны живых организмов?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чаще бывать в лесу;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не ловить и не уничтожать живые существа;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- ставить ловушки вредным и хищным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вторение изученного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Отгадайте загадку:</w:t>
      </w:r>
    </w:p>
    <w:p>
      <w:pPr>
        <w:pStyle w:val="Normal"/>
        <w:ind w:left="1068" w:hanging="888"/>
        <w:rPr>
          <w:sz w:val="28"/>
          <w:szCs w:val="28"/>
        </w:rPr>
      </w:pPr>
      <w:r>
        <w:rPr>
          <w:sz w:val="28"/>
          <w:szCs w:val="28"/>
        </w:rPr>
        <w:t>Стоит Антошка на одной ножке.</w:t>
      </w:r>
    </w:p>
    <w:p>
      <w:pPr>
        <w:pStyle w:val="Normal"/>
        <w:ind w:left="1068" w:hanging="888"/>
        <w:rPr/>
      </w:pPr>
      <w:r>
        <w:rPr>
          <w:i/>
          <w:sz w:val="28"/>
          <w:szCs w:val="28"/>
        </w:rPr>
        <w:t>Ученики</w:t>
      </w:r>
      <w:r>
        <w:rPr>
          <w:sz w:val="28"/>
          <w:szCs w:val="28"/>
        </w:rPr>
        <w:t>. Гриб.</w:t>
      </w:r>
    </w:p>
    <w:p>
      <w:pPr>
        <w:pStyle w:val="Normal"/>
        <w:ind w:hanging="88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hanging="888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Гриб - это растение или животное? (Ответы учащихся)</w:t>
      </w:r>
    </w:p>
    <w:p>
      <w:pPr>
        <w:pStyle w:val="Normal"/>
        <w:ind w:hanging="88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только ваши предположения, но давайте обратимся за помощью к научному консультанту- энциклопедии «Живой мир».</w:t>
      </w:r>
    </w:p>
    <w:p>
      <w:pPr>
        <w:pStyle w:val="Normal"/>
        <w:ind w:hanging="88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hanging="888"/>
        <w:rPr/>
      </w:pPr>
      <w:r>
        <w:rPr>
          <w:sz w:val="28"/>
          <w:szCs w:val="28"/>
        </w:rPr>
        <w:t xml:space="preserve"> •               </w:t>
      </w:r>
      <w:r>
        <w:rPr>
          <w:sz w:val="28"/>
          <w:szCs w:val="28"/>
        </w:rPr>
        <w:t>Грибы часто выделяют в отдельное царство— царство грибов. Они представляют собой очень тонкие нити, не состоящие из клеток, как другие растения. Они получают пищу, поглощая жидкости из мертвых, гниющих растений и животных. Большую часть года грибы представляют собой тонкие белые нити в почве. Осенью они растут вверх, образуя шляпку и ножку. В верхней части грибов (шляпке) образуются массы мельчайших частиц, называемых спорами. Они разносятся ветром и дают начало новым грибам.</w:t>
      </w:r>
    </w:p>
    <w:p>
      <w:pPr>
        <w:pStyle w:val="Normal"/>
        <w:ind w:hanging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, когда вы получили научную консультацию, можете приступать к выполнению задания на с. 59 в рабочей тетради.  Вставьте в пустые строчки сведения, которые вам известны о гриб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. Учитель</w:t>
      </w:r>
      <w:r>
        <w:rPr>
          <w:sz w:val="28"/>
          <w:szCs w:val="28"/>
        </w:rPr>
        <w:t xml:space="preserve">.  А знаете ли вы, какие грибы нарисованы на картинке?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Почему грибы бывают съедобными и несъедобными? Попробуйте правильно назвать и показать гриб, о котором говорится в загадке, поставьте над его шляпкой букву «С», если он съедобный и букву «Н», если он несъедоб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 Стоят старички - красношапочники. (Подосиновики — С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Лета первая приме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березой, в холод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иб коричневого ц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пятнистом корешке. (Подберезовик — С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Я стою на ножке толст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 стою на ножке гладк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коричневою шап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бархатистою подкладной. (Белый гриб — С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Что за гриб стоит на коч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расном бархатном платочке? (Подосиновик — С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Нет грибов дружней, чем эти,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ют взрослые и де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ньках растут в лес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еснушки на носу. (Опята — С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Ходят в рыженьких берета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в лес приносят ле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дружные сестрички — Золотистые... (лисички С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) Я в красной шапочке раст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реди корней осиновых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ня узнаешь за верст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овусь я... (подосиновик — С.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) В шляпках разноцветны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дали примет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ирай, не мешка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... (сыроежки — С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) Гордо встал на кочке крепк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фартучке и в красной кеп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красавец удал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згляд приятный, норов злой. (Мухомор — К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) Схоронился парен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осиновый пен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шляпка парень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любого грибни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маяк для моряка. (Под осиновик — С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гра «Четвертый лишний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Это всем, друзья, извест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бы было интересн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на уроке не скуч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много можно поиграть!</w:t>
      </w:r>
    </w:p>
    <w:p>
      <w:pPr>
        <w:pStyle w:val="Normal"/>
        <w:ind w:left="-180" w:hanging="36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58865" cy="72459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6836" r="-8" b="20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724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Итог урока:</w:t>
      </w:r>
    </w:p>
    <w:p>
      <w:pPr>
        <w:pStyle w:val="Normal"/>
        <w:tabs>
          <w:tab w:val="clear" w:pos="708"/>
          <w:tab w:val="left" w:pos="64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1.Что мы можем теперь сказать, используя полученные сегодня знания, о животных и растениях?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2. Вывод по теме урока (записывается на пустых строках).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ивотные — живые организмы, существа, обладающие способностью двигаться и питающиеся, в отличие от растений, готовыми органическими соединениями (растениями, животными).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тения — живые организмы, обычно развивающиеся в неподвижном состоянии, получающие питание, в отличие от животных, из воздуха и почвы.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9:00Z</dcterms:created>
  <dc:creator>4k110104349</dc:creator>
  <dc:description/>
  <cp:keywords/>
  <dc:language>en-US</dc:language>
  <cp:lastModifiedBy>Марина</cp:lastModifiedBy>
  <cp:lastPrinted>2011-03-22T10:00:00Z</cp:lastPrinted>
  <dcterms:modified xsi:type="dcterms:W3CDTF">2014-01-27T17:26:00Z</dcterms:modified>
  <cp:revision>5</cp:revision>
  <dc:subject/>
  <dc:title>Тема урока: </dc:title>
</cp:coreProperties>
</file>