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-анализ  РУКОВОДИТЕЛЯ КАФЕДРЫ УЧИТЕЛЕЙ НАЧАЛЬНЫ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ЛИЦЕЙ №11 г. ХИМ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2/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120"/>
        <w:ind w:left="714" w:right="0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е педагогические технологии.</w:t>
      </w:r>
    </w:p>
    <w:tbl>
      <w:tblPr>
        <w:tblW w:w="11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43"/>
        <w:gridCol w:w="2906"/>
        <w:gridCol w:w="2672"/>
        <w:gridCol w:w="2832"/>
      </w:tblGrid>
      <w:tr>
        <w:trPr>
          <w:trHeight w:val="621" w:hRule="atLeast"/>
        </w:trPr>
        <w:tc>
          <w:tcPr>
            <w:tcW w:w="77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2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едагогической технологии.</w:t>
            </w:r>
          </w:p>
        </w:tc>
        <w:tc>
          <w:tcPr>
            <w:tcW w:w="26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едагогической технологии</w:t>
            </w:r>
          </w:p>
        </w:tc>
        <w:tc>
          <w:tcPr>
            <w:tcW w:w="28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</w:p>
        </w:tc>
      </w:tr>
      <w:tr>
        <w:trPr>
          <w:trHeight w:val="62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ая технология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роков ежедневно - зарядка, физминутки, пропаганда здорового образа жизни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метод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а научных идей и открыт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конкурса проектных и  исследовательских работ «Ломоносовские чтения»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ые улыбки»</w:t>
            </w:r>
          </w:p>
        </w:tc>
      </w:tr>
      <w:tr>
        <w:trPr>
          <w:trHeight w:val="62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 А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ектов.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конкурса проектных и  исследовательских работ «Ломоносовские чтения»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обыкновенный мир магнитов»</w:t>
            </w:r>
          </w:p>
        </w:tc>
      </w:tr>
      <w:tr>
        <w:trPr>
          <w:trHeight w:val="62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г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 – квест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-портфолио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zej.blogspot.ru/</w:t>
              </w:r>
            </w:hyperlink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zivotnyenavojne/-веб-квест</w:t>
              </w:r>
            </w:hyperlink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sajtportfolioprepodava/-сайт</w:t>
              </w:r>
            </w:hyperlink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ое обучение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еятельностного метод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литературного чтения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жнения в чтении слов с буквой б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е, меньше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са»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ум 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г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кроссворд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карту 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 – квест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-портфолио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газету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крытый урок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lv140260.rusff.ru/</w:t>
              </w:r>
            </w:hyperlink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gthdjrkfirf.blogspot.ru/</w:t>
              </w:r>
            </w:hyperlink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docs.google.com/forms/d/1JCCjJi … s/viewform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uzzlecup.com/?guess=E3DDB8169DB0963A</w:t>
              </w:r>
            </w:hyperlink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ps.google.com/maps/ms?msid=20 … 2,0.109863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vcarstvegribov/home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egorovalv1234/</w:t>
              </w:r>
            </w:hyperlink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ikiwall.ru/wall/4c95bf3a1a9833d … c9d1c23890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-9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вук [у]. Буквы У, у»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 В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окружающего мир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колобка»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В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еятельностного метод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40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г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 – квест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б-портфолио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действий в выражениях без скобок»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xpediziya.blogspot.ru/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putesestviepooke/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webportfolioprepodavatela/</w:t>
              </w:r>
            </w:hyperlink>
          </w:p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О. А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русского язык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ный падеж имен существительных»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 И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еятельностного метода обучения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анные числа»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 Н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еятельностного метода обучения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ча изображений»</w:t>
            </w:r>
          </w:p>
        </w:tc>
      </w:tr>
      <w:tr>
        <w:trPr>
          <w:trHeight w:val="23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 А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обучения грамоте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 У.  Буква У»</w:t>
            </w:r>
          </w:p>
        </w:tc>
      </w:tr>
    </w:tbl>
    <w:p>
      <w:pPr>
        <w:pStyle w:val="Style18"/>
        <w:numPr>
          <w:ilvl w:val="0"/>
          <w:numId w:val="12"/>
        </w:numPr>
        <w:tabs>
          <w:tab w:val="clear" w:pos="708"/>
          <w:tab w:val="left" w:pos="2145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бразование.</w:t>
      </w:r>
    </w:p>
    <w:p>
      <w:pPr>
        <w:pStyle w:val="Style18"/>
        <w:tabs>
          <w:tab w:val="clear" w:pos="708"/>
          <w:tab w:val="left" w:pos="2145" w:leader="none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6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88"/>
        <w:gridCol w:w="3098"/>
        <w:gridCol w:w="3238"/>
        <w:gridCol w:w="2009"/>
      </w:tblGrid>
      <w:tr>
        <w:trPr>
          <w:trHeight w:val="591" w:hRule="atLeast"/>
        </w:trPr>
        <w:tc>
          <w:tcPr>
            <w:tcW w:w="83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8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309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  <w:tc>
          <w:tcPr>
            <w:tcW w:w="323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темы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общение опыта</w:t>
            </w:r>
          </w:p>
        </w:tc>
        <w:tc>
          <w:tcPr>
            <w:tcW w:w="200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реализации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ганизация внеурочной деятельности младших школьников в рамках реализации ФГОС.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ММО учителей начальных классо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ая 2013г.</w:t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 на уроках и во внеурочной деятельности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совете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ind w:left="6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на заседании кафедры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г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г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 у младших школьников.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социальной сети работников образования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sportal.ru/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инович Е. В. 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нновационных технологий на уроках в начальной школе. 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кафедры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3г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 В.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боты по преодолению неуспешности в обучении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КТ в начальной школе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кафедры</w:t>
            </w:r>
            <w:r>
              <w:rPr/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кафедры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7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 г.</w:t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 г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8"/>
        <w:spacing w:lineRule="auto" w:line="240" w:before="120" w:after="120"/>
        <w:ind w:left="360" w:right="0" w:hanging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Работа с мотивированными  детьми</w:t>
      </w:r>
      <w:r>
        <w:rPr/>
        <w:t>.</w:t>
      </w:r>
    </w:p>
    <w:tbl>
      <w:tblPr>
        <w:tblW w:w="1116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842"/>
        <w:gridCol w:w="709"/>
        <w:gridCol w:w="2552"/>
        <w:gridCol w:w="3260"/>
        <w:gridCol w:w="2169"/>
      </w:tblGrid>
      <w:tr>
        <w:trPr>
          <w:trHeight w:val="861" w:hRule="atLeast"/>
        </w:trPr>
        <w:tc>
          <w:tcPr>
            <w:tcW w:w="63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70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5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 в олимпиадах, НПК, конкурсах</w:t>
            </w:r>
          </w:p>
        </w:tc>
        <w:tc>
          <w:tcPr>
            <w:tcW w:w="3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еника</w:t>
            </w:r>
          </w:p>
        </w:tc>
        <w:tc>
          <w:tcPr>
            <w:tcW w:w="21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 школе, район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 18.09.2012г.-III Всероссийский дистанционный конкурс «Творческие заморочки» на сайте «Фактор роста» -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Шабанова София </w:t>
            </w:r>
          </w:p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Шилов Григорий </w:t>
            </w:r>
          </w:p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Назаренко Юлия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-25.09.2012 г. – III Всероссийская дистанционная викторина «Путешествие в волшебный мир мультфильмов» на сайте «Фактор роста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-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Шилов Григорий  </w:t>
            </w:r>
          </w:p>
          <w:p>
            <w:pPr>
              <w:pStyle w:val="Style18"/>
              <w:spacing w:lineRule="auto" w:line="240" w:before="0" w:after="0"/>
              <w:ind w:left="-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Ставер  Арсений</w:t>
            </w:r>
          </w:p>
          <w:p>
            <w:pPr>
              <w:pStyle w:val="Style18"/>
              <w:spacing w:lineRule="auto" w:line="240" w:before="0" w:after="0"/>
              <w:ind w:left="-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Большакова Карина  </w:t>
            </w:r>
          </w:p>
          <w:p>
            <w:pPr>
              <w:pStyle w:val="Style18"/>
              <w:spacing w:lineRule="auto" w:line="240" w:before="0" w:after="0"/>
              <w:ind w:left="-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Царева Алина  </w:t>
            </w:r>
          </w:p>
          <w:p>
            <w:pPr>
              <w:pStyle w:val="Style18"/>
              <w:spacing w:lineRule="auto" w:line="240" w:before="0" w:after="0"/>
              <w:ind w:left="-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Шалаева Александра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03.10.2012 г.- Всероссийский дистанционный конкурс «Туристические зарисовки» на сайте «Фактор роста» - 1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-09.10.2012 г – II Всероссийская дистанционная викторина «Разноцветная жизнь» на сайте «Фактор роста» - 2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нова София 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– 16.10.2012 г. - Всероссийская дистанционная викторина «Лесные заметки» на сайте «Фактор роста» - 4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ева Алина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</w:tc>
      </w:tr>
      <w:tr>
        <w:trPr>
          <w:trHeight w:val="86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0-23.10.2012 г. - Всероссийская дистанционная викторина «Секреты логического ларчика» на сайте «Фактор роста» - 12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бердин Никита       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вин Матвей         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аренко Юлия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тков Алексей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бедев Станислав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ёва Алина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нова София 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лаева Александра  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 стране 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774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прикладного творчества «Осенняя фантазия» на сайте «Центр мышления и интеллекта» - 1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Назаренко Юлия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не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Всероссийская дистанционная викторина по математике  I тур на сайте «Центр мышления и интеллекта» - 11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акова Карина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акова Анна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вин Матвей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врина Анна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медов Тамерлан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вер Срсений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уллин Егор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бердин Никита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0.2012г. - IV Всероссийская дистанционная викторина «Математический турнир» на сайте «Продленка» - 1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Шилов Григорий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2 г. – II Всероссийская дистанционная викторина «Мир ярких животных» на сайте «Фактор роста» -4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 xml:space="preserve">Царева Алина </w:t>
            </w:r>
          </w:p>
          <w:p>
            <w:pPr>
              <w:pStyle w:val="Style19"/>
              <w:spacing w:before="0" w:after="283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 xml:space="preserve">Шилов Григорий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308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2 г. - IV Всероссийская дистанционная викторина «Поиграем в города» на сайте «Фактор роста» - 7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нова София  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лаева Александра 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ёва Алина  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тков Алексей  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вин Матвей   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2 г. - Всероссийская дистанционная викторина «Васины задачки» на сайте «Фактор роста» -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вин Матвей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нова София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юля Анна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2 г. -   Всероссийская дистанционная викторина «Тайны королевства Розы» на сайте «Фактор роста» - 4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лаева Александра 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нова София 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2 г. -   Всероссийская дистанционная викторина «Нескучный русский с Буквознаем» на сайте «Фактор роста» - 6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 xml:space="preserve">Барчуков Даниил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 xml:space="preserve">Шилов Григорий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 xml:space="preserve">Маврина Анна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 xml:space="preserve">Царева Алина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  <w:tab/>
              <w:t xml:space="preserve">Назаренко Юлия 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  <w:tab/>
              <w:t xml:space="preserve">Хохлов Владислав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ind w:left="-143" w:right="5" w:firstLine="143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6.12.2012 г. IV всероссийская дистанционная олимпиада по математике для 1-2 классов II тур на сайте «Центр развития мышления и интеллекта» - 6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уллин Егор 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вин Матвей 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лов Григорий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акова Карина 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ёва Алина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2 г. IV всероссийская дистанционная олимпиада по литературному чтению для 1-2 классов II тур на сайте «Центр развития мышления и интеллекта» - 2 уч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акова Карина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 В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Г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ind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есенний ветер» конкурс г.о. Химки - 15 уч.</w:t>
            </w:r>
          </w:p>
          <w:p>
            <w:pPr>
              <w:pStyle w:val="TextBody"/>
              <w:snapToGrid w:val="false"/>
              <w:spacing w:before="0" w:after="120"/>
              <w:ind w:left="35" w:right="5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курс  «Безопасность дорожного движения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 Максим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Василис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 Максим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в райо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 район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 2-ой премии в райо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А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Мил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место  в округ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Юли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Екате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 место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 место  в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олимпиада по математике «Урок математики в лесной школе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аш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по окружающему миру «Живой мир: самые-самые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 Игорь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по математике «Секреты логического ларчика» -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Тимофей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Дарь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а Анастаси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ская Полин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Екатерин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Арте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-я Всероссийская дистанционная викторина-игра по окружающему миру «Новогодний переполох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-я Всероссийская дистанционная викторина по литературному чтению «Путешествие в волшебный мир мультфильмов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Мил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енко Александр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Тимофе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а Анастаси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енко Елизавет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ская Полин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Дар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 Игорь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-ая Всероссийская дистанционная викторина по окружающему миру « Мир ярких животных» -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 Игорь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ник Дарья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по окружающему миру «Тайны королевства розы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 Дар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Максим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по русскому языку «Нескучный русский с Буквознаем» 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Дар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ская Полин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-ая Всероссийская дистанционная викторина по окружающему миру «Поиграем в города» -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Дарья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енко  Елизавета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енко Александр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 Игорь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Артем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Николай</w:t>
            </w:r>
          </w:p>
          <w:p>
            <w:pPr>
              <w:pStyle w:val="Style19"/>
              <w:spacing w:lineRule="auto" w:line="24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олимпиада по литературному чтению «Лесные заметки»- 2012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Дарья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ская По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  <w:shd w:fill="FFFFFF" w:val="clear"/>
              </w:rPr>
              <w:t>Всероссийская дистанционная олимпиада по математике «Васины задачки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Дарья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на Дарья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Юлия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ин Игорь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Егор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ская Полин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Екатерин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  по  стране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по математике «На крыльях снежного вихря» - 2013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Юлия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</w:rPr>
              <w:t>Всероссийская дистанционная викторина по окружающему миру «Остров сокровищ»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2013 г.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Даниил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Тимоф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  по  стране</w:t>
            </w:r>
          </w:p>
          <w:p>
            <w:pPr>
              <w:pStyle w:val="Style19"/>
              <w:spacing w:lineRule="auto" w:line="24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научных идей и открыти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ина Варва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нко Елизавет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проектных и исследовательских рабо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ина Варва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нко Елизавет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</w:t>
            </w:r>
          </w:p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</w:t>
            </w:r>
          </w:p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Style19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Б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макова Мария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ое место в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1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терёва Улья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баба Наст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а Елизаве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Макси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«Творческие заморочки» 10.10. 2012 –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ая Анастасия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Макси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ёв Андрей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«Туристические зарисовки» - 4 уч.</w:t>
            </w:r>
          </w:p>
          <w:p>
            <w:pPr>
              <w:pStyle w:val="TextBody"/>
              <w:snapToGrid w:val="false"/>
              <w:spacing w:before="0" w:after="120"/>
              <w:ind w:left="35" w:right="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9.10. 201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Денис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Макси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российская дистанционная викторина «Остров сокровищ» - 4 уч. 12.02.20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 Михаи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нко Ники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российская дистанционная викторина «Нескучный русский с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уквознаем» - 4 уч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.12.20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Ники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Кирил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Макси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сероссийская дистанционная викторина «Васины задачки» 3 уч. 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 .11.1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о Борислав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V Всероссийская дистанционная викторина «Поиграем в города» 7 уч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.11.201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о Борислав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Дании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Кирил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 Михаи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коративно-прикладного искусства «Новогодний ажиотаж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Никит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ндре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школ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Г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1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ряков А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Тимофе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Варвар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школ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1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10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н Ан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олимпиада по математике «Васины задачки» -  7 уч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ябрь 2012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Тимофе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н Ан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викторина «Остров сокровищ» - 9 уч. февраль 2013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Роман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Олег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дистанционная олимпиада по математике «Васины задачки» -  9 уч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ябрь 2012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Иван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Тимоф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якова Д. М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Д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0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9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ева Е. А.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8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1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конкурса проектных и  исследовательских работ «Ломоносовские чтения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Андр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а Н. А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А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0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а Надежд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ый математический конкурс-игра «Кенгуру» - 9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щенко Е. В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Б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8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а По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10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4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 по русскому языку, 5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а По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 по математике, 5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Крист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русскому языку, 1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а По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математике, 1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Крист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викторина 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ярких животных», 5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ина Анастасия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Богда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городу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городу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Поиграем в города», 2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Васины задачки», 4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Анна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Тайны королевства Розы», 3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Нескучный русский с Буквознаем», 4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Поиграем в города», 2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Васины задачки», 4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Анна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Тайны королевства Розы», 3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Нескучный русский с Буквознаем», 4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napToGrid w:val="false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Поиграем в города», 2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Николай</w:t>
            </w:r>
          </w:p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«Васины задачки», 2 человек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 Богда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городу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«Эрудиты планеты», 25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олимпиада по русскому языку, 1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олимпиада по математике, 1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олимпиада по информатике, 1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р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 С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н Георги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илова Вер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школ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11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Никита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н Георги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Аид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школ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.09- 18.09.2012г.-III Всероссийский дистанционный конкурс «Творческие заморочки» на сайте «Фактор роста» -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Гаврикоа Евгения</w:t>
            </w:r>
          </w:p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Гладилин Михаил</w:t>
            </w:r>
          </w:p>
          <w:p>
            <w:pPr>
              <w:pStyle w:val="Style18"/>
              <w:spacing w:lineRule="auto" w:line="240" w:before="0" w:after="0"/>
              <w:ind w:left="1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4.10-09.10.2012 г – II Всероссийская дистанционная викторина «Разноцветная жизнь» на сайте «Фактор роста» - 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ин Георги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.10 – 16.10.2012 г. - Всероссийская дистанционная викторина «Лесные заметки» на сайте «Фактор роста» -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ин Георги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в Владими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.10-23.10.2012 г. - Всероссийская дистанционная викторина «Секреты логического ларчика» на сайте «Фактор роста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Шагин Георги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.12.2012 г. -   Всероссийская дистанционная викторина «Нескучный русский с Буквознаем» на сайте «Фактор роста» - 6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Шагин Георгий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убов Павел  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 Н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8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10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лун Вад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 Ива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место по шк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рудиты планеты — 6 челове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rPr/>
            </w:pPr>
            <w:r>
              <w:rPr/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место в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ная олимпиада по русскому языку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ров Данил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ёр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виктор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ый мир мультфильмов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Леонид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Ива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виктор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креты логического ларчик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Анастасия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Алина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ков Марк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виктор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играем в город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Ива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ставе сборной школ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Ан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а Н. Г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4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3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ие в международном 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рудит тур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Волшебный мир мультфильмов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Дарь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олимпиада «Чудесный мир литературы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Дарь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Творческие заморочки»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Дарья</w:t>
            </w:r>
          </w:p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улов Владими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О. А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В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16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йн Георги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Артё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 в школе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2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йн Георгий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нова Анге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в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1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5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нова Анге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математик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йн Георги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русскому языку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нова Ангел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конкурс «Удивительное рядом»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«Удивительное рядом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шкина Кат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сов Дании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«Бородино-поле русской славы» - 4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ы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Секреты логического ларчика» - 6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Поиграем в город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Иль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сов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кова А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Арте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стране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стран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портивные соревнования «Веселые старты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 команда 4-5 классов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лаванию в составе сборной школ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Софь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конкурс «Удивительное рядом»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 И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Г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ая игра-конкурс по языкознанию «Русский медвежонок-2012» -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хирев Серге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российская олимпиада по информатике КИТ - 2013 г. –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математический конкурс-игра «Кенгуру» - 7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F2F35"/>
                <w:sz w:val="24"/>
                <w:szCs w:val="24"/>
              </w:rPr>
              <w:t>Всероссийский игровой конкурс по естествознанию «Человек и природа» - 6 уч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лыкова Мари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Кирил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школе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школ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человека-глазами ребёнк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Крист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ветер»-фестиваль искусст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лина Калери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равление ветерану» - конкур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ова Анастаси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портивные соревнования «Веселые старты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 команда 4-5 классов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городу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Дети-инвалиды – полноправные участники обществ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Кристин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Секреты логического ларчика»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сещение руководителем кафедры уроков коллег школьного уровня.</w:t>
      </w:r>
    </w:p>
    <w:tbl>
      <w:tblPr>
        <w:tblW w:w="1102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23"/>
        <w:gridCol w:w="2626"/>
        <w:gridCol w:w="1458"/>
        <w:gridCol w:w="1835"/>
        <w:gridCol w:w="1857"/>
      </w:tblGrid>
      <w:tr>
        <w:trPr/>
        <w:tc>
          <w:tcPr>
            <w:tcW w:w="72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26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уроки посещены</w:t>
            </w:r>
          </w:p>
        </w:tc>
        <w:tc>
          <w:tcPr>
            <w:tcW w:w="14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ещения</w:t>
            </w:r>
          </w:p>
        </w:tc>
        <w:tc>
          <w:tcPr>
            <w:tcW w:w="18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сещенного урока</w:t>
            </w:r>
          </w:p>
        </w:tc>
        <w:tc>
          <w:tcPr>
            <w:tcW w:w="185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осещенного урок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азывают одушевлённые и неодушевлённые предметы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 в середине слов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ов. Цель достигнут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а Н.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ормирует у уч-ся умение делать выводы, обобщать, оценивать результаты своей работы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щенко  Е.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ольшой буквы в словах. Повторение алфавита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крыта. Ученики активны на протяжении всего урока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щенко Е.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Коринец «Ханг и Чанг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 раскрыты. Наблюдалась смена деятельности:беседа, работа с текстом, работа в тетради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С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-производител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обучения соответствовал поставленным целям урока. Эффективно используется наглядность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С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достигнута. Ученики работают активно, увлеченно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Н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одинаковыми знаменателям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ного работает над выработкой орфографической зоркости, используя разнообразные виды упражнений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Н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Олеша «Три толстяка»  Глава « Кукла с хорошим аппетитом 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явили высокую речевую активность и заинтересованность материалом урок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а Н.Г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ы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роен методически грамотно. Использование ИКТ позволило ученикам увидеть разнообразные примеры промышленной графики, что помогло им справитьсяс задачей урока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а Н.Г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04. 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ы и народы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используемые на уроке соответствовали целям и задачам урока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О.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курсу «ОРКСЭ»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 Понятие греха , раскаяния и воздаяния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крыта.  На уроке использованы различные формы работы: фронтальная, парами, самостоятельна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О.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по курсу «ОРКСЭ»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01. 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нять, что творится « у друг друга на душе»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цели урока четко сформулированы; во время урока наблюдалось взаимодействие учителя и учащихс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И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тветствует проблемно-диалогической технологии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, обозначаемые буквами т, р.Строчные буквы т, р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обраны материалы по объему, содержанию и трудности для учащихся. Цели урока достигнуты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стиг целей. Учитывались индивидуальные особенности и интересы учащихся, уровень их подготовлен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 А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 и слов с буквами г, п, т, р,и. Тренировка в написании этих букв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использованы ИКТ-технологии, материал урока отражает основные задачи развития и обучения. Цель достигнут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 А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Ш, ш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крыта, урок насыщен разными формами работы, все этапы урока взаимосвязаны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И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-моя школа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достигну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использованы различные формы работы: фронтальная, в парах, самостоятельна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И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 в чтении слов с буквой б. Развитие умения видеть слове его части.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использованы ИКТ-технологии, материал урока отражает основные задачи развития и обучения.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отвечают на вопросы что делает? что делал? что сделал? Грамматическая основа предложения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. Цель достигнута. На уроке использованы различные формы работы: фронтальная, в парах, самостоятельна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множения . Умножение и новые мерк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 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шляпы Волшебника (Т. Янсон) «Шляпа Волшебника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оведен в соответствии с требованиями ФГОС. Цель достигну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использованы различные формы работы: фронтальная, в парах, самостоятельна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якова Д. М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трёхзначных чисел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.  Урок достиг целей. Учитывались индивидуальные особенности и интересы учащихся, уровень их подготовлен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якова Д. М.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линии. Пути.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ден в соответствии с требованиями ФГО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роведение открытых уроков муниципального уровня учителями кафедры.</w:t>
      </w:r>
    </w:p>
    <w:tbl>
      <w:tblPr>
        <w:tblW w:w="10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6"/>
        <w:gridCol w:w="2798"/>
        <w:gridCol w:w="2936"/>
        <w:gridCol w:w="2683"/>
      </w:tblGrid>
      <w:tr>
        <w:trPr>
          <w:trHeight w:val="793" w:hRule="atLeast"/>
        </w:trPr>
        <w:tc>
          <w:tcPr>
            <w:tcW w:w="7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279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ителей,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тивших открытые уроки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, тема, класс</w:t>
            </w:r>
          </w:p>
        </w:tc>
        <w:tc>
          <w:tcPr>
            <w:tcW w:w="26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осещенного урок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У, 5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«Больше, меньше» 1 «Б» класс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шёл на высоком уровн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образованию Державина Г. Д., администрация школы, учителя, 8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 Упражнения в чтении слов с буквой б» 1 «Б» класс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шёл на высоком уровн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В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У, 6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й грамоте «Упражнения в чтении слов, предложений, текста с изученными буквами» 1 «Г» класс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опыта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А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У, 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 «Звук У.  Буква У» 1 «А» класс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опыта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У, 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 «Буква и звук У» 1 «В» класс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шёл на высоком уровне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ей городского округа - 10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«Порядок действий в выражениях без скобок»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шёл на высоком уровне</w:t>
            </w:r>
          </w:p>
        </w:tc>
      </w:tr>
    </w:tbl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Результаты итоговых контрольных работ по русскому языку и по математике</w:t>
      </w:r>
      <w:r>
        <w:rPr/>
        <w:t>.</w:t>
      </w:r>
    </w:p>
    <w:tbl>
      <w:tblPr>
        <w:tblW w:w="1157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07"/>
        <w:gridCol w:w="1984"/>
        <w:gridCol w:w="2268"/>
        <w:gridCol w:w="2410"/>
        <w:gridCol w:w="2268"/>
        <w:gridCol w:w="311"/>
      </w:tblGrid>
      <w:tr>
        <w:trPr>
          <w:trHeight w:val="180" w:hRule="atLeast"/>
        </w:trPr>
        <w:tc>
          <w:tcPr>
            <w:tcW w:w="728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.</w:t>
            </w:r>
          </w:p>
        </w:tc>
        <w:tc>
          <w:tcPr>
            <w:tcW w:w="4252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678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1" w:type="dxa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2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tcBorders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tcBorders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" w:type="dxa"/>
            <w:tcBorders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по начальной школе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311" w:type="dxa"/>
            <w:tcBorders>
              <w:lef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Внеклассная работа по предмету школьного уровня.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44"/>
        <w:gridCol w:w="1602"/>
        <w:gridCol w:w="3328"/>
        <w:gridCol w:w="3523"/>
      </w:tblGrid>
      <w:tr>
        <w:trPr>
          <w:trHeight w:val="477" w:hRule="atLeast"/>
        </w:trPr>
        <w:tc>
          <w:tcPr>
            <w:tcW w:w="73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6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утствовали</w:t>
            </w:r>
          </w:p>
        </w:tc>
        <w:tc>
          <w:tcPr>
            <w:tcW w:w="3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35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</w:tc>
      </w:tr>
      <w:tr>
        <w:trPr>
          <w:trHeight w:val="398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, Егорова Л. В.,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 В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классов, родители, администрация школы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Осени для 1-х классов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4 классов, родители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 А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2 классов, родители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ое рождество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,, Золотна И. В., Карасева Е. А., Тарбякова Д. М., Кирющенко Е. В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2-3 классов, родители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«Тремок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школы, учителя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онкурсе чтецов «Вольный ветерок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школы, учителя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празднике 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школы, учителя, родители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оследнем звонке 9-ых классов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школы, учителя, родители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оследнем звонке 11-ых классов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А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1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-сценка «А что у Вас?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посвящённый 100-летию Михалкова.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, Золотина И. В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2 классов, выпускники «Школы развития»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равляем будущих первоклассников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2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«Кошкин дом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2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«Буратино»,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Кариозные монстры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2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«Золушка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якова Д. М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2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«Дюймовочка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 В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1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Зайка-зазнайка»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ённый 100-летию Михалкова.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а Н. Г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я, родители, учащиеся 4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чителя, родители, учащиеся 1я 1министрация школы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й 68-ой годовщине победы в ВОв</w:t>
            </w:r>
          </w:p>
        </w:tc>
      </w:tr>
      <w:tr>
        <w:trPr>
          <w:trHeight w:val="294" w:hRule="atLeast"/>
        </w:trPr>
        <w:tc>
          <w:tcPr>
            <w:tcW w:w="73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120" w:after="12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крытые мероприятия муниципального уровня.</w:t>
      </w:r>
    </w:p>
    <w:tbl>
      <w:tblPr>
        <w:tblW w:w="11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6"/>
        <w:gridCol w:w="1286"/>
        <w:gridCol w:w="2936"/>
        <w:gridCol w:w="1148"/>
        <w:gridCol w:w="3094"/>
      </w:tblGrid>
      <w:tr>
        <w:trPr>
          <w:trHeight w:val="477" w:hRule="atLeast"/>
        </w:trPr>
        <w:tc>
          <w:tcPr>
            <w:tcW w:w="7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2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утствовали</w:t>
            </w:r>
          </w:p>
        </w:tc>
        <w:tc>
          <w:tcPr>
            <w:tcW w:w="29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1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09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38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 Н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сскому языку «Лучший грамотей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– Жаров Данила</w:t>
            </w:r>
          </w:p>
        </w:tc>
      </w:tr>
      <w:tr>
        <w:trPr>
          <w:trHeight w:val="538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цевич Т. А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проектных и исследовательских работ «Ломоносовские чтения»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проектных и исследовательских работ «Ломоносовские чтения»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 А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проектных и исследовательских работ «Ломоносовские чтения»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проектных и исследовательских работ «Ломоносовские чтения»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 А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проектных и исследовательских работ «Ломоносовские чтения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Андрей – лауреат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школ област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проектных и исследовательских работ «Ломоносовские чтения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ина Варвара - лауреат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нко Елизавет - лауреат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 - лауреат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 - участник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 - участник</w:t>
              <w:tab/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научных идей и инноваци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40" w:before="0" w:after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нина Варвара -победитель</w:t>
            </w:r>
          </w:p>
          <w:p>
            <w:pPr>
              <w:pStyle w:val="Style19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нко Елизавет - победитель</w:t>
            </w:r>
          </w:p>
          <w:p>
            <w:pPr>
              <w:pStyle w:val="Style19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 - победитель</w:t>
            </w:r>
          </w:p>
          <w:p>
            <w:pPr>
              <w:pStyle w:val="Style19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йс Саша - победитель</w:t>
            </w:r>
          </w:p>
          <w:p>
            <w:pPr>
              <w:pStyle w:val="Style19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 Александр - победитель</w:t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 И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Химки-России славный град.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120" w:after="12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ыступления на кафедре</w:t>
      </w:r>
      <w:r>
        <w:rPr/>
        <w:t xml:space="preserve"> начальных классов.</w:t>
      </w:r>
    </w:p>
    <w:tbl>
      <w:tblPr>
        <w:tblW w:w="111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36"/>
        <w:gridCol w:w="3485"/>
        <w:gridCol w:w="1286"/>
        <w:gridCol w:w="1519"/>
        <w:gridCol w:w="2268"/>
      </w:tblGrid>
      <w:tr>
        <w:trPr>
          <w:trHeight w:val="539" w:hRule="atLeast"/>
        </w:trPr>
        <w:tc>
          <w:tcPr>
            <w:tcW w:w="72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34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уници-пальный, школьный)</w:t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1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ганизация внеурочной деятельности младших школьников в рамках реализации ФГОС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тие творческой активности на уроках в начальной школе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2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Н.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 зеркале стандарта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выступить на педсовете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урока с пози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универсальныхучебныхдействий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инович Е. В. 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нновационных технологий на уроках в начальной школе.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  <w:tab w:val="left" w:pos="6240" w:leader="none"/>
              </w:tabs>
              <w:snapToGrid w:val="false"/>
              <w:spacing w:lineRule="auto" w:line="240" w:before="0" w:after="0"/>
              <w:ind w:left="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боты по преодолению неуспешности в обучении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выступить на педсовете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 В.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КТ в начальной школ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выступить на педсовете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 И.</w:t>
            </w:r>
          </w:p>
        </w:tc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младших школьников в проектно-исследовательской работе.         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6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2г.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12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Повышение квалификации в 2012-2013</w:t>
      </w:r>
      <w:r>
        <w:rPr/>
        <w:t xml:space="preserve"> уч.г.</w:t>
      </w:r>
    </w:p>
    <w:tbl>
      <w:tblPr>
        <w:tblW w:w="1118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08"/>
        <w:gridCol w:w="2105"/>
        <w:gridCol w:w="4819"/>
        <w:gridCol w:w="1634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10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 курсовой подготовки</w:t>
            </w:r>
          </w:p>
        </w:tc>
        <w:tc>
          <w:tcPr>
            <w:tcW w:w="48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курсовой подготовки</w:t>
            </w:r>
          </w:p>
        </w:tc>
        <w:tc>
          <w:tcPr>
            <w:tcW w:w="163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Л. Я.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ВПО 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но-деятельностный подход в обучении математике в начальной школ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ДПО(ПК)С РК «Коми республиканский институт развития образования «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 в образовании. Создание веб-портфолио учителя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 № 5 УМЦ ГКУ МО «Звенигород»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ДПО(ПК)С РК «Коми республиканский институт развития образования «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 в образовании. Создание веб-портфолио учителя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 № 5 УМЦ ГКУ МО              «Звенигород»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ажданской обороны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 В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МГ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-15.11.2012 г.-  «Работа с интерактивным оборуд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учебно-лабораторным оборудованием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ывтывкар, ГАОУДПО(пк) РК «Коми республиканский институт развития образования»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-13.04.2013.-  «Интернет – технологии в образовании. Создание веб-портфолио учителя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втывкар, ГАОУДПО(пк) РК «Коми республиканский институт развития образования»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-20.03.2013 г.- Дистанционные курсы «Современные ИКТ в сфере общего образовании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ВПО 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но-деятельностный подход  в  преподавании предмета «Окружающий  мир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И. И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МГ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-15.11.2012 г.-  «Работа с интерактивным оборуд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учебно-лабораторным оборудованием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зина О. А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МГ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-15.11.2012 г.-  «Работа с интерактивным оборуд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учебно-лабораторным оборудованием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 В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МГО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-15.11.2012 г.-  «Работа с интерактивным оборуд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учебно-лабораторным оборудованием»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МПГУ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образовани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120" w:after="120"/>
        <w:ind w:left="360" w:right="0" w:hanging="0"/>
        <w:jc w:val="center"/>
        <w:rPr/>
      </w:pPr>
      <w:r>
        <w:rPr/>
        <w:t>11.Награды, поощрения.</w:t>
      </w:r>
    </w:p>
    <w:tbl>
      <w:tblPr>
        <w:tblW w:w="112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00"/>
        <w:gridCol w:w="1842"/>
        <w:gridCol w:w="1276"/>
        <w:gridCol w:w="5774"/>
      </w:tblGrid>
      <w:tr>
        <w:trPr/>
        <w:tc>
          <w:tcPr>
            <w:tcW w:w="73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8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граждения</w:t>
            </w:r>
          </w:p>
        </w:tc>
        <w:tc>
          <w:tcPr>
            <w:tcW w:w="12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награждения</w:t>
            </w:r>
          </w:p>
        </w:tc>
        <w:tc>
          <w:tcPr>
            <w:tcW w:w="57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награждалс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 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ая сеть работников образования за активное участие в работу сети </w:t>
            </w:r>
            <w:r>
              <w:rPr>
                <w:rFonts w:eastAsia="FreeSansBold;MS Mincho" w:cs="FreeSansBold;MS Mincho" w:ascii="FreeSansBold;MS Mincho" w:hAnsi="FreeSansBold;MS Mincho"/>
                <w:b/>
                <w:bCs/>
                <w:sz w:val="24"/>
                <w:szCs w:val="24"/>
                <w:lang w:eastAsia="ru-RU"/>
              </w:rPr>
              <w:t>nsportal.ru</w:t>
            </w:r>
            <w:r>
              <w:rPr>
                <w:rFonts w:eastAsia="FreeSansBold;MS Mincho" w:cs="FreeSansBold;MS Mincho" w:ascii="Times New Roman" w:hAnsi="Times New Roman"/>
                <w:b/>
                <w:bCs/>
                <w:color w:val="FF66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ая сеть работников образования за вклад в развитие сети </w:t>
            </w:r>
            <w:r>
              <w:rPr>
                <w:rFonts w:eastAsia="FreeSansBold;MS Mincho" w:cs="FreeSansBold;MS Mincho" w:ascii="FreeSansBold;MS Mincho" w:hAnsi="FreeSansBold;MS Mincho"/>
                <w:b/>
                <w:bCs/>
                <w:sz w:val="24"/>
                <w:szCs w:val="24"/>
                <w:lang w:eastAsia="ru-RU"/>
              </w:rPr>
              <w:t>nsportal.ru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Международный фестиваль культуры и искусства за конкурс «Художественная фотография» для пед. работник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74908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Ш Всероссийского дистанционного конкурса  «Творческие заморочки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66977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викторины «Путешествие в волшебный мир мультфильмов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го дистанционного конкурса «Туристические зарисовк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Разноцветная жизнь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6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96240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Лесные заметк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605884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Секреты логического ларчик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647527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викторины «Мир ярких животны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664723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викторины «Поиграем в город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685742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700719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  Всероссийской дистанционной викторины «Тайна королевства Розы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9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71610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 Всероссийской дистанционной викторины «Нескучный русский с Буквознаем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741140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ДМ Фактор роста за участие в провед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российской дистанционной викторины игры «Новогодний переполо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784696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ДМ Фактор роста за участие в провед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российской дистанционной викторины   «На крыльях «Снежного вихря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 928892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ДМ Фактор роста за участие в проведении  Всероссийской дистанционной викторины «Остров сокровищ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945072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ДМ Фактор роста за участие в провед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российской дистанционной викторины «Русский – играю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984847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ДМ Фактор роста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российского дистанционного конкурса «Открытка маме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 969094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ДМ Фактор роста за участие в проведении  Всероссийской дистанционной викторины «Эти странные животные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куратора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173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Центр развития мышления и интеллекта" за участие в проведении  Всероссийского конкурса прикладного творчества «Осенняя фантазия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куратора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183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мышления и интеллекта"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олимпиады по математике для 1-2 классо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куратора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213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мышления и интеллекта"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олимпиады по математике для 1-2 классо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куратора  № ТО211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мышления и интеллекта" 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олимпиады по литературному чтению для 1-2 классо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куратора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289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мышления и интеллекта"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олимпиады по математике для 1-2 классо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куратора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285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мышления и интеллекта" за 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дистанционной олимпиады по окружающему миру для 1-2 классо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куратора № ТО340-001096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развития мышления и интеллекта" за участие в проведении Всероссийского фотоконкурса «Королева весеннего царств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серия ДУ -20-17240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образовательный портал «Продленка» за подготовку победителя во Всероссийской Дистанционной викторине «Математический турнир» для 1-4 классо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,  </w:t>
            </w:r>
            <w:r>
              <w:rPr>
                <w:rFonts w:eastAsia="DejaVuSans-Bold;MS Mincho" w:cs="Times New Roman" w:ascii="Times New Roman" w:hAnsi="Times New Roman"/>
                <w:bCs/>
                <w:sz w:val="24"/>
                <w:szCs w:val="24"/>
                <w:lang w:eastAsia="ru-RU"/>
              </w:rPr>
              <w:t>серия ДУ-40-6013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образовательный портал «Продленка» за подготовку победителя во Всероссийской Дистанционной викторине «В гостях у сказки» для 1-4 класс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Т. Н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сковская областная Дум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ые письм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ДМ Фактор Рост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преля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 ООДИ за участие в экспертизе на 2-ом Московском областном конкурсе проектных и исследовательских работ младших школьников «Ломоносовские чтения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онд поддержки языковой культуры граждан «Тотальный диктант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тная грамота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о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ind w:left="-3" w:right="-3" w:hanging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Ярмарки научных идей и инноваций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Управление по образованию г.о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Ярмарки научных идей и инноваций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Управление по образованию г.о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г.о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Л. 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ё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ЦДМ Фактор Роста Чернов Д.С. за активное участие в организации и проведении Всероссийской дистанционной викторины «Остров сокровищ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Поиграем в города»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 конкурса «Творческие заморочки»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конкурса  «Туристические зарисовк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 конкурса «Секреты логического ларчик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ЦДМ Фактор Роста Чернов Д.С. за активное участие в организации и проведении Всероссийской дистанционной викторины  «Остров сокровищ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 3 Всероссийской дистанционной игры –викторины  «Новогодний переполох»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Нескучный русский с Буквознаем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на И. 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ё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ЦДМ Фактор Роста Чернов Д.С. за активное участие в организации и проведении Всероссийской дистанционной викторины «Остров сокровищ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преля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 ООДИ за участие в экспертизе на 2-ом Московском областном конкурсе проектных и исследовательских работ младших школьников «Ломоносовские чтения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Е. 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преля 20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 ООДИ за участие в экспертизе на 2-ом Московском областном конкурсе проектных и исследовательских работ младших школьников «Ломоносовские чтения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щенко Е. 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 конкурса «Секреты логического ларчик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 конкурса «Мир ярких животны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го дистанционного  конкурса «Поиграем в город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куратора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митета конкурса «По страницам книг Э.Успенского» В.А.Максим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Тайны королевства Розы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Нескучный русский с Буквознаем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 3 Всероссийской дистанционной игры–викторины  «Новогодний переполо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Эти странные животные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Конкурс «Эрудиты планеты» Председатель О.Горюн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 С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74908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Ш Всероссийского дистанционного конкурса  «Творческие заморочки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Разноцветная жизнь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6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96240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Лесные заметк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605884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М Фактор роста за участие в проведении Всероссийской дистанционной викторины «Секреты логического ларчика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  <w:p>
            <w:pPr>
              <w:pStyle w:val="Style19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716101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8"/>
              <w:spacing w:lineRule="auto" w:line="240" w:before="0" w:after="0"/>
              <w:ind w:left="11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М Фактор роста за участие в проведении  Всероссийской дистанционной викторины «Нескучный русский с Буквознаем»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 928892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ДМ Фактор роста за участие в проведении  Всероссийской дистанционной викторины «Остров сокровищ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№ к-945072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ДМ Фактор роста за участие в проведени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российской дистанционной викторины «Русский – играю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рень Т. Н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1 г. Химки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нева О. 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Конкурс «Эрудиты планеты» Председатель О.Горюн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.о. Химки О. Шах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3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Д.С.Черн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13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Д.С.Черн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Эти странные животные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 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 3 Всероссийской дистанционной игры–викторины  «Новогодний переполо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 С. 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164377640000000798applestylespan"/>
                <w:rFonts w:cs="Times New Roman" w:ascii="Times New Roman" w:hAnsi="Times New Roman"/>
                <w:sz w:val="24"/>
                <w:szCs w:val="24"/>
              </w:rPr>
              <w:t>Конкурс «Эрудиты планеты» Председатель О.Горюн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3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Д.С.Чернов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Васины задачи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13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Д.С.Черн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Всероссийской дистанционной викторины «Эти странные животные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 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3164377640000000798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М Фактор Роста Чернов Д.С. за активное участие в организации и проведении  3 Всероссийской дистанционной игры–викторины  «Новогодний переполох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ович Е. 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Химки О.Ф. Шахов</w:t>
            </w:r>
          </w:p>
        </w:tc>
      </w:tr>
    </w:tbl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Пожелания по усовершенствованию работы ММО учителей начальных классов городского округа Химки:</w:t>
      </w:r>
    </w:p>
    <w:p>
      <w:pPr>
        <w:pStyle w:val="Style1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читаем, что РМО работает на «отлично».______________________________________________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Планируемые мероприятия муниципального уровня на 2012-2013 уч. год.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овина ноября - С</w:t>
      </w:r>
      <w:r>
        <w:rPr>
          <w:rFonts w:cs="Times New Roman" w:ascii="Times New Roman" w:hAnsi="Times New Roman"/>
          <w:b/>
          <w:sz w:val="24"/>
          <w:szCs w:val="24"/>
        </w:rPr>
        <w:t>еминар «Формирование личностных УУД в рамках реализации ООП НОО ФГОС. Опыт. Проблемы. Перспективы»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афедры учителей начальных классов:                         Золотина И. В.</w:t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5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FreeSansBold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Jsinvaliddragtarget">
    <w:name w:val="js-invalid-drag-target"/>
    <w:basedOn w:val="Style14"/>
    <w:qFormat/>
    <w:rPr/>
  </w:style>
  <w:style w:type="character" w:styleId="Style13164377640000000798applestylespan">
    <w:name w:val="style_13164377640000000798apple-style-span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zej.blogspot.ru/" TargetMode="External"/><Relationship Id="rId3" Type="http://schemas.openxmlformats.org/officeDocument/2006/relationships/hyperlink" Target="https://sites.google.com/site/zivotnyenavojne/-&#1074;&#1077;&#1073;-&#1082;&#1074;&#1077;&#1089;&#1090;" TargetMode="External"/><Relationship Id="rId4" Type="http://schemas.openxmlformats.org/officeDocument/2006/relationships/hyperlink" Target="https://sites.google.com/site/sajtportfolioprepodava/-&#1089;&#1072;&#1081;&#1090;" TargetMode="External"/><Relationship Id="rId5" Type="http://schemas.openxmlformats.org/officeDocument/2006/relationships/hyperlink" Target="http://ikt8.0pk.ru/click.php?http://elv140260.rusff.ru/." TargetMode="External"/><Relationship Id="rId6" Type="http://schemas.openxmlformats.org/officeDocument/2006/relationships/hyperlink" Target="http://ikt8.0pk.ru/click.php?http://gthdjrkfirf.blogspot.ru/" TargetMode="External"/><Relationship Id="rId7" Type="http://schemas.openxmlformats.org/officeDocument/2006/relationships/hyperlink" Target="https://docs.google.com/forms/d/1JCCjJi &#8230; s/viewform" TargetMode="External"/><Relationship Id="rId8" Type="http://schemas.openxmlformats.org/officeDocument/2006/relationships/hyperlink" Target="http://ikt8.0pk.ru/click.php?http://puzzlecup.com/?guess=E3DDB8169DB0963A" TargetMode="External"/><Relationship Id="rId9" Type="http://schemas.openxmlformats.org/officeDocument/2006/relationships/hyperlink" Target="http://ikt8.0pk.ru/click.php?https://maps.google.com/maps/ms?msid=209620632955696535437.0004d7cfc6eb928ce5541&amp;msa=0&amp;ll=56.143063,47.27005&amp;spn=0.03462,0.109863" TargetMode="External"/><Relationship Id="rId10" Type="http://schemas.openxmlformats.org/officeDocument/2006/relationships/hyperlink" Target="http://ikt8.0pk.ru/click.php?https://sites.google.com/site/vcarstvegribov/home" TargetMode="External"/><Relationship Id="rId11" Type="http://schemas.openxmlformats.org/officeDocument/2006/relationships/hyperlink" Target="http://ikt8.0pk.ru/click.php?https://sites.google.com/site/egorovalv1234/" TargetMode="External"/><Relationship Id="rId12" Type="http://schemas.openxmlformats.org/officeDocument/2006/relationships/hyperlink" Target="http://ikt8.0pk.ru/click.php?http://wikiwall.ru/wall/4c95bf3a1a9833d09c0c8fc9d1c23890" TargetMode="External"/><Relationship Id="rId13" Type="http://schemas.openxmlformats.org/officeDocument/2006/relationships/hyperlink" Target="http://expediziya.blogspot.ru/" TargetMode="External"/><Relationship Id="rId14" Type="http://schemas.openxmlformats.org/officeDocument/2006/relationships/hyperlink" Target="https://sites.google.com/site/putesestviepooke/" TargetMode="External"/><Relationship Id="rId15" Type="http://schemas.openxmlformats.org/officeDocument/2006/relationships/hyperlink" Target="https://sites.google.com/site/webportfolioprepodavatela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2:00Z</dcterms:created>
  <dc:creator>Инна</dc:creator>
  <dc:description/>
  <cp:keywords/>
  <dc:language>en-US</dc:language>
  <cp:lastModifiedBy>Яковлева И.В</cp:lastModifiedBy>
  <cp:lastPrinted>2013-05-30T19:16:00Z</cp:lastPrinted>
  <dcterms:modified xsi:type="dcterms:W3CDTF">2013-05-30T15:16:00Z</dcterms:modified>
  <cp:revision>7</cp:revision>
  <dc:subject/>
  <dc:title>Отчет руководителя ШМО начальных классов</dc:title>
</cp:coreProperties>
</file>