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2 г. Дубны Моск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52" w:leader="none"/>
        </w:tabs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ТЧЕТ</w:t>
      </w:r>
    </w:p>
    <w:p>
      <w:pPr>
        <w:pStyle w:val="Normal"/>
        <w:tabs>
          <w:tab w:val="clear" w:pos="708"/>
          <w:tab w:val="left" w:pos="4152" w:leader="none"/>
        </w:tabs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о  выполнении индивидуального плана </w:t>
      </w:r>
    </w:p>
    <w:p>
      <w:pPr>
        <w:pStyle w:val="Normal"/>
        <w:tabs>
          <w:tab w:val="clear" w:pos="708"/>
          <w:tab w:val="left" w:pos="415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пытно-экспериментальной рабо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28160</wp:posOffset>
            </wp:positionH>
            <wp:positionV relativeFrom="paragraph">
              <wp:posOffset>145415</wp:posOffset>
            </wp:positionV>
            <wp:extent cx="2057400" cy="2255520"/>
            <wp:effectExtent l="0" t="0" r="0" b="0"/>
            <wp:wrapTight wrapText="bothSides">
              <wp:wrapPolygon edited="0">
                <wp:start x="-90" y="-4609"/>
                <wp:lineTo x="-90" y="21544"/>
                <wp:lineTo x="21600" y="21544"/>
                <wp:lineTo x="21600" y="-4609"/>
                <wp:lineTo x="-90" y="-4609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17665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ИО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иконова Ольга Алексеевна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5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БОУ  </w:t>
      </w:r>
      <w:r>
        <w:rPr>
          <w:rFonts w:cs="Times New Roman" w:ascii="Times New Roman" w:hAnsi="Times New Roman"/>
          <w:sz w:val="24"/>
          <w:szCs w:val="24"/>
          <w:u w:val="single"/>
        </w:rPr>
        <w:t>«Средняя общеобразовательная школа №2 г. Дубны Московской области»</w:t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, предмет  </w:t>
      </w:r>
      <w:r>
        <w:rPr>
          <w:rFonts w:cs="Times New Roman" w:ascii="Times New Roman" w:hAnsi="Times New Roman"/>
          <w:sz w:val="24"/>
          <w:szCs w:val="24"/>
          <w:u w:val="single"/>
        </w:rPr>
        <w:t>заместитель директора школы по воспитательной рабо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52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реализации     2009 -  2013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боты</w:t>
      </w: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 xml:space="preserve"> Модернизация словесно-наглядных методов обучения (создание учебных презентаций). Создание мультимедийных (интерактивных) дидактических материалов, использование Интернет-ресурсов для занятий творческого объединения «Компьютерный дизайн»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2060"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ы: 7-9</w:t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52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уратор работы  </w:t>
      </w:r>
      <w:r>
        <w:rPr>
          <w:rFonts w:cs="Times New Roman" w:ascii="Times New Roman" w:hAnsi="Times New Roman"/>
          <w:sz w:val="24"/>
          <w:szCs w:val="24"/>
          <w:u w:val="single"/>
        </w:rPr>
        <w:t>Замятина Наталья Анатольевна</w:t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5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5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Дубна, 2012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52" w:leader="none"/>
        </w:tabs>
        <w:ind w:right="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главление:</w:t>
      </w:r>
    </w:p>
    <w:p>
      <w:pPr>
        <w:pStyle w:val="Normal"/>
        <w:tabs>
          <w:tab w:val="clear" w:pos="708"/>
          <w:tab w:val="left" w:pos="4152" w:leader="none"/>
        </w:tabs>
        <w:ind w:right="1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709" w:leader="none"/>
        </w:tabs>
        <w:ind w:left="720" w:right="1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научно-методической (научно-практической, опытно-экспериментальной работы)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709" w:leader="none"/>
        </w:tabs>
        <w:ind w:left="720" w:right="1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шения задач опытно-экспериментальной работы (ОЭР)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709" w:leader="none"/>
        </w:tabs>
        <w:ind w:left="720" w:right="1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ных источников и интернет – ресурсов, используемых в процессе опытно-экспериментальной работы 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709" w:leader="none"/>
        </w:tabs>
        <w:ind w:left="720" w:right="1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овых технологий, самообразование использования средств ИКТ в ходе ОЭ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23"/>
        </w:numPr>
        <w:tabs>
          <w:tab w:val="clear" w:pos="708"/>
          <w:tab w:val="left" w:pos="709" w:leader="none"/>
        </w:tabs>
        <w:ind w:left="720" w:right="1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реестром используемых ресурсов (авторских и Интернет-ресурсов), ссылка на страницу Банка методических разработок педагогов образовательных учреждений г. Дубны Московской области</w:t>
      </w:r>
    </w:p>
    <w:p>
      <w:pPr>
        <w:pStyle w:val="Normal"/>
        <w:ind w:left="4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Карта научно-методической (научно-практической, опытно-экспериментальной) работы (план работы над индивидуальной образовательной траекторией)</w:t>
      </w:r>
    </w:p>
    <w:p>
      <w:pPr>
        <w:pStyle w:val="Normal"/>
        <w:ind w:left="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395"/>
        <w:gridCol w:w="2976"/>
        <w:gridCol w:w="1422"/>
      </w:tblGrid>
      <w:tr>
        <w:trPr>
          <w:trHeight w:val="26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щие сведения</w:t>
            </w:r>
          </w:p>
        </w:tc>
      </w:tr>
      <w:tr>
        <w:trPr>
          <w:trHeight w:val="102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е учреждение, адрес с индексом, телефо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 с указанием преподаваемого предмета или выполняемого функциона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 работы в должности</w:t>
            </w:r>
          </w:p>
        </w:tc>
      </w:tr>
      <w:tr>
        <w:trPr>
          <w:trHeight w:val="27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Ольга Алексе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"Средняя общеобразовательная школа № 2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убны Московской области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убна, ул. Школьная, д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chool2@uni-dubna.ru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менование программы: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ая «Программа информатизации общего и дополнительного образования на 2009-2013 г.г.»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екты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оект «Технологии использования мультимедийного оборудования»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огательные проекты: </w:t>
      </w:r>
    </w:p>
    <w:p>
      <w:pPr>
        <w:pStyle w:val="Normal"/>
        <w:numPr>
          <w:ilvl w:val="1"/>
          <w:numId w:val="6"/>
        </w:numPr>
        <w:ind w:left="851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хнология использования интерактивных,  мультимедийных обучающих программ, учебников нового поколения с интерактивными и мультимедийными приложениями и Интернет- ресурсов (обучающие информационные ресурсы)».</w:t>
      </w:r>
    </w:p>
    <w:p>
      <w:pPr>
        <w:pStyle w:val="Normal"/>
        <w:ind w:left="1125" w:hanging="0"/>
        <w:jc w:val="both"/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833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ущностные характеристики научно-методической (научно – практической, опытно- экспериментальной) работы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научно-методической (научно – практической, опытно- экспериментальной) работ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а работ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ловесно-наглядных методов обучения (создание учебных презентаций). Создание мультимедийных (интерактивных) дидактических материалов, использование Интернет-ресурсов для занятий творческого объединения «Компьютерный дизайн»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точник изменений (противоречия, новые средства и технологии обучения, новые условия образовательной деятельности и др.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форм организации учебной деятельности (индивидуальные, парные, групповые включая основы проектной деятельности в дополнительном образован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форм обучения происходит за счет внедрения современных технологий и качественных электронных и цифровых образовательных ресурсов в учебный процесс. Создание наглядных учебных пособий,  обеспечивающих наглядно-образное восприятие учебного материла, способствующего максимальному усвоению объема учебной информации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дея изменений (в чем сущность опыта: в использовании образовательных, информационно-коммуникационных технологий, в изменении содержания образования, организации учебного или воспитательного процесса и др.)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спользовании образовательных, информационных технологий, средств обучения и цифровых образовательных ресурсов для модернизации словесно-наглядных методов обучения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ровневая сложная презентация учебного материала (с использованием мультимедиа, интерактива, гиперссылок и др.)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редств обучения: видео фильмов или фрагментов, аудио фрагментов и визуального ряда в виде иллюстраций, таблиц, схем, диаграмм.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материалы в формате Word (описание, рекомендации, инструкции, раздаточный материал для учащихся)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программные продукты, интернет-ресурсы с необходимым объемом информации и содержанием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цепция изменений (способы и преимущества перед аналогами и новизна, ограничения, трудоемкость, риски, др.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и цифровые образовательные ресурсы позволяют образно и наглядно представить учебный материа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ловажным преимуществом создания мультимедийных и интерактивных дидактических материалов является возможность комплексного применения средств обучения (аудио, видео, интерактива, моделинга и др.) с возможностью последующих изменений и допол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атериала позволяет тиражировать дидактические материалы на переносные накопительные устройства учащихся для домашнего пользования. Это становится наиболее актуальным. Если учебный материал содержит опорные схемы, таблицы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нтерактивных и мультимедийных дидактических материалов, является очень трудоемким процессом, требующим значительных затрат времени. 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ловия реализации изменений (материально-техническое, ресурсное обеспечение, др.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ые программные продукт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. Коллекция цифровых образовательных ресурсов (ЦОР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. Коллекция электронных образовательных ресурсов (ЭОР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34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для монтажа видео-файлов 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щий результат изменений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анные формы, методы и технологии дополнительного образования детей компьютерной граф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чественного образовательного ресурса достаточного по объему и содержанию для обеспечения учебно-воспитательного процесса, усвоения учебного материала учащимися, развития познавательных интересов, способствующих повышению качества зн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образное представление учебного материала, способствующее повышению качества знаний и развитию познавательных интересов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части учебных программ на качественно новом уровне и в полном объеме, что в свою очередь способствует повышению качества знаний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убъектный результат для ученика (качество знаний, развитие типов мышления, воображения, приобретение новых знаний, умений и навыков, формирование различных личностных качеств, освоение различных способов деятельности и т.д.)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выми технологиями и практикоориентированное их применени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ЗУН, выполнение практической части учебных программ дополнительного образования детей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актических умений и навыков работы с использованием соответствующих программных продукт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обучению и развитие познавательных интерес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 (работа в парах, группах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потенциала обучающихс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ых  компетенци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именения прикладного программного обеспечении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 и навыки эффективной эксплуатации оборудования и инновационного ресурсного обеспечения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в условиях сетевого взаимодей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убъектный результат для учителя (приобретение новых компетенций)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ффективное применение н</w:t>
            </w: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>овых педагогических инструментов, таких как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терактив,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моделинг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мультиме</w:t>
              <w:softHyphen/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диа.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овые технологические компетенци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ологии применения прикладного программного обеспечении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 эффективной эксплуатации техники и инновационного ресурсного обеспечения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ведения учебных занятий в условиях компьютерного класса, либо с применением передвижного компьютерного класса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в условиях сетевого взаимодействия.</w:t>
            </w:r>
          </w:p>
          <w:p>
            <w:pPr>
              <w:pStyle w:val="Normal"/>
              <w:numPr>
                <w:ilvl w:val="0"/>
                <w:numId w:val="19"/>
              </w:numPr>
              <w:ind w:left="62" w:hanging="7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граммного обеспечения (интерактивных и мультимедийных обучающих программ) для обеспечения практических работ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80" w:leader="none"/>
              </w:tabs>
              <w:ind w:left="96" w:hanging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формами и методами организации учебной деятельности обучающихся с применением компьютерной техник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80" w:leader="none"/>
              </w:tabs>
              <w:ind w:left="96" w:hanging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оретическими основами и практическими навыками работы, обеспечивающими развитие познавательных интересов, произвольного и непроизвольного внимания, увеличению объема памяти и внимания обучающихс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5" w:leader="none"/>
              </w:tabs>
              <w:ind w:lef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коммуникационными технологиями, обеспечивающими дистанционное консультирование и общение с руководителем темы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Наличие общих представлений в сфере ИКТ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едставления о назначении и функционировании ПК, устройствах ввода-вывода информации, компьютерных сетях</w:t>
              <w:br/>
              <w:t xml:space="preserve">2. Представления о гигиене компьютера и защите информации </w:t>
              <w:br/>
              <w:t xml:space="preserve">3. Представления о возможностях использования ИКТ в образовательном процессе 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Наличие общих представлений в сфере мультимедиа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3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представления об оцифровке звука и изображения </w:t>
            </w:r>
          </w:p>
          <w:p>
            <w:pPr>
              <w:pStyle w:val="Normal"/>
              <w:numPr>
                <w:ilvl w:val="0"/>
                <w:numId w:val="16"/>
              </w:numPr>
              <w:ind w:left="33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я о программных средствах записи и воспроизведения звука и изображения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Технологии в сфере мультимедиа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ind w:left="33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я озвученных слад-шоу в специализированных программах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ind w:left="330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редактирования видео и аудио файлов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4 Технологии использования оборудования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firstLine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Технология использования мультимедийного проектора.</w:t>
            </w:r>
          </w:p>
          <w:p>
            <w:pPr>
              <w:pStyle w:val="Normal"/>
              <w:ind w:left="80" w:firstLine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Технология использования сканера.</w:t>
            </w:r>
          </w:p>
          <w:p>
            <w:pPr>
              <w:pStyle w:val="Normal"/>
              <w:ind w:left="80" w:firstLine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Технология использования принтера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 Владение навыками пользователя офисных технологий в контексте подготовки дидактических средств по предметной области и рабочих документов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риёмы подготовки педагогических целесообразных презентаций </w:t>
              <w:br/>
              <w:t xml:space="preserve">2. Приёмы построения графиков и диаграм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Технология сканирования, распознавания, форматирования текс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иёмы работы с электронными таблицами (простые расчёты, построение графиков, диаграм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Простейшие приёмы использования audio-video форматов в документах и презентация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Приёмы рисования с помощью встроенных инструментов векторной графики (работа с панелью «Рисование»)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 Владение технологией подготовки графических иллюстраций на основе растровой график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редставления о формировании и основных моделях отображения цвета </w:t>
              <w:br/>
              <w:t xml:space="preserve">2. Представления о форматах сохранения изображений </w:t>
              <w:br/>
              <w:t xml:space="preserve">3. Технология сканирования изображений и их сохранение, преобразование форматов </w:t>
              <w:br/>
              <w:t>4. Технология простейшей коррекции и оптимизации растровых изображений (сжатие) для последующего использования в презентациях и Web-страницах</w:t>
              <w:br/>
              <w:t>5. Технология работы с текстом в растровой графике</w:t>
              <w:br/>
              <w:t xml:space="preserve">6. Технология вывода изображений на п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Простейшие приёмы преобразования векторных форматов в растровые (графики, формулы, диаграммы, схемы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Технология использования инструментов рисования 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 Владение базовыми Интернет-сервисами и технологиям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редставления о Web - форумах и чатах, этике общения в Интернете. </w:t>
              <w:br/>
              <w:t xml:space="preserve">2. Технология работы с электронной почтой и телеконференциями </w:t>
              <w:br/>
              <w:t xml:space="preserve">3. Простейшие технологии работы с файловыми архивами </w:t>
              <w:br/>
              <w:t xml:space="preserve">4. Представления о работе с коммуникационными технологиями ICQ, MS NetMeeting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гент. 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8 Владение основами технологии построения web-сайтов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редставление о назначении, структуре, инструментах навигации и дизайне сайта.  </w:t>
              <w:br/>
              <w:t xml:space="preserve">2. Представления о структуре web-страницы </w:t>
              <w:br/>
              <w:t xml:space="preserve">3. Простейшие технологии сайтостроения, обеспечивающие возможность представления образовательной информации в форме сайта - файловой системы. Технология создания сайтов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rontPag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конструкторе сайтов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Приёмы вставки в Web-страницу математических (химических) формул и уравне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Приёмы работы с преформатированными текстами (вставка в web-страницу стихотворных фрагментов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Представления о принципах Web-дизайна </w:t>
              <w:br/>
              <w:t>7. Приёмы подготовки шаблонов дизайна сай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Технология редактирования и вставки графических объектов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Этапы выполнения раб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4119"/>
        <w:gridCol w:w="974"/>
        <w:gridCol w:w="2838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промежуточных результатов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1 эта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технологический, общеметодически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над проектом создания учебного пособия (структура, содержание и др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воение новых технологий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терактивными и мультимедийными обучающими программами, Интернет- ресурс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инновационного опыта по данной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своение технологии создания многоуровневых, сложных презентац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учение методических рекомендаций разработчиков программных проду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бор оптимальных форм взаимодействия с методистом – курато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истанционные консультации с куратором и педагогами с использованием коммуникацион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Изучение литературы по данному направлению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- 2013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5" w:leader="none"/>
              </w:tabs>
              <w:ind w:left="225" w:hanging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куратором работ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5" w:leader="none"/>
              </w:tabs>
              <w:ind w:left="225" w:hanging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консультации с куратором работы, представление результатов по предыдущим вопросам консультирова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5" w:leader="none"/>
              </w:tabs>
              <w:ind w:left="225" w:hanging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, доклады на заседаниях ШМО, ГМО по общетехнологическим и теоретическим вопросам по изучаемой тем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зработка интерактивных и мультимедийных учебных пособий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 систематизация материала, который будет использоваться при создании пособ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терактивных и мультимедийных учебных пособи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созданных пособий в учебно-воспитательном процессе, рефлексия полученных результат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эффективной системы мониторинга и диагностики результатов деятельности учител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-2013 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куратором работ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консультации с куратором работы, представление результатов по предыдущим вопросам консультирова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-практикумы по ознакомлению педагогов школ города с новыми технологиями по изучаемой теме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3 эта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создание материальных опыта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талога разработанных интерактивных и мультимедийных учебных пособий с рекомендациями по их применению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уроков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пыта (доклад, реферат, статьи из опыта работы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-201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-2013 гг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гласование структуры содержания каталога (макет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гласование содержания методических рекоменд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гласование планов-конспектов уро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чет с перечнем о проведенных уроках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4 этап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полученных результатов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Экспертная оценка полученных результа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истематизация и обобщение опыта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вижение и распространение опыта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ление материалов для размещения в банке дан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36" w:leader="none"/>
              </w:tabs>
              <w:ind w:left="336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модульных курсов по распространению опыта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(отработка технологического компонента)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 (разработка урок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естр материалов, размещаемых в муниципальном Банке данных передового педагогического опыта. размещаемых в муниципальном Банке данных передового педагогического опыт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152" w:leader="none"/>
        </w:tabs>
        <w:ind w:left="0" w:right="1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4152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Анализ решения задач опытно-экспериментальной работы.</w:t>
      </w:r>
    </w:p>
    <w:p>
      <w:pPr>
        <w:pStyle w:val="Style19"/>
        <w:tabs>
          <w:tab w:val="clear" w:pos="708"/>
          <w:tab w:val="left" w:pos="4152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7009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задач</w:t>
            </w:r>
          </w:p>
        </w:tc>
      </w:tr>
      <w:tr>
        <w:trPr>
          <w:trHeight w:val="143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результат измен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работанные формы, методы и технологии дополнительного образования детей компьютерной граф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качественного образовательного ресурса достаточного по объему и содержанию для обеспечения учебно-воспитательного процесса, усвоения учебного материала учащимися, развития познавательных интересов, способствующих повышению качества зн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глядно-образное представление учебного материала, способствующее повышению качества знаний и развитию познавательных интересов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полнение практической части учебных программ на качественно новом уровне и в полном объеме, что в свою очередь способствует повышению качества зн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бъективный результат изменений для ученика: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ффективное применение н</w:t>
            </w: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>овых педагогических инструментов, таких как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терактив,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моделинг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мультиме</w:t>
              <w:softHyphen/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диа.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овые технологические компетенци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ологии применения прикладного программного обеспечении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 эффективной эксплуатации техники и инновационного ресурсного обеспечения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ведения учебных занятий в условиях компьютерного класса, либо с применением передвижного компьютерного класса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в условиях сетевого взаимодействия.</w:t>
            </w:r>
          </w:p>
          <w:p>
            <w:pPr>
              <w:pStyle w:val="Normal"/>
              <w:numPr>
                <w:ilvl w:val="0"/>
                <w:numId w:val="19"/>
              </w:numPr>
              <w:ind w:left="62" w:hanging="7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граммного обеспечения (интерактивных и мультимедийных обучающих программ) для обеспечения практических работ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80" w:leader="none"/>
              </w:tabs>
              <w:ind w:left="96" w:hanging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формами и методами организации учебной деятельности обучающихся с применением компьютерной техник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80" w:leader="none"/>
              </w:tabs>
              <w:ind w:left="96" w:hanging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оретическими основами и практическими навыками работы, обеспечивающими развитие познавательных интересов, произвольного и непроизвольного внимания, увеличению объема памяти и внимания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коммуникационными технологиями, обеспечивающими дистанционное консультирование и общение с руководителем тем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152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четыре года опытно-экспериментальной работы был создан и апробирован пакет мультимедийных дидактических и методических материалов таким разделам как «Создание рабочей папки по проекту. Создание электронных </w:t>
      </w:r>
      <w:r>
        <w:rPr>
          <w:rFonts w:cs="Times New Roman" w:ascii="Times New Roman" w:hAnsi="Times New Roman"/>
          <w:spacing w:val="-3"/>
          <w:sz w:val="24"/>
          <w:szCs w:val="24"/>
        </w:rPr>
        <w:t>папок», «</w:t>
      </w:r>
      <w:r>
        <w:rPr>
          <w:rFonts w:cs="Times New Roman" w:ascii="Times New Roman" w:hAnsi="Times New Roman"/>
          <w:sz w:val="24"/>
          <w:szCs w:val="24"/>
        </w:rPr>
        <w:t xml:space="preserve">Библиографические    правила    цитирования    источников.     Работа    с    различными источниками. Обсуждение с учащимися возможных источников информации, вопросов защиты авторских прав. Электронные ресурсы для учебного проекта. Информационная </w:t>
      </w:r>
      <w:r>
        <w:rPr>
          <w:rFonts w:cs="Times New Roman" w:ascii="Times New Roman" w:hAnsi="Times New Roman"/>
          <w:spacing w:val="-1"/>
          <w:sz w:val="24"/>
          <w:szCs w:val="24"/>
        </w:rPr>
        <w:t>безопасность», «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электронных энциклопедий в деятельности по проекту. Поиск полезной информации в Интернете», «Использование текстового редактора в проектной работе. Структура документа. Формулировка темы учебного проекта. Служебное письмо. Докладная записка. Справка. Договор. Акт. Приказ. Протокол», «Работа с  графическим редактором  -  создание  изображения, внесение   текста   в   изображение», «Подготовка     учащимися     мультимедийных     презентаций     результатов </w:t>
      </w:r>
      <w:r>
        <w:rPr>
          <w:rFonts w:cs="Times New Roman" w:ascii="Times New Roman" w:hAnsi="Times New Roman"/>
          <w:spacing w:val="-1"/>
          <w:sz w:val="24"/>
          <w:szCs w:val="24"/>
        </w:rPr>
        <w:t>исследования», «</w:t>
      </w:r>
      <w:r>
        <w:rPr>
          <w:rFonts w:cs="Times New Roman" w:ascii="Times New Roman" w:hAnsi="Times New Roman"/>
          <w:sz w:val="24"/>
          <w:szCs w:val="24"/>
        </w:rPr>
        <w:t>Технология    создания    публикаций.     Создание    публикаций    учащихся    в    виде информационного бюллетеня и букле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о наглядно-образное представление учебного материала, способствующее повышению качества знаний и развитию познавательных интересов обучающихся, учащиеся овладели теоретическими основами и практическими навыками работы, обеспечивающими развитие познавательных интересов, произвольного и непроизвольного внимания, увеличению объема памяти и вним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ных источников и интернет – ресурсов, используемых в процессе опытно-экспериментальной работы</w:t>
      </w:r>
    </w:p>
    <w:p>
      <w:pPr>
        <w:pStyle w:val="Normal"/>
        <w:shd w:fill="FFFFFF" w:val="clear"/>
        <w:spacing w:lineRule="exact" w:line="278" w:before="28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1. Литература для учител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right="24" w:hanging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ева И.Д. Занимательные материалы по информатике и математике. Методическое пособие. - М.: ТЦ Сфера, 2006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right="14" w:hanging="36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el</w:t>
      </w:r>
      <w:r>
        <w:rPr>
          <w:rFonts w:cs="Times New Roman" w:ascii="Times New Roman" w:hAnsi="Times New Roman"/>
          <w:sz w:val="24"/>
          <w:szCs w:val="24"/>
        </w:rPr>
        <w:t xml:space="preserve"> «Обучение для будущего» (при поддержк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>). Под ред.Е.Н. Ястребцевой, Я.С.Быховского. - Учебное пособие. - 4-е изд., испр.- М.:Изд.-торговый дом «Русская редакция», 2004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right="19" w:hanging="36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ова О.Б. Информатика: методическая копилка преподавателя. Ростов н /Д: Феникс, 2007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hanging="36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сов А. Интернет: самоучитель. - СПб: Питер, 2000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hanging="36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в схемах и таблицах/ авт.-сост. И.Ю.Гусева - СПб. Тригон, 2005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right="29" w:hanging="36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ов В.А., Рыжикова Н.Б. Современные открытые уроки информатики 8-11 классы: Ростов н/Д: изд-во «Феникс», 2003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right="14" w:hanging="36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йший самоучитель по работе в Интернете/Под.ред.С.Симоновича.-М.:Десс; Инфорком-Пресс, 2000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right="5" w:hanging="36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временные концепции творчества и одаренности/Под ред.Д.Б.Богоявленской, М.: Молодая гвардия, 1997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right="10" w:hanging="36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компьютерных сетей: Учебное пособие.- 2-е изд. - М.:Бином. Лаборатория знаний, 2007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hanging="36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программирования на примере </w:t>
      </w:r>
      <w:r>
        <w:rPr>
          <w:rFonts w:cs="Times New Roman" w:ascii="Times New Roman" w:hAnsi="Times New Roman"/>
          <w:sz w:val="24"/>
          <w:szCs w:val="24"/>
          <w:lang w:val="en-US"/>
        </w:rPr>
        <w:t>Visu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si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®: учебное пособие. - 3-е изд., испр. - М.: Бином. Лаборатория знаний, 2007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hanging="36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онович СВ., Евсеев Г.А., Алексеев А.Г. Специальная информатика: Учебное пособие. - М.: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</w:rPr>
        <w:t>-ПРЕСС КНИГА, 2005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right="10" w:hanging="36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нов А.И. Публикация данных в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>./Под.ред. В.А. Филикова. М.: Изд-во МЭИ, 2000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hanging="36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фран Э. Соз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: Самоучитель. - СПб.: Питер, 1999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8"/>
        <w:ind w:left="360" w:hanging="36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.informatika.ru</w:t>
        </w:r>
      </w:hyperlink>
    </w:p>
    <w:p>
      <w:pPr>
        <w:pStyle w:val="Normal"/>
        <w:shd w:fill="FFFFFF" w:val="clear"/>
        <w:tabs>
          <w:tab w:val="clear" w:pos="708"/>
          <w:tab w:val="left" w:pos="2683" w:leader="hyphen"/>
          <w:tab w:val="left" w:pos="4608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*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ind w:left="720" w:hanging="36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.relcom.ru/computerlow</w:t>
        </w:r>
      </w:hyperlink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ind w:left="720" w:hanging="36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en-US"/>
        </w:rPr>
        <w:t xml:space="preserve">www.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</w:rPr>
        <w:t xml:space="preserve">1 </w:t>
      </w:r>
      <w:hyperlink r:id="rId6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u w:val="single"/>
            <w:lang w:val="en-US"/>
          </w:rPr>
          <w:t>septembre.ru</w:t>
        </w:r>
      </w:hyperlink>
    </w:p>
    <w:p>
      <w:pPr>
        <w:pStyle w:val="Normal"/>
        <w:numPr>
          <w:ilvl w:val="0"/>
          <w:numId w:val="15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. Методическое пособие. - М.: БИНОМ. Лаборатория знаний, 2007.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кова Л.М. Photoshop. Практикум - М.: Интеллект-Центр, 2006.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ерейти с компьютером на ТЫ. Творческие проекты и оригинальные решения - "ЗАО Издательский Дом Ридерз Дайджест", 2008. 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, Коломенская Ю.Г. Занимательные задачи по информатике. - М.: БИНОМ. Лаборатория знаний, 2006.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олова О.Б. Логические задачи. - М.: БИНОМ. Лаборатория знаний, 2006.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бунова Л.Н., Лунина Т.П. Клуб весёлых информатиков. - Волгоград: Учитель, 2009. 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Набор цифровых образовательных ресурсов "Информатика". - М.: БИНОМ. Лаборатория знаний, 2007.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ы Единой коллекции цифровых образовательных ресурсов 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5"/>
        </w:numPr>
        <w:spacing w:before="0" w:after="28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авторской мастерской Босовой Л.Л. (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metodist.lbz.ru/authors/informatika/3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346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воение новых технологий, самообразование использования средств ИКТ в ходе ИОЭ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минары, конференции, мастер-классы, вебинары и др., в которых принимала непосредственное участие в роли слушателя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947"/>
        <w:gridCol w:w="7104"/>
      </w:tblGrid>
      <w:tr>
        <w:trPr>
          <w:trHeight w:val="2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</w:tr>
      <w:tr>
        <w:trPr>
          <w:trHeight w:val="4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0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Городская конференция «Современная практика информатизации образования» </w:t>
            </w:r>
          </w:p>
        </w:tc>
      </w:tr>
      <w:tr>
        <w:trPr>
          <w:trHeight w:val="60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 Городская конференция «Современная практика информатизации образования» </w:t>
            </w:r>
          </w:p>
        </w:tc>
      </w:tr>
      <w:tr>
        <w:trPr>
          <w:trHeight w:val="5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01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конференция  «Современная практика модернизации образования»</w:t>
            </w:r>
          </w:p>
        </w:tc>
      </w:tr>
      <w:tr>
        <w:trPr>
          <w:trHeight w:val="5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1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О учителей-предметников «Применение ЭОР в учебно-воспитательной деятельности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50"/>
        <w:gridCol w:w="6063"/>
        <w:gridCol w:w="226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ВПО МО Университете «Дубна» «Использование программного комплекса оперативного управления «Виртуальная школа» в деятельности заместителя директора ОУ по УВР», 72ч., квалиф. аттестат №2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. аттестат №244</w:t>
            </w:r>
          </w:p>
        </w:tc>
      </w:tr>
      <w:tr>
        <w:trPr>
          <w:trHeight w:val="7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ВПО МО Университете «Дубна» «Использование программного комплекса оперативного управ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иртуальная школа в деятельности учителя-предметника и классного руководителя» </w:t>
            </w:r>
          </w:p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час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№ 244</w:t>
            </w:r>
          </w:p>
        </w:tc>
      </w:tr>
      <w:tr>
        <w:trPr>
          <w:trHeight w:val="7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5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Евразийский институт «Организация дистанционного образования детей-инвалидов», 1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№ 370-ПК/1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реестром используемых ресурсов</w:t>
      </w:r>
    </w:p>
    <w:p>
      <w:pPr>
        <w:pStyle w:val="Style19"/>
        <w:tabs>
          <w:tab w:val="clear" w:pos="708"/>
          <w:tab w:val="left" w:pos="4152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hyperlink r:id="rId9"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</w:rPr>
          <w:t xml:space="preserve">http://oit.uni-dubna.ru/bank1/ou02/nikonova2.htm  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сылка на персональную страницу Банка методических разработок педагогов образовательных учреждений г. Дубны Моск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оурочное  планирование объединения дополните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Компьютерный дизайн» </w:t>
      </w:r>
    </w:p>
    <w:p>
      <w:pPr>
        <w:pStyle w:val="Normal"/>
        <w:ind w:firstLine="78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Реализация программы по географии  рассчитана на 68 часов (2 часа в неделю). </w:t>
      </w:r>
    </w:p>
    <w:tbl>
      <w:tblPr>
        <w:tblW w:w="103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4"/>
        <w:gridCol w:w="2253"/>
      </w:tblGrid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проек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Цели и задачи круж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ая работа в компьютерном классе. Формы организации и проведения занятий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ика безопасности при работе в компьютерном класс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тестировани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Основы проектирования. Планир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проект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зработке учебного проекта. Нацеленность учащихся на конкретный результат проекта, созданным ими как результат их самостоятельной познавательной, исследовательской, творческой деятельности. Планирование учебного проекта. Работа над проектом в группе. Распределение задач по исполнителям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бочей папки по проекту. Создание электронных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пок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материалы к проект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ие    правила    цитирования    источников.     Работа    с    различными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. Обсуждение с учащимися возможных источников информации, вопросов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авторских прав. Электронные ресурсы для учебного проекта. Информационна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зопасность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ктронных энциклопедий в деятельности п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у. Поиск полезной информации в Интернет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оздание дидактических и методических материалов. Виды организационно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рядительных документ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кстового редактора в проектной работе. Структура документа. Формулировка темы учебного проекта. Служебное письмо. Докладная записка. Справка. Договор. Акт. Приказ. Протоко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рганизационно-распорядительной документации. Форматирование шрифта и абзаце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идактических материалов в текстовом редакторе. Корректировка описания прое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графической информ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зор графических редакторов. Графические примити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графическим редактором  -  создание  изображения, внесение   текста   в   изображение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сунки и фотографии. Форматы графических файл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ние   и   копирование   части   изображения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  изображения,   использование   масштабирования  для   редактировани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хранение отдельных текстовых,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х, звуковых файлов, видеороликов из Интернет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2060"/>
                <w:spacing w:val="-1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informatika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-1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хранение отдельных текстовых,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х, звуковых файлов, видеороликов из Интернет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мультимедийной презент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  мультимедийных   презентаций   в   учебной   деятельности.    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метка слайда. Редактирование слай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 создания презентации.  Планирование презентации и слайда. Дизайн презентации и макеты слайдов. Звуки и изображения. Критерии оценивания презентац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ов.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   учащимися     мультимедийных     презентаций     результа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следования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   учащимися     мультимедийных     презентаций     результа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следования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я. Понятие анимаци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онные элементы. Средства управления анимацией. Визуализация анимаци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анимации.  Настройка анимации объектов слайд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слайдов. Настройка и показ электронной презент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слайдов. Настройка и показ электронной презент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публика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   создания    публикаций.     Создание    публикаций    учащихся    в    виде информационного бюллетеня и буклета.  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1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текста, создание оглавления. Поиск необходимой информации.  Создание  собственных визиток,  пригласительных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ов, используя ту же методику, что и при работе над публикациям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публикации   учащегося.   Критерии   оценивания публикаций. Корректировка описания проекта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таблицы в проектной работ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а с электронной таблицей (ввод текста, чисел и формул, автоматическое заполнени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ек, вычисления в таблице, создание диаграмм, создание отчета на основе электронной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)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  и   редактирование   данных. 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  таблиц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здание диаграм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апка №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здание дидактических материалов по проекту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нтернета. Инструменты и средст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азви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 собственного   электронного   адреса. 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pspo.it.ru/file.php/1/sozd_emial.pdf</w:t>
              </w:r>
            </w:hyperlink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сети: сетевой адаптер, сервер, станция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лиент),  канал  связи.  Глобальные  сети:  модем,  передача данных,  доступ  к  сет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озможностями электронной почты для поиска партнеров по проекту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лужб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ие принципы функционирования электронной почты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kgau.ru/istiki/umk/itecon/2_4_2_4_4______internet.htm</w:t>
              </w:r>
            </w:hyperlink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адресной книги. Операции с корреспонденци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- сайты, обращение к нужным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ам.   Технология поиска информации в сети.   Браузеры. Правила сетевого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телекоммуникационного) этикет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Способы проектирования модели сайта. Введение в технологию создания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йт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ункции, эскиз, карта сайт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ункциональные особенност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сайта, содерж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иболее общих тенденций «сайтостроения» и тематики создаваемых Интернет-ресурс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 структуры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йта   проекта. 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inform-ikt.narod.ru/book15.htm</w:t>
              </w:r>
            </w:hyperlink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 структуры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йта   проекта. 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 структуры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йта   проекта. 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тип,   баннер, фирменный стиль сайта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айтов. Создание страниц сай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раницы. Основные элемен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. Гипертекст. Браузер. Тег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. Заголовок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текста, форматирование текста, включение в документ таблиц, графиков, изображений. Оформление гиперссылок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айта.    Создание    гиперссыл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айта.    Создание    гиперссыл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борка и установка сай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дизайн сай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авторское право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maxcreative.ru/</w:t>
              </w:r>
            </w:hyperlink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текстовые ссылки. Внутренние ссылки. Активные ссылки. Посещенные ссылки. Абсолютные адреса. Относительные адрес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бъединение и размещение разработанных материалов на едино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информационном ресурсе -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айте. Дополнительные эффекты на сайт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бъединение и размещение разработанных материалов на едино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информационном ресурсе -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айте. Дополнительные эффекты на сайт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бъединение и размещение разработанных материалов на едино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информационном ресурсе -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айте. Дополнительные эффекты на сайт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бъединение и размещение разработанных материалов на едино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информационном ресурсе -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айте. Дополнительные эффекты на сайт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бъединение и размещение разработанных материалов на едино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информационном ресурсе -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айте. Дополнительные эффекты на сайт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бъединение и размещение разработанных материалов на едино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информационном ресурсе -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айте. Дополнительные эффекты на сайт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Выполнение индивидуальных и коллективных проек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тладка. Редактировани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е и оформл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-сайтов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ипертекстовая  структур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дминистрирование  сайта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токолы передач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полнение индивидуальных творчески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полнение индивидуальных творчески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полнение индивидуальных творчески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полнение индивидуальных творческих работ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Зачетные мероприятия. Подведение итог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монстрация - зачет готовых проектов учащихся.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монстрация - зачет готовых проектов учащихся.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пространение опыта работы в рамках ИОЭ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3"/>
        <w:gridCol w:w="2603"/>
        <w:gridCol w:w="4184"/>
        <w:gridCol w:w="1793"/>
      </w:tblGrid>
      <w:tr>
        <w:trPr>
          <w:tblHeader w:val="true"/>
        </w:trPr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ый год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публикации</w:t>
            </w:r>
          </w:p>
        </w:tc>
        <w:tc>
          <w:tcPr>
            <w:tcW w:w="4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сборник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вень публикации</w:t>
            </w:r>
          </w:p>
        </w:tc>
      </w:tr>
      <w:tr>
        <w:trPr/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-2009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ценарий последнего звонка в 11 классе</w:t>
            </w:r>
          </w:p>
        </w:tc>
        <w:tc>
          <w:tcPr>
            <w:tcW w:w="4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неклассных мероприятий с использованием информационных технологий. Сценарии праздника "Последний звонок". Из опыта работы общеобразовательных школ города Дубны, с.40-46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</w:tr>
      <w:tr>
        <w:trPr/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-2009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елки нечисти лесной. Новогоднее тетрализованное представление для младших школьников</w:t>
            </w:r>
          </w:p>
        </w:tc>
        <w:tc>
          <w:tcPr>
            <w:tcW w:w="4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неклассных мероприятий с использованием информационных технологи. Сценариии Новогодних праздников. Из опыта работы общеобразовательных школ города Дубны, с.82-86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</w:tr>
      <w:tr>
        <w:trPr/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-2009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ценарий выпускного вечера в 9 классе</w:t>
            </w:r>
          </w:p>
        </w:tc>
        <w:tc>
          <w:tcPr>
            <w:tcW w:w="4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неклассных мероприятий с использованием информационных технологий. Сценарии праздника "Выпускной вечер". Из опыта работы общеобразовательных школ города Дубны, с. 15-19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215868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215868"/>
          <w:sz w:val="24"/>
          <w:szCs w:val="24"/>
        </w:rPr>
        <w:t>Распространение опыта работы (из выступлений на конференциях, семинарах, мастер-классы, открытые уроки)</w:t>
      </w:r>
    </w:p>
    <w:p>
      <w:pPr>
        <w:pStyle w:val="Style20"/>
        <w:ind w:firstLine="36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 xml:space="preserve"> </w:t>
      </w:r>
      <w:r>
        <w:rPr>
          <w:b/>
          <w:color w:val="C00000"/>
          <w:sz w:val="32"/>
          <w:szCs w:val="32"/>
        </w:rPr>
        <w:t>«Создание многоуровневых сложных презентаций, применяемых в учебной и внекласс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з выступления на ШМО классных руководителей 15.11.2011г.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10-15 лет компьютеры и компьютерные информационные технологии активно входят в нашу жизнь. Компьютер сегодня - это мощнейший инструмент получения и обработки информации, возможности компьютерных и сетевых технологий, их быстродействие потрясают воображение. Поэтому совершенно естественно внедрение этих средств в современный учебный процесс.</w:t>
      </w:r>
    </w:p>
    <w:p>
      <w:pPr>
        <w:pStyle w:val="Style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цепция модернизации российского образования требует качественно нового подхода к профессиональному уровню подготовки педагога, к овладению техникой и технологией проектирования объектов профессиональной деятельности. Смещение приоритетов в сторону современных информационно – коммуникационных технологий в образовании сопровождается существенными изменениями в педагогической теории и практике учебно-воспитательного процесса. Эти изменения связаны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бновлением содержания, методов и организационных форм обучения;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остижением новых учебных результатов;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формированием в массовом порядке ИКТ – компетентности учителей предметников; 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компьютера в преподавании всех учебных предметов.</w:t>
      </w:r>
    </w:p>
    <w:p>
      <w:pPr>
        <w:pStyle w:val="Style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компьютера в преподавании у меня возникли некоторые проблемы: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нство имеющихся электронных изданий «закрыто», то есть невозможно использовать в учебном процессе отдельные фрагменты содержания: или всё, или ничего.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отсутствует методическое сопровождение внедрения электронных изданий. </w:t>
      </w:r>
    </w:p>
    <w:p>
      <w:pPr>
        <w:pStyle w:val="Normal"/>
        <w:numPr>
          <w:ilvl w:val="0"/>
          <w:numId w:val="22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ффективнее использовать возможности ИКТ на уроках в коррекционной школе?</w:t>
      </w:r>
    </w:p>
    <w:p>
      <w:pPr>
        <w:pStyle w:val="Style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омная часть информации воспринимается через зрительный анализатор. Учитывая это, необходимо попробовать мобилизовать зрительное восприятие детей с отклонениями в развитии, применяя мультимедийные презентации. Презентации – это превосходное средство передачи знаний. Они гораздо более эффективны, чем обычные бумажные или электронные документы, поскольку в процесс восприятия материала включается ассоциативное мышление. Приложение PowerPoint являясь составной частью пакета Office, обладает рядом таких характеристик, которые открывают путь к совершенно новым горизонтам функциональных возможностей. Можно смело использовать электронное пособие, не боясь, что оно будет скучным и неинтересным. Поскольку, добавляя рисунки, таблицы и другие красочно оформленные специальные эффекты, слайдовые демонстрации превращаются в мощный инструмент обучения, и превращают даже самого пассивного слушателя, в активного участника презентации. При этом организовать работу по развитию наглядно-образного мышления, внимания, памяти, создать положительную мотивацию. Положительная мотивация к познавательной деятельности может быть результатом возникшего интереса к урокам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презентаций ориентирован на контингент моих учеников с учетом их психического, физического, эмоционального уровня развития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лайд представляет собой учебный эпизод, включающий в себя самостоятельную дидактическую единиц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и используются не от случая к случаю, а выстроены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исте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зволяют применять различные виды и формы учебной деятельности: получение информации, практические задания, контроль уровня знаний, и т.д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езентаций помогает создавать наглядные образы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обеспечивают методическую и дидактическую поддержку различных этапов урока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езентаций позволяет мне активизировать познавательную деятельность учащихся.</w:t>
      </w:r>
    </w:p>
    <w:p>
      <w:pPr>
        <w:pStyle w:val="Style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, что для развития познавательных способностей учащихся большое значение имеет накопление представлений об объектах реальной действительности, ибо без конкретных представлений невозможно формирование научных понятий. Обширная база данных призвана помочь в формировании наиболее полных, богатых содержанием образных представлений учащихся. Поэтому первым, и самым существенным этапом в переходе на новый вид работы считается создание банка изображений, анимаций и видеофрагментов. Этот процесс довольно трудоемкий, но является основополагающим в построении занятий с электронными презентациями. </w:t>
      </w:r>
    </w:p>
    <w:p>
      <w:pPr>
        <w:pStyle w:val="Style2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 разработке электронного пособия нужно учитывать следующие принципы разработки учебных презентаций: </w:t>
      </w:r>
    </w:p>
    <w:p>
      <w:pPr>
        <w:pStyle w:val="Style20"/>
        <w:ind w:firstLine="360"/>
        <w:jc w:val="both"/>
        <w:rPr/>
      </w:pPr>
      <w:r>
        <w:rPr>
          <w:b/>
          <w:bCs/>
          <w:sz w:val="24"/>
          <w:szCs w:val="24"/>
        </w:rPr>
        <w:t>1. Оптимальный объем.</w:t>
      </w:r>
      <w:r>
        <w:rPr>
          <w:sz w:val="24"/>
          <w:szCs w:val="24"/>
        </w:rPr>
        <w:t xml:space="preserve"> Наблюдения показывают, что наиболее эффективен зрительный ряд объемом не более 80 – 100 слайдов (от 5 до 25 для учащихся коррекционной школы). Зрительный ряд из большего числа слайдов вызывает утомление, отвлекает от сути изучаемых явлений. В связи с этим встает проблема отбора видеоматериала для презентации. не должно быть «лишних» слайдов, которые не сопровождаются пояснением. Необходимо исключить дублирующие, похожие слайды. </w:t>
      </w:r>
    </w:p>
    <w:p>
      <w:pPr>
        <w:pStyle w:val="Style20"/>
        <w:ind w:firstLine="360"/>
        <w:jc w:val="both"/>
        <w:rPr/>
      </w:pPr>
      <w:r>
        <w:rPr>
          <w:b/>
          <w:bCs/>
          <w:sz w:val="24"/>
          <w:szCs w:val="24"/>
        </w:rPr>
        <w:t>2. Доступность.</w:t>
      </w:r>
      <w:r>
        <w:rPr>
          <w:sz w:val="24"/>
          <w:szCs w:val="24"/>
        </w:rPr>
        <w:t xml:space="preserve"> Обязателен учет возрастных особенностей и уровня подготовки учащихся. Нужно обеспечивать понимание смысла каждого слова, предложения, понятия, раскрывать их, опираясь на знания и опыт учащихся, использовать образные сравнения. </w:t>
      </w:r>
    </w:p>
    <w:p>
      <w:pPr>
        <w:pStyle w:val="Style20"/>
        <w:ind w:firstLine="360"/>
        <w:jc w:val="both"/>
        <w:rPr/>
      </w:pPr>
      <w:r>
        <w:rPr>
          <w:b/>
          <w:bCs/>
          <w:sz w:val="24"/>
          <w:szCs w:val="24"/>
        </w:rPr>
        <w:t>3. Разнообразие форм.</w:t>
      </w:r>
      <w:r>
        <w:rPr>
          <w:sz w:val="24"/>
          <w:szCs w:val="24"/>
        </w:rPr>
        <w:t xml:space="preserve"> Это требование предполагает реализацию индивидуального подхода к обучаемому, учета индивидуальных возможностей восприятия предложенного учебного материала по сложности, объему, содержанию. Разные люди в силу своих индивидуальных особенностей воспринимают наиболее хорошо информацию, представленную разными способами. Кто – то лучше воспринимает фотографии, кто – то схемы или таблицы и.т.д. </w:t>
      </w:r>
    </w:p>
    <w:p>
      <w:pPr>
        <w:pStyle w:val="Style20"/>
        <w:ind w:firstLine="360"/>
        <w:jc w:val="both"/>
        <w:rPr/>
      </w:pPr>
      <w:r>
        <w:rPr>
          <w:b/>
          <w:bCs/>
          <w:sz w:val="24"/>
          <w:szCs w:val="24"/>
        </w:rPr>
        <w:t>4. Учет особенности восприятия информации с экрана.</w:t>
      </w:r>
      <w:r>
        <w:rPr>
          <w:sz w:val="24"/>
          <w:szCs w:val="24"/>
        </w:rPr>
        <w:t xml:space="preserve"> Известно, что глаз и мозг способны работать в двух режимах: в режиме быстрого панорамного обзора с помощью периферийного зрения и в режиме медленного восприятия детальной информации с помощью центрального зрения - производится тщательный последовательный анализ. Следовательно, когда человек читает текст, да еще с экрана компьютера, мозг работает в замедленном режиме. Если же информация представлена в графическом виде, то глаз переключается во второй режим и мозг работает быстрее. Именно поэтому в учебных презентациях желательно свести текстовую информацию к минимуму, заменив ее схемами, диаграммами, рисунками, фотографиями, анимациями, фрагментами фильмов. Кроме того, понятия и абстрактные положения до сознания учащихся доходят легче, когда они подкрепляются конкретными фактами, примерами и образами; и поэтому для раскрытия их необходимо использовать различные виды наглядности. Очень важным является соотношение количества различных элементов презентации и их последовательность. Понятно, что необходимо чередовать статичные изображения, анимацию и видеофрагменты. Однако практика показывает, что простое последовательное чередование элементов не совсем оправданно – учащиеся привыкают к нему, внимание рассеивается. Правильнее будет использовать эффект неожиданности и разнообразить анимационные приемы. Среда PowerPoint является в этом плане весьма удобной, позволяя создавать достаточно интересные анимации. </w:t>
      </w:r>
    </w:p>
    <w:p>
      <w:pPr>
        <w:pStyle w:val="Style20"/>
        <w:ind w:firstLine="360"/>
        <w:jc w:val="both"/>
        <w:rPr/>
      </w:pPr>
      <w:r>
        <w:rPr>
          <w:b/>
          <w:bCs/>
          <w:sz w:val="24"/>
          <w:szCs w:val="24"/>
        </w:rPr>
        <w:t>5. Занимательность.</w:t>
      </w:r>
      <w:r>
        <w:rPr>
          <w:sz w:val="24"/>
          <w:szCs w:val="24"/>
        </w:rPr>
        <w:t xml:space="preserve"> Включение (без ущерба научному содержанию) в презентации смешных сюжетов, мультипликационных героев, оживляет занятие, создает положительный настрои, что способствует усвоению материала и более прочному запоминанию. </w:t>
      </w:r>
    </w:p>
    <w:p>
      <w:pPr>
        <w:pStyle w:val="Style20"/>
        <w:ind w:firstLine="360"/>
        <w:jc w:val="both"/>
        <w:rPr/>
      </w:pPr>
      <w:r>
        <w:rPr>
          <w:b/>
          <w:bCs/>
          <w:sz w:val="24"/>
          <w:szCs w:val="24"/>
        </w:rPr>
        <w:t>6. Красота и эстетичность.</w:t>
      </w:r>
      <w:r>
        <w:rPr>
          <w:sz w:val="24"/>
          <w:szCs w:val="24"/>
        </w:rPr>
        <w:t xml:space="preserve"> Немаловажную роль играют цветовые сочетания и выдержанность стиля в оформлении слайдов, музыкальное сопровождение, именно от сюда вытекает необходимость наглядного обучения вообще, которое строится не на отвлеченных понятиях и словах, а на конкретных образах, непосредственно воспринимаемых зрителями. </w:t>
      </w:r>
    </w:p>
    <w:p>
      <w:pPr>
        <w:pStyle w:val="Style20"/>
        <w:ind w:firstLine="360"/>
        <w:jc w:val="both"/>
        <w:rPr/>
      </w:pPr>
      <w:r>
        <w:rPr>
          <w:b/>
          <w:bCs/>
          <w:sz w:val="24"/>
          <w:szCs w:val="24"/>
        </w:rPr>
        <w:t>7. Динамичность.</w:t>
      </w:r>
      <w:r>
        <w:rPr>
          <w:sz w:val="24"/>
          <w:szCs w:val="24"/>
        </w:rPr>
        <w:t xml:space="preserve"> Необходимо подобрать оптимальный для восприятия темп смены слайдов, анимационных эффектов. В связи с этим немаловажным представляется то, что возможность задавать параметры смены слайдов и аннимаций заложена в среде PowerPoint. </w:t>
      </w:r>
    </w:p>
    <w:p>
      <w:pPr>
        <w:pStyle w:val="Style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итоге обобщения и анализа опыта в аудиторных занятиях можно выделить наиболее важные принципы создания эффективных учебных презентаций. Успешность использования электронных учебных презентаций, созданных на основе PowerPoint воспринимаются с большим интересом и производят больший эмоциональный и образовательный эффект.</w:t>
      </w:r>
    </w:p>
    <w:p>
      <w:pPr>
        <w:pStyle w:val="Style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едший учебный год показал, что использования PowerPoint для создания мультимедийных презентаций, обеспечивает методическую и дидактическую поддержку различных этапов урока. Этап актуализации опорных знаний необходим для лучшего восприятия и усвоения новых знаний. Вся информация по актуализации опорных знаний представлена на одном слайде, в определенной последовательности подачи изображений на экран с использованием анимации. Продумывается цветовая гамма. </w:t>
      </w:r>
    </w:p>
    <w:p>
      <w:pPr>
        <w:pStyle w:val="Style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лючевым элементом в структуре многих уроков является изучение нового материала. С опорой на него или во взаимосвязи с ним решаются на уроках остальные вопросы: будь то закрепление, контроль и т.д. Можно при этом выделить три основных этапа: подготовку к восприятию, введение и первичное осмысление нового материала. Среди различных способов изучения нового материала можно выделить следующие: новый материал объясняется самим учителем, разбирается в ходе совместной деятельности с учащимися, либо отработан школьниками самостоятельно. Выбор каждого из этих способов зависит, прежде всего, от того, каким временем располагает учитель на уроке для изучения нового, от степени готовности школьников к его восприятию и от содержания вводимых понятий, утверждений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и ресурсов интернет:</w:t>
      </w:r>
    </w:p>
    <w:p>
      <w:pPr>
        <w:pStyle w:val="Normal"/>
        <w:shd w:fill="FFFFFF" w:val="clear"/>
        <w:spacing w:lineRule="atLeast" w:line="310"/>
        <w:rPr>
          <w:rFonts w:ascii="Times New Roman" w:hAnsi="Times New Roman" w:cs="Times New Roman"/>
          <w:b/>
          <w:b/>
          <w:color w:val="5B5959"/>
          <w:sz w:val="24"/>
          <w:szCs w:val="24"/>
        </w:rPr>
      </w:pPr>
      <w:r>
        <w:rPr>
          <w:rFonts w:cs="Times New Roman" w:ascii="Times New Roman" w:hAnsi="Times New Roman"/>
          <w:b/>
          <w:color w:val="5B5959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Компьютер в школе». - №1-6, 1998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Образовательным ресурс методический сайт издательства «1 сентября» (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1september.ru/ru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daktica.ru/metody-obucheniya/112-naglyadnye-metody-obucheniya.html</w:t>
        </w:r>
      </w:hyperlink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ida.ucoz.ru/publ/9-1-0-76</w:t>
        </w:r>
      </w:hyperlink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ashabnp.info/publ/12-1-0-275</w:t>
        </w:r>
      </w:hyperlink>
    </w:p>
    <w:p>
      <w:pPr>
        <w:pStyle w:val="Normal"/>
        <w:numPr>
          <w:ilvl w:val="0"/>
          <w:numId w:val="12"/>
        </w:numPr>
        <w:rPr/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window_catalog/pdf2txt?p_id=48380&amp;p_page=22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Обычный (веб)"/>
    <w:basedOn w:val="Normal"/>
    <w:qFormat/>
    <w:pPr>
      <w:spacing w:before="0" w:after="180"/>
    </w:pPr>
    <w:rPr>
      <w:rFonts w:ascii="Times New Roman" w:hAnsi="Times New Roman" w:cs="Times New Roman"/>
      <w:sz w:val="26"/>
      <w:szCs w:val="2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il.yandex.ru/classic/compose?to=school2@uni-dubna.ru" TargetMode="External"/><Relationship Id="rId4" Type="http://schemas.openxmlformats.org/officeDocument/2006/relationships/hyperlink" Target="http://www.informatika.ru/" TargetMode="External"/><Relationship Id="rId5" Type="http://schemas.openxmlformats.org/officeDocument/2006/relationships/hyperlink" Target="http://www.relcom.ru/computerlow" TargetMode="External"/><Relationship Id="rId6" Type="http://schemas.openxmlformats.org/officeDocument/2006/relationships/hyperlink" Target="../in/septembre.ru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metodist.lbz.ru/authors/informatika/3/" TargetMode="External"/><Relationship Id="rId9" Type="http://schemas.openxmlformats.org/officeDocument/2006/relationships/hyperlink" Target="http://oit.uni-dubna.ru/bank1/ou02/nikonova2.htm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www.informatika.ru/" TargetMode="External"/><Relationship Id="rId12" Type="http://schemas.openxmlformats.org/officeDocument/2006/relationships/hyperlink" Target="http://pspo.it.ru/file.php/1/sozd_emial.pdf" TargetMode="External"/><Relationship Id="rId13" Type="http://schemas.openxmlformats.org/officeDocument/2006/relationships/hyperlink" Target="http://www.kgau.ru/istiki/umk/itecon/2_4_2_4_4______internet.htm" TargetMode="External"/><Relationship Id="rId14" Type="http://schemas.openxmlformats.org/officeDocument/2006/relationships/hyperlink" Target="http://inform-ikt.narod.ru/book15.htm" TargetMode="External"/><Relationship Id="rId15" Type="http://schemas.openxmlformats.org/officeDocument/2006/relationships/hyperlink" Target="http://www.maxcreative.ru/" TargetMode="External"/><Relationship Id="rId16" Type="http://schemas.openxmlformats.org/officeDocument/2006/relationships/hyperlink" Target="http://www.1september.ru/ru/" TargetMode="External"/><Relationship Id="rId17" Type="http://schemas.openxmlformats.org/officeDocument/2006/relationships/hyperlink" Target="http://didaktica.ru/metody-obucheniya/112-naglyadnye-metody-obucheniya.html" TargetMode="External"/><Relationship Id="rId18" Type="http://schemas.openxmlformats.org/officeDocument/2006/relationships/hyperlink" Target="http://aida.ucoz.ru/publ/9-1-0-76" TargetMode="External"/><Relationship Id="rId19" Type="http://schemas.openxmlformats.org/officeDocument/2006/relationships/hyperlink" Target="http://www.vashabnp.info/publ/12-1-0-275" TargetMode="External"/><Relationship Id="rId20" Type="http://schemas.openxmlformats.org/officeDocument/2006/relationships/hyperlink" Target="http://window.edu.ru/window_catalog/pdf2txt?p_id=48380&amp;p_page=22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18:00Z</dcterms:created>
  <dc:creator>Я</dc:creator>
  <dc:description/>
  <cp:keywords/>
  <dc:language>en-US</dc:language>
  <cp:lastModifiedBy>Я</cp:lastModifiedBy>
  <dcterms:modified xsi:type="dcterms:W3CDTF">2013-02-14T09:22:00Z</dcterms:modified>
  <cp:revision>22</cp:revision>
  <dc:subject/>
  <dc:title/>
</cp:coreProperties>
</file>