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</w:t>
      </w:r>
      <w:r>
        <w:rPr>
          <w:b/>
          <w:sz w:val="48"/>
          <w:szCs w:val="48"/>
        </w:rPr>
        <w:t>Отец    в     сем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оспитании детей большое значение имеет авторитет родителей. Родители должны помнить, что постоянным контролем ничего не пропускающих, любознательных и внимательных глаз детей.  Уважение  к личности ребенка, понимание его интересов, стремление видеть в нем человека- необходимые условия для укрепления родительского авторитета. «В нашей семье  авторитет отца был непререкаем, - вспоминал о своем отце Ю.Гагарин.- Строгий, но справедливый, он преподал нам, своим детям, первые уроки дисциплины, уважения к старшим, любви к труду. Никогда не применял угроз, ни брани, ни шлепков, никогда не задабривал  и не  ласкал без надобности. Он не баловал нас, но был внимателен к нашим желаниям.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цу и мужу принадлежит особая роль в воспитании сыновей. Значимость  личности отца прежде всего в том, что он является для сына эталоном  мужчины . В его лице дети видят человека и гражданина, главу семьи и опору в доме. Он – пример мужества, рыцарства, умения взять на свои плечи все самое трудное, ответственное.  Стараясь быть похожим на отца, сын учится благородству, смелости, умению  преодолевать трудности. Маленький  человек видит в отце старшего друга и авторитетного наставника. Разве не от отца зависит, чтобы в ребенке зрела уверенность: папа  заступится, папа  разберется по справедливости, папа объяснит, папа все знает, папа все может,  с  папой  интересно, папа   самый сильный, самый храбрый, самый красивый, в общем  «самый- самый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поколебим в таких семьях авторитет отца. Каждому его слову верит ребенок «Не могу- папа не велел»,  «папа позволил», «Что папа подумает обо мне?», «Сделаю, как  папа», и т.д. – вот мотивы, которыми руководствуется  ребенок в своих поступках и которые  нередко  удерживают его от дурных влия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к сожалению, встречаются и такие  семьи, в которых отец считает, что воспитание маленького ребенка - главная забота женщин- мамы, бабушки, педагогов, детсада, школы. Какое глубокое заблуждение! Кого малыш впервые видит в своей жизни, с кем он соприкасается, кому подражает, кому отдает свою любовь и привязанность, кем изумляется и гордится, кого считает самым лучшим и совершенным,  рядом с кем  приобретает опыт, и, главное, без кого не может обойтись - это родители! И мать, и отец! Они для ребенка – все, и потому влияние каждого из них- « главное». Малышу всегда нужны они оба. Ему всегда нужно, чтобы рядом с </w:t>
      </w:r>
      <w:r>
        <w:rPr>
          <w:sz w:val="28"/>
          <w:szCs w:val="28"/>
          <w:u w:val="single"/>
        </w:rPr>
        <w:t>доброй и нежной матерью</w:t>
      </w:r>
      <w:r>
        <w:rPr>
          <w:sz w:val="28"/>
          <w:szCs w:val="28"/>
        </w:rPr>
        <w:t xml:space="preserve"> был </w:t>
      </w:r>
      <w:r>
        <w:rPr>
          <w:sz w:val="28"/>
          <w:szCs w:val="28"/>
          <w:u w:val="single"/>
        </w:rPr>
        <w:t>мудрый и мужественный отец</w:t>
        <w:tab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ец должен находить возможность прийти за ребенком в детский сад. Поинтересоваться, как он там себя вел, чем занимался, что увлекло или взволновало его, а при необходимости тактично дать «линию» на будущее, оценив поведение сына. Например, «Ты был неправ- девочке надо было уступить: какой же ты мужчина лезет врукопашную с теми, кто нуждается в защите! Разве я поступаю так?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ец – всегда воспитатель  собственных  детей. Там, где отец думает  над воспитанием, над созданием в семье климата эмоциональной уравновешенности, там дети растут более благополучными, счастливыми, дружными, более податливыми педагогическим влияниям. Эти дети радуют родителей и педагог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о бывает и по-другому, когда отец как воспитатель занимает иную позицию. Об этом не трудно догадаться по детским репликам в играх: «Горюшке ты наше,- называет Оля Владика, исполняющего в игре роль отца. Или : «Папам стыдно гулять с коляской, пусть мамы гуляют, - говорит мальчик, явно повторяя  услышанное дома слова. В каждой этой реплике - «философия» ребенка, складывающаяся в результате нездоровых семейных  тради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 на просьбу педагогов к отцу уделять больше внимания ребенку можно услышать:»Все, что нужно, мой сын (или дочь) имеет. Сыт, обут, одет. Ухожен.» Часто ссылаются на занятость:2некогда». Утром ухожу- ребенок спит, а вечером, пока то, да сё, не успеешь оглянуться, как пора спать укладывать.»  Подобные отговорки удобны тем, кто ищет привычку для прикрытия   собственного нежелания заниматься воспитанием.  Вместе с тем именно такие отцы находят часы для своих личных увлечений- шахматы или домино, карты и т.д. ради которых забыто самое главное- воспитание собственных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выходных дней и праздников дети обычно рассказывают, куда они ходили, что видели интересного, как они помогали дома. А  есть и такие ответы детей: «А мы никуда не ходили. Папа опять был пьяный, бранился, я долго не спал, боялся, что проснется папа и будет обижать маму.» Скандалы в семье отражаются на поведении ребенка. ОН приходит в детский сад понурым, безучастен на занятиях., капризнич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но переоценить роль отца в воспитании у сына умения честно признаваться в своих ошибках, быть мужественным в любых сложных жизненных ситуациях. И в этом отношении именно отец задает тон. Обязанность отца - постепенно подвести сына к пониманию, что есть сила не только мускульная, но и душевная, проявляющаяся в сдержанности, воле, выдержке, смелости - все это принято называть «Твердостью характера». С помощью отца растущий человек начинает осознавать, что быть сильным не только преимущество, но и ответственность, что превосходство  физическое должно находить свое выражение в благородстве поступ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е уроки мужского достоинства, сдержанности сын получает от отца. Даже 4-5 летнему мальчику отец подсказывает и собственным примером, и постоянным напоминанием, как вести себя в «критической» ситуации, помогающей  формированию чувства сопричастности к «сильному полу». Например: перед неприятной процедурой в поликлинике: «никто не должен заметить, что тебе больно, неприятно.» «Поможем нашей соседке нести покупки, мы ведь сильные»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астливы дети, если имеют возможность восхищаться моральной силой отца, подражать ему, учиться жить и работать, впитывать высокие идеалы добра, чести, мужского достоин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4:10:00Z</dcterms:created>
  <dc:creator>1</dc:creator>
  <dc:description/>
  <cp:keywords/>
  <dc:language>en-US</dc:language>
  <cp:lastModifiedBy>1</cp:lastModifiedBy>
  <dcterms:modified xsi:type="dcterms:W3CDTF">2009-02-15T16:02:00Z</dcterms:modified>
  <cp:revision>2</cp:revision>
  <dc:subject/>
  <dc:title>                      Отец    в     семье</dc:title>
</cp:coreProperties>
</file>