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13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Регеко»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к школе групп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речевое развити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Образовательная область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коммуникация, здоровь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ое заняти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раскрывающий интеллектуальный потенциал дошкольников, ориентированный на познавательно-речевое развитие воспитанников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Воспитательные задачи: воспитывать усидчивость, самостоятельност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задачи: развитие грамматического строя, уточнение и расширение словарного запаса; развитие диалогической речи, памяти, внимания и работоспособности в выполнении самостоятельных заданий; совершенствование координации руки и глаза; развитие мелкой моторики рук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задачи: закреплять знания о согласных и гласных звуках, развитие навыка различения твердых и мягких согласных звуков, звуков и букв; закреплять умения образовывать и изменять слоги с помощью звуковых обозначений; формирование опыта чтения слогов; продолжать учить применять мыслительные операции анализа (синтеза, сравнения) на основе звукового и слогового состава слов; формирование умения ориентироваться на ограниченной поверхности (лист бумаги в клетку); располагать предметы и их изображения в указанном направлении; формирование элементарных представлений об истории человечества через знакомство с произведениями искусства (амфора, Древняя Греция); продолжать учить работать в графическом редакторе при работе за компьютером;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результат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детей о звуках, буквах, формирование опыта чтения слогов;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ые средства обучени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Демонстрационный материал – презентация на интерактивной доске «Древняя Греция», разрезные картинки «Амфора»;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– пропись Бунеев 1 часть, звукообозначающие картинки, картинки и слоги;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НО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Вводная часть (длительность 1-2 мин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мотивация, создание интереса, эмоционального настроя к занятию; обращение к индивидуальному и коллективному опыту детей, связанному со знаниями детей о звуках, буквах и сло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u w:val="single"/>
              </w:rPr>
              <w:t>2 Основная часть (длительность 26 мин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еализация задач программного содержан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ёмы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, вопросы к детям, рассматривание (слайды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выполнение задани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вуковых обозначений (карточки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оценк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часть (длительность 1-2 мин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двести итог заняти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ая литератур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ошкольного образования «От рождения до школы» Веракса; методические рекомендации для воспитателей «По дороге к азбуке» Кислова</w:t>
            </w:r>
          </w:p>
        </w:tc>
      </w:tr>
      <w:tr>
        <w:trPr>
          <w:trHeight w:val="2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НОД</w:t>
            </w:r>
          </w:p>
        </w:tc>
      </w:tr>
      <w:tr>
        <w:trPr>
          <w:trHeight w:val="896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умано кем-то просто и мудро при встрече здороваться «Доброе утро!». А сейчас утро, ребят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 уже ден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ый день, добрый день, прогоните свою лень, будете трудиться, будете учиться. Все свою лень прогнали, никто с собой её сюда не принёс, ну тогда садитесь правильно, спинки прямые, ножки рядышком, чтобы ничего не мешало. Готовы ? (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 Ребята, скажите пожалуйста, куда мы с вами путешествуем? (В Древнюю Грецию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приходил в группу?(мальчик Регеко, чтобы мы помогли ему найти 12 карточек с подвигами Геракла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Регеко так же как и вы ходит на занятия и хочет ходить в школу, посмотрите какая в Древней Греции была школа (слайд №1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занимались  в основном мальчики, у них были деревянные дощечки, на которых они писали палочкам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ведь знаете, что в Древней Греции есть разные музы. Муза театра, муза танцев. А сегодня я хочу вас познакомит с музой памяти, её звали Мнема.(слайд №2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однажды случилась неприятность, Регеко случайно разбил амфору музы Мнемы, и она очень расстроилась и даже рассердилась. И сказала пока Регеко не соберёт амфору в школу он больше не пойдет. Но чтобы собрать амфору нужно выполнить задания. Рекего переживает, что не справиться и просит у вас помощи. Поможете, ребята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от остались только части от целой амфоры. На части с цифрой 1 написано «Посмотрите на доску» . Что вы видите на доске?(слайд3). Буквы. А чем буквы отличаются от звуков? (звуки мы произносим и слышим, а буквы пишем, видим, читаем). А какие это буквы?(гласные). А почему они так называются? ( от слова глас, голос, их можно спеть, протянуть). Давайте споём песенку гласных букв. (дети называют буквы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слайд №4)А это какие буквы?(согласные). А почему эти буквы синего цвета, а эти зеленого? ( потому что твердые и мягкие). Мы с вами уже знаем, что одна согласная буква может обозначать два звука твердый и мягкий. Назовите слова с твердым звуком М, с мягким звуком МЬ,  с твердым звуком Н, с мягким звуком НЬ, с твердым звуком П, с мягким звуком П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одгруппа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дгруппа в тетради – Заштриховать гласные буквы красным цветом, а согласные си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 подгруппа - за компьютером. Мы знаем, что на компьютере можно печатать буквы, а можно и рисовать. Рисуем мы в графическом редакторе он называется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. Нужно выбрать на панели инструментов кисточку или карандаш, выбрать на палитре цвет и обвести гласные буквы красным цветом, а согласные сини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мы можем достать еще одну часть от разбитой амфоры. Какая цифра должна быть на этой части. (цифра два). Получается собрать целую?(нет). Значит нужно выполнить еще задани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кажите, вы дружные?(Да). А в гости любите ходить?(Да). А буквы и звуки тоже любят ходить в гости. Когда встречаются звуки и буквы, что получается?(Слог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(слайд 5,6)  Посмотрите буква А пошла в гости к букве У. Что получилось?(Слог АУ).  Когда мы можем сказать АУ?(если потерялись в лесу). Правильно, это даже слово получилос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(слайд 7,8) А теперь буква А отправилась к другой букве, к букве М. Какой получился слог? (АМ). Кто так говорит?(маленькие дети, когда хотят кушать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сейчас мы с вами будем выкладывать слоги при помощи звуковых обозначений. Мы говорили, что звуки написать нельзя, но у нас есть волшебные карточки, на которых рисунки изображают звуки. (Дети выкладывают слоги под диктовку воспитателя .ПА-АП-ПО-ОП-ПУ-УП-ЫП-ПЫ-ПЭ-ЭП-ИП-ПИ). Что заметили в последнем слоге?( звук П превратился в звук П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 А сейчас посмотрите на картинку в тетради и назовите, что на ней нарисовано?( повар, паук, пила, пушка, парусник, капуста, и слоги ПУ, ПА, ПИ, ПО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жно соединить картинку с тем слогом, который слышится в названии этой картин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слогом соединили картинку повара? Картинку паук? и т.д.(достаем 3 часть амфоры, но целая не получается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 поработали. Ребята, я вам говорила, что Регеко тоже ходит на занятия, но там тоже очень любят, когда наступает…(слайд 9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то может прочитать, что написано?(Перемена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ы 10-15 Физминутка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талось одно задание, оно очень ответственное. Посмотрите в свои тетради, что вы видите?(точку, значит будет графический диктант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приготовились. (воспитатель диктует 6клеточек вверх, 2 направо…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получилось? (амфора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от и четвертая часть от разбитой амфоры. (2-3 ребенка собирают амфору на доске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№ 16) Посмотрите похожа амфора, которую мы собрали на древнегреческую амфору.(Да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чит мы помогли Регеко, и теперь он сможет ходить в школу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Заключительная часть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давайте вспомним, какие задания мы выполняли для Регеко? ( Называли букв гласные и согласные, заштриховывали в тетради буквы, на компьютере обводили буквы, выкладывали слоги, соединяли картинки со слогами, писали графический диктант)Понравилось вам заниматься? Поднимите руку кто лучше всех занимался. Спасибо, ребята мне тоже очень понравилось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(слайд№17). И Регеко говорит вам(Спасибо). Да, вы правильно прочитали, это слово спасибо. И в благодарность за помощь Регеко дарит вам на память раскраски с древнегреческими богами, мальчикам Зевс, а девочкам Муза Мнем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3:13:00Z</dcterms:created>
  <dc:creator>людмила</dc:creator>
  <dc:description/>
  <cp:keywords/>
  <dc:language>en-US</dc:language>
  <cp:lastModifiedBy>людмила</cp:lastModifiedBy>
  <dcterms:modified xsi:type="dcterms:W3CDTF">2012-11-27T16:02:00Z</dcterms:modified>
  <cp:revision>10</cp:revision>
  <dc:subject/>
  <dc:title/>
</cp:coreProperties>
</file>