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Кашапова Р. И.</w:t>
      </w:r>
    </w:p>
    <w:p>
      <w:pPr>
        <w:pStyle w:val="Normal"/>
        <w:jc w:val="right"/>
        <w:rPr/>
      </w:pPr>
      <w:r>
        <w:rPr/>
        <w:t xml:space="preserve">учитель начальных класс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классного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 класс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Мои права и обязанности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ФОРМА ПРОВЕДЕНИЯ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а с элементами иг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Ь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Конституцией Российской Федерации, правами и обязанностями российских гражда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формирование представления о том, что такое Конституция, </w:t>
      </w:r>
      <w:r>
        <w:rPr>
          <w:bCs/>
          <w:sz w:val="28"/>
          <w:szCs w:val="28"/>
        </w:rPr>
        <w:t>о правах и обязанностях и их роли в жизни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азвивающая</w:t>
      </w:r>
      <w:r>
        <w:rPr>
          <w:bCs/>
          <w:sz w:val="28"/>
          <w:szCs w:val="28"/>
        </w:rPr>
        <w:t>: формирование навыков работы с правовым источни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оспитательная</w:t>
      </w:r>
      <w:r>
        <w:rPr>
          <w:iCs/>
          <w:sz w:val="28"/>
          <w:szCs w:val="28"/>
        </w:rPr>
        <w:t>: воспитание уважительного отношения к Конституции и её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МЕТОДИЧЕСК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каты с государственной символикой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Мои права и обязан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авка книг по тем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ХНИЧЕСКОЕ ОСНАЩ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-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ран (интерактивная до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ЛАН КЛАССНОГО ЧА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firstLine="720"/>
        <w:jc w:val="both"/>
        <w:rPr/>
      </w:pPr>
      <w:r>
        <w:rPr>
          <w:sz w:val="28"/>
          <w:szCs w:val="28"/>
        </w:rPr>
        <w:t>вступлени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Конституция РТ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знакомство с правами и обязанностями гражданина РФ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ие по сказкам и наглядное представление прав и обязанносте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ами и обязанностями учащихс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КОНСПЕКТ  КЛАССНОГО 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ое слово классного руковод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! Ребята, уже давным-давно, ещё тысячи лет назад, когда на Земле появились люди, они оказались вынуждены решать очень важные вопросы. Среди них были и так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sz w:val="28"/>
          <w:szCs w:val="28"/>
        </w:rPr>
        <w:t>Что могут делать люди, а что не могу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sz w:val="28"/>
          <w:szCs w:val="28"/>
        </w:rPr>
        <w:t>Что они обязаны делать, а что не обязан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sz w:val="28"/>
          <w:szCs w:val="28"/>
        </w:rPr>
        <w:t>На что они имеют право, а на что не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 ответа на эти вопросы жизнь людей была неорганизованной. В ней каждый мог творить то, что хотел, не считаясь с другими. И те отвечали ему тем же. Жизнь людей представлялась как хаос, в котором не были определены правила жизни и организации общества, права и обязанности его член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оль организатора жизни общества приняло на себя государство. Оно стало регулировать жизнь людей, используя для этого законы.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Вопрос к учащимся: </w:t>
      </w:r>
      <w:r>
        <w:rPr>
          <w:sz w:val="28"/>
          <w:szCs w:val="28"/>
        </w:rPr>
        <w:t xml:space="preserve">Как вы понимаете значение слова «закон»?  </w:t>
      </w:r>
    </w:p>
    <w:p>
      <w:pPr>
        <w:pStyle w:val="Normal"/>
        <w:ind w:firstLine="539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Высказывания учащихся)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одводит итог высказываниям учащих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– это правила, которые устанавливает государство для обеспечения блага всех граждан России. Их должны знать и выполнять все граждане нашей страны. Законы бывают разные, они регулирует разные жизненные ситу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ституция РФ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А как называется Основной закон, по которому живёт наша страна?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(слайд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Я – это Основной закон государства, по которому мы с вами живём. Наша Конституция была принята 12 декабря 1993 года. С тех пор этот день является государственным праздником нашей страны. А в этом году исполнится 20 лет Российской Конститу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Что записано в Конституции? 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Сегодня мы познакомимся только со второй главой Конституции нашей страны (а всего их 9). Она называется: </w:t>
      </w:r>
      <w:r>
        <w:rPr>
          <w:i/>
          <w:color w:val="000000"/>
          <w:sz w:val="28"/>
          <w:szCs w:val="28"/>
        </w:rPr>
        <w:t xml:space="preserve">«Права и свободы человека и гражданина». 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(слайд № 3)</w:t>
      </w:r>
    </w:p>
    <w:p>
      <w:pPr>
        <w:pStyle w:val="Normal"/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  </w:t>
      </w:r>
      <w:r>
        <w:rPr>
          <w:iCs/>
          <w:color w:val="000000"/>
          <w:sz w:val="28"/>
          <w:szCs w:val="28"/>
        </w:rPr>
        <w:t xml:space="preserve">Как вы думаете, о чем написано в этой главе? 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этой главе Конституции записаны наши права, свободы и обязанности</w:t>
      </w:r>
      <w:r>
        <w:rPr>
          <w:i/>
          <w:iCs/>
          <w:color w:val="000000"/>
          <w:sz w:val="28"/>
          <w:szCs w:val="28"/>
        </w:rPr>
        <w:t xml:space="preserve">. </w:t>
        <w:br/>
      </w:r>
      <w:r>
        <w:rPr>
          <w:iCs/>
          <w:color w:val="000000"/>
          <w:sz w:val="28"/>
          <w:szCs w:val="28"/>
        </w:rPr>
        <w:t>Какие права есть у каждого гражданина нашего государства?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веты детей фиксируются на доске). 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Конституции нашей страны мы имеем право на жизнь, право на свободу и личную неприкосновенность, право участвовать в управлении делами государства, право на свободное использование своих способностей для предпринимательской деятельности, право свободно распоряжаться своими способностями к труду, выбор профессии, право на отдых, право на жилище, право на охрану здоровья и медицинскую помощь, а также много других прав с которыми вы можете познакомится в Конституции РФ, глава 2. Все люди равны перед законом, и каждого из нас защищает государство, гарантируя соблюдение прав и свобод каждого гражданина.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ребёнка надо знать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лько знать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блюдать,</w:t>
      </w:r>
    </w:p>
    <w:p>
      <w:pPr>
        <w:pStyle w:val="Normal"/>
        <w:ind w:firstLine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легко нам будет жить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ть, дружить и не тужить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>-  </w:t>
      </w:r>
      <w:r>
        <w:rPr>
          <w:iCs/>
          <w:color w:val="000000"/>
          <w:sz w:val="28"/>
          <w:szCs w:val="28"/>
        </w:rPr>
        <w:t xml:space="preserve">Какие свободы есть у каждого гражданина нашего государства? </w:t>
        <w:br/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ши свободы – свобода слова, вероисповедания и совести, свобода литературного, художественного, научного, технического и других видов творчества, преподавания. 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ону все права и свободы  не должны нарушать или ущемлять права и свободы других граждан.</w:t>
      </w:r>
      <w:r>
        <w:rPr>
          <w:i/>
          <w:iCs/>
          <w:color w:val="000000"/>
          <w:sz w:val="28"/>
          <w:szCs w:val="28"/>
        </w:rPr>
        <w:t xml:space="preserve"> Например, свобода слова – мы имеем право искать, собирать и распространять информацию, но не имеем право вмешиваться в личную жизнь других людей, разглашать государственную тайну. </w:t>
      </w:r>
      <w:r>
        <w:rPr>
          <w:iCs/>
          <w:color w:val="000000"/>
          <w:sz w:val="28"/>
          <w:szCs w:val="28"/>
        </w:rPr>
        <w:br/>
        <w:t xml:space="preserve">- Также у каждого из нас есть обязанности, записанные в Конституции. </w:t>
        <w:br/>
        <w:t xml:space="preserve">Как вы думаете, какие это обязанности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Наши обязанности – защита Отечества, сохранять природу и окружающую среду, платить законно установленные налоги и сбо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-36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</w:t>
      </w:r>
      <w:r>
        <w:rPr>
          <w:rStyle w:val="StrongEmphasis"/>
          <w:sz w:val="28"/>
          <w:szCs w:val="28"/>
        </w:rPr>
        <w:t>Конституция РТ                               (слайды № 4 - 7)</w:t>
      </w:r>
    </w:p>
    <w:p>
      <w:pPr>
        <w:pStyle w:val="Style15"/>
        <w:ind w:left="-36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Классный руководитель:</w:t>
      </w:r>
    </w:p>
    <w:p>
      <w:pPr>
        <w:pStyle w:val="Style15"/>
        <w:ind w:left="-360" w:hanging="0"/>
        <w:rPr/>
      </w:pPr>
      <w:r>
        <w:rPr>
          <w:rStyle w:val="StrongEmphasis"/>
          <w:b w:val="false"/>
          <w:sz w:val="28"/>
          <w:szCs w:val="28"/>
        </w:rPr>
        <w:t>- Как называется республика, в которой мы живём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- Назовите столицу нашей республик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- Как вы думаете, есть у нашей республики своя конституция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- Когда она была принята?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- Давайте предоставим слово «поисковой» группе нашего класса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i/>
          <w:sz w:val="28"/>
          <w:szCs w:val="28"/>
        </w:rPr>
        <w:t>(Выступление поисковой группы о Конституции РТ)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Конституция Республики Татарстан была принята 6 ноября 1992 года, этот день в нашей республике считается праздничным днём.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>Конституция РТ состоит из 7 разделов. Раздел 2 называется «Основные права, свободы и обязанности человека, гражданина»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Статья 27</w:t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1. В Республике Татарстан признаются и гарантируются права и свободы человека и гражданина согласно общепризнанным принципам и нормам международного права и в соответствии с </w:t>
      </w:r>
      <w:hyperlink r:id="rId2" w:tgtFrame="_parent">
        <w:r>
          <w:rPr>
            <w:rStyle w:val="InternetLink"/>
            <w:bCs/>
            <w:sz w:val="28"/>
            <w:szCs w:val="28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 и Конституцией Республики Татарстан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ава и свободы человека и гражданина являются непосредственно действующими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ные права и свободы человека неотчуждаемы и принадлежат каждому от рождени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 И З М И Н У Т К А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утешествие по сказка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Более подробно познакомиться с некоторыми правами  нам поможет народная мудрость – сказ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йчас мы с вами  отправимся в путь по дорогам народных и авторских сказок, попытаемся определить, права каких героев сказок нарушаются, а также выясним,  кто  из сказочных героев ущемляет  права других, если бы они жили по нормам Конституции, которые мы с вами изучил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ключите  воображение, настройтесь на встречу со сказочными героями. Будьте внимательны! </w:t>
      </w:r>
      <w:r>
        <w:rPr>
          <w:i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(слайд№ 8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лайды № 9 -16 – комментируются учителем и учащимися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сказке  Г.Х. Андерсена нарушено право на личную неприкосновенность? </w:t>
      </w:r>
      <w:r>
        <w:rPr>
          <w:i/>
          <w:color w:val="000000"/>
          <w:sz w:val="28"/>
          <w:szCs w:val="28"/>
        </w:rPr>
        <w:t xml:space="preserve">            («Дюймовочка»)                          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9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сказке нарушено право на неприкосновенность жилища? </w:t>
      </w:r>
      <w:r>
        <w:rPr>
          <w:i/>
          <w:color w:val="000000"/>
          <w:sz w:val="28"/>
          <w:szCs w:val="28"/>
        </w:rPr>
        <w:t xml:space="preserve">(С.Михалков «Три поросёнка»)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10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 какой известной сказочной героини  нарушено право на отдых, право на труд в условиях, отвечающих требованиям безопасности?      </w:t>
      </w:r>
      <w:r>
        <w:rPr>
          <w:i/>
          <w:color w:val="000000"/>
          <w:sz w:val="28"/>
          <w:szCs w:val="28"/>
        </w:rPr>
        <w:t xml:space="preserve">(Ш.Перро «Золушка»)     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11)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из сказочных героев пользовался правом  на свободное перемещение? </w:t>
      </w:r>
      <w:r>
        <w:rPr>
          <w:i/>
          <w:color w:val="000000"/>
          <w:sz w:val="28"/>
          <w:szCs w:val="28"/>
        </w:rPr>
        <w:t xml:space="preserve">(Баба Яга, лягушка-путешественница из одноименной сказки В.Гаршина)  </w:t>
      </w:r>
      <w:r>
        <w:rPr>
          <w:b/>
          <w:color w:val="000000"/>
          <w:sz w:val="28"/>
          <w:szCs w:val="28"/>
        </w:rPr>
        <w:t>(слайд № 12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кой сказке и кто нарушал право  на свободу и свободный труд за вознаграждение, держал кукол в рабстве? </w:t>
      </w:r>
      <w:r>
        <w:rPr>
          <w:i/>
          <w:color w:val="000000"/>
          <w:sz w:val="28"/>
          <w:szCs w:val="28"/>
        </w:rPr>
        <w:t xml:space="preserve">(Карабас-Барабас из сказки А.Толстого «Золотой ключик»)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13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В какой сказке «хлебобулочный» герой  несколько раз подвергался попыткам  посягательства на его жизнь, угрозам быть съеденным? </w:t>
      </w:r>
      <w:r>
        <w:rPr>
          <w:i/>
          <w:color w:val="000000"/>
          <w:sz w:val="28"/>
          <w:szCs w:val="28"/>
        </w:rPr>
        <w:t>(Колобок)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(слайд № 14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воспользовался правом на свободное использование своих способностей и имущества для предпринимательской деятельности и вырастил гигантский урожай?             </w:t>
      </w:r>
      <w:r>
        <w:rPr>
          <w:i/>
          <w:color w:val="000000"/>
          <w:sz w:val="28"/>
          <w:szCs w:val="28"/>
        </w:rPr>
        <w:t xml:space="preserve"> (Дед из сказки «Репка»)  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1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я путешествовать по сказкам, мы остановимся ещё раз у героев   сказки А.Толстого «Золотой ключик, или Приключения Буратино». Перед нами три  вопроса и три  ответы. Соедините стрелками вопрос и правильный ответ.                                                                                                    (</w:t>
      </w:r>
      <w:r>
        <w:rPr>
          <w:b/>
          <w:color w:val="000000"/>
          <w:sz w:val="28"/>
          <w:szCs w:val="28"/>
        </w:rPr>
        <w:t>слайд № 16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9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да полицейские ворвались в каморку папы Карло, какое право они нарушили?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7640</wp:posOffset>
                      </wp:positionV>
                      <wp:extent cx="911225" cy="685165"/>
                      <wp:effectExtent l="3175" t="381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3.2pt" to="75.55pt,6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6370</wp:posOffset>
                      </wp:positionV>
                      <wp:extent cx="911225" cy="1257935"/>
                      <wp:effectExtent l="4445" t="0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1160" cy="125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3.1pt" to="75.55pt,112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  ОБРАЗОВАНИЕ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8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 Карло жил очень бедно, у него не было постоянной работы, потому что он не имел какого права?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8120</wp:posOffset>
                      </wp:positionV>
                      <wp:extent cx="845820" cy="687705"/>
                      <wp:effectExtent l="3175" t="381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5.6pt" to="75.55pt,6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  НЕПРИКОСНОВЕННОСТЬ  ЖИЛИЩ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8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уратино продал свою азбуку и не  воспользовался каким правом?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 ТРУД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</w:rPr>
        <w:t>5. Беседа  о  правах и обязанностях учащихся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нашей Конституции есть статья 43, которая имеет непосредственное отношение к вам, школьникам:                                      </w:t>
      </w:r>
      <w:r>
        <w:rPr>
          <w:i/>
          <w:color w:val="000000"/>
          <w:sz w:val="28"/>
          <w:szCs w:val="28"/>
        </w:rPr>
        <w:t>(комментарий учителя)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  <w:t>Статья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ждый имеет право на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же права есть у вас, школьников?  </w:t>
      </w:r>
      <w:r>
        <w:rPr>
          <w:i/>
          <w:color w:val="000000"/>
          <w:sz w:val="28"/>
          <w:szCs w:val="28"/>
        </w:rPr>
        <w:t>(Право на образование, право на участие в культурной жизни, на доступ к культурным ценностям, право на отдых)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 с вами сказали, что в Конституции записаны не только права. Но и обязанности.   Какие же обязанности у школьника? </w:t>
      </w:r>
      <w:r>
        <w:rPr>
          <w:i/>
          <w:color w:val="000000"/>
          <w:sz w:val="28"/>
          <w:szCs w:val="28"/>
        </w:rPr>
        <w:t xml:space="preserve">      (Ответы детей).</w:t>
      </w:r>
    </w:p>
    <w:p>
      <w:pPr>
        <w:pStyle w:val="Normal"/>
        <w:spacing w:before="280" w:after="0"/>
        <w:ind w:firstLine="23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 все пути у на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края, без преграды,</w:t>
        <w:br/>
        <w:t>Но школьникам сейча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учиться над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ба – очень интересный труд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илу, радо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несу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мы прекрасно поним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 детства трудности преодолевае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ой своей тот управляе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т, кто учится отлично в школ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закаляет свой и волю.</w:t>
      </w:r>
    </w:p>
    <w:p>
      <w:pPr>
        <w:pStyle w:val="Normal"/>
        <w:spacing w:before="0" w:after="280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нятие законов жизни класса (деловая игр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 xml:space="preserve">Конституция – Основной закон нашей страны, в нем записаны основные права и обязанности граждан России. У нас в классе  есть правила жизни учеников, которые мы приняли с вами ещё в первом классе. Давайте вспомним их.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слайд № 17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354" w:hanging="0"/>
        <w:jc w:val="center"/>
        <w:rPr/>
      </w:pPr>
      <w:r>
        <w:rPr>
          <w:b/>
          <w:sz w:val="32"/>
          <w:szCs w:val="32"/>
        </w:rPr>
        <w:t>ПРАВИЛА   ЖИЗНИ   УЧЕНИКОВ   2 КЛАССА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>
          <w:sz w:val="28"/>
          <w:szCs w:val="28"/>
        </w:rPr>
      </w:pPr>
      <w:r>
        <w:rPr>
          <w:sz w:val="28"/>
          <w:szCs w:val="28"/>
        </w:rPr>
        <w:t>Главное: старайся жить так, чтобы людям рядом с тобой было хорошо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обратиться к человеку, улыбнись ему: ведь добрые отношения начинаются с улыбки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>
          <w:sz w:val="28"/>
          <w:szCs w:val="28"/>
        </w:rPr>
      </w:pPr>
      <w:r>
        <w:rPr>
          <w:sz w:val="28"/>
          <w:szCs w:val="28"/>
        </w:rPr>
        <w:t>Научись радоваться не только своим успехам, но и успехам твоих товарищей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>
          <w:sz w:val="28"/>
          <w:szCs w:val="28"/>
        </w:rPr>
      </w:pPr>
      <w:r>
        <w:rPr>
          <w:sz w:val="28"/>
          <w:szCs w:val="28"/>
        </w:rPr>
        <w:t>Никогда никому не завидуй и не ябедничай: ябеда озлобляет людей и разрушает их отношения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/>
      </w:pPr>
      <w:r>
        <w:rPr>
          <w:sz w:val="28"/>
          <w:szCs w:val="28"/>
        </w:rPr>
        <w:t>Старайся прийти на помощь товарищу, не жди пока тебя об этом попросят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>
          <w:sz w:val="28"/>
          <w:szCs w:val="28"/>
        </w:rPr>
      </w:pPr>
      <w:r>
        <w:rPr>
          <w:sz w:val="28"/>
          <w:szCs w:val="28"/>
        </w:rPr>
        <w:t>Если тебе будет плохо, не спеши обвинять в этом других. Учись терпеть неприятности. Плохое скоро проходит.</w:t>
      </w:r>
    </w:p>
    <w:p>
      <w:pPr>
        <w:pStyle w:val="Normal"/>
        <w:numPr>
          <w:ilvl w:val="0"/>
          <w:numId w:val="3"/>
        </w:numPr>
        <w:ind w:left="0" w:right="354" w:hanging="375"/>
        <w:jc w:val="both"/>
        <w:rPr/>
      </w:pPr>
      <w:r>
        <w:rPr>
          <w:sz w:val="28"/>
          <w:szCs w:val="28"/>
        </w:rPr>
        <w:t>Дорожи школьной дружбой, цени свой    класс и свою школу.</w:t>
      </w:r>
    </w:p>
    <w:p>
      <w:pPr>
        <w:pStyle w:val="Normal"/>
        <w:ind w:right="35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ё о главном:</w:t>
      </w:r>
    </w:p>
    <w:p>
      <w:pPr>
        <w:pStyle w:val="Normal"/>
        <w:ind w:right="35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НОСИСЬ К ЛЮДЯМ ТАК, КАК ТЫ ХОЧЕШЬ, ЧТОБЫ ОТНОСИЛИСЬ К ТЕБЕ (слайд № 18).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8. Рефлексия</w:t>
      </w:r>
      <w:r>
        <w:rPr>
          <w:sz w:val="28"/>
          <w:szCs w:val="28"/>
        </w:rPr>
        <w:br/>
        <w:t xml:space="preserve">     1) Что полезного узнали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Как называется Основной закон РФ?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3) Когда была принята Конституция РФ?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4) Когда была принята Конституция РТ?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5) Какие государственные символы вы знает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(слайд № 19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9. Сообщение темы следующего классного часа</w:t>
      </w:r>
      <w:r>
        <w:rPr>
          <w:sz w:val="28"/>
          <w:szCs w:val="28"/>
        </w:rPr>
        <w:br/>
        <w:t xml:space="preserve">                                                                                                              </w:t>
      </w:r>
      <w:r>
        <w:rPr>
          <w:rStyle w:val="StrongEmphasis"/>
          <w:sz w:val="28"/>
          <w:szCs w:val="28"/>
        </w:rPr>
        <w:t>(слайд № 20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-   О государственных символах Российской Федерации и Республики Татарстан  мы будем говорить на следующем классном часе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titution.garant.ru/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38:00Z</dcterms:created>
  <dc:creator>-</dc:creator>
  <dc:description/>
  <cp:keywords/>
  <dc:language>en-US</dc:language>
  <cp:lastModifiedBy>User</cp:lastModifiedBy>
  <dcterms:modified xsi:type="dcterms:W3CDTF">2014-01-27T05:55:00Z</dcterms:modified>
  <cp:revision>8</cp:revision>
  <dc:subject/>
  <dc:title/>
</cp:coreProperties>
</file>