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юрбей-Токаевская основна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района Чуваш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БУЧЕНИЕ, ВОСПИТАНИЕ И РАЗВИТИЕ РЕБЕНКА, КАК ТВОРЧЕСКИЙ ПРЦЕСС  С ИСПОЛЬЗОВАНИЕМ НОВЫХ ТЕХНОЛОГ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етров Геннадий Николаевич, учитель физики и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хнологии МБОУ «Сюрбей-Токаевская О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омсомольского района Чувашской Республ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юрбей-Токаево -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УЧЕНИЕ, ВОСПИТАНИЕ И РАЗВИТИЕ РЕБЕНКА, КАК ТВОРЧЕСКИЙ ПРЦЕСС  С ИСПОЛЬЗОВАНИЕМ НОВЫХ ТЕХНОЛОГИЙ</w:t>
      </w:r>
      <w:r>
        <w:rPr>
          <w:b/>
          <w:sz w:val="28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Геннадий Николаевич, учитель физики и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БОУ «Сюрбей-Токаевская ООШ», Комсомольский район,  Чувашская Республика.   </w:t>
      </w:r>
      <w:r>
        <w:rPr>
          <w:b/>
          <w:sz w:val="28"/>
          <w:szCs w:val="28"/>
        </w:rPr>
        <w:t>Е –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tok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o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b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знь – это сказка, которую пишет каждый человек для себя сам. Только для учителя это исключение, он пишет эту сказку для себя и для своих воспитанников, помогая им познать мир и радоваться новыми знаниями и своими успехами. Истинный учитель – и пилот, и штурман, он знает, какую дорогу выбрать. Творчество - вот главная доминанта в ее работе. Главная цель школы- воспитание, образование должно быть подчинено воспитанию. Воспитание- это, прежде всего прививка нравственности и создание у учащихся навыков жизни в нравственной атмосфере. Вторая цель- развитие всех способностей человека и особенно тех, которые свойственны тому или иному индивидууму. Ребята, которые учатся у нас, психологически очень разные, это дети, способности которых могут раскрыться при определенной системе. Успех ученика это не сиюминутный взрыв, а результат системной работы педагогов, родителей и всей той системы, в которую погружен ребенок.  Это индивидуальная траектория работы с каждым  ребенком, каждый ученик требует определенного отношения с ним, пусть он и не показывал каких-то особых результатов. Уметь найти общий язык со всеми детьми, в каждом увидеть неповторимую личность, особый талант. Детей надо учить тому, чтобы им хотелось творить, чтобы они научились понимать бесконечность и сиюминутность этого мира, чтобы ощущали бездонную реку времени, без начала и без конца, времени, которая струится сквозь человека, оставаясь к нему совершенно равнодушным. Уроки, как бы правильно и педагогически грамотно они ни были построены, не способны охватить весь спектр мировоззрения человека. Занимаясь преподаванием физики и технологии в основной школе в течение многих лет, я понял, что только классно-урочная система не сможет дать тех результатов в формировании метапредметных навыков, универсальных учебных умений, в становлении технологически грамотной личности, на которые рассчитывает общество. Именно сейчас нужны представители человечества, хорошо информированные, способные принять разумные, грамотные решения и отвечать за них. Страна нуждается в людях, которые могут свободно изобретать, безбоязненно говорить, самостоятельно находить ответы. Проблему формирования такой личности и должна решать современная школа. Количество часов, отводимое на изучение физики в средней школе сократилось, нет таких предметов – как астрономия, черчение. Часы технологии, как учебного предмета сократились, изучается она в 5-8 классах по 1 часу в неделю, а в 9 классе их уже нет. Вот ведь парадокс: часы сократились, или их нет, но олимпиады – и муниципальная, и региональная – по технологии, астрономии в 9 классе проходят регулярно. Так учитель оказывается перед дилеммой: и уроков нет, и результат необходим. В этом случае на помощь должна прийти система внеклассной и внеурочной деятельности. Поэтому в школе, где я работаю, сформировалась и особое направление этой программы по техническому творчеству учащихся, которая охватывает целый пласт образовательной и воспитательной деятельности. Программа оформлена в виде проекта, которая состоит из четырех блоков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родителями и общественность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о- исследовательская работа с учащими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и внешкольных мероприят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(элективы, кружковая работа)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с родителями и общественност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работа - одна из важнейших задач школы.</w:t>
      </w:r>
      <w:r>
        <w:rPr>
          <w:sz w:val="28"/>
          <w:szCs w:val="64"/>
        </w:rPr>
        <w:t xml:space="preserve"> </w:t>
      </w:r>
      <w:r>
        <w:rPr>
          <w:sz w:val="28"/>
          <w:szCs w:val="28"/>
        </w:rPr>
        <w:t>Каким вырастет ребенок, во многом зависит от того, какие ценности являются определяющими у его родителей.  Родители, мамы и папы, которые приводят своего ребенка в нашу школу, как правило, тоже амбициозны,  но зачастую они думают, что их миссия завершилась на том, что они привели свое чадо к нам, в школу. Хотя им приходится, прежде всего, материально обеспечивать ребенка. Они считают, что по мановению волшебной палочки их ребенок превратится в гения, но со временем у них это улетучивается, оставляя нехороший осадок в их душе. Но даже при наличии серьезных способностей у ребенка, это всегда длительная кропотливая работа. Без помощи родителей даже мудрому и опытному наставнику трудно добиться серьезных результатов, а без их участия процесс образования и воспитания не может быть качественным. Какие же виды работ с родителями  и общественностью я практикую в своей рабо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ая разработка и обсуждение с родителями индивидуальной траектории работы с  ребенк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знакомление родителей рабочими учебными программами по своим предметам, с планируемыми объектами творческих работ учащихся на уроках физики, технолог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лашение родителей на уроки, внеклассные, внешкольные мероприят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е совместно с родителями и детьми паспорта творческих достижений учащихся (чтобы можно было видеть творческие достижения и рост ученика в школ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одительском собрании - показ достижений учащихся в школе, выставка творческих рабо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выставок творческих работ учащихся во время проведения различных мероприятий для населения деревень в микрорайоне школы в сельском информационно-методическом центре, во время праздничных мероприятий в районе, в районном музее «Земля и люд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лечение предпринимателей для оказания спонсорской помощи, в ходе реализации в жизнь проектов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сегда эта работа бывает удачной в нужном нам русле, но без всего этого немыслима учебно-воспитательная работа со школьниками. Своим собственным поведением, всем образом жизни, системой воспитательных воздействий родители сами создают «дорогу жизни» для своего ребенка. Актуальная тема – родители в школе: партнеры, оппоненты или дальние родственники. Какой вариант выбираем, от этого зависит успех работы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но – исследовательская работа с учащими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эффективно эти задачи могут быть решены путём организации целостного учебно-воспитательного процесса технологической подготовки учащихся, использования в преподавании современных педагогических технологий и развивающих личность методов обучения. Особую значимость при этом имеет метод проектов, который позволяет школьникам в системе овладеть организацией практической деятельности по всей проектно-технологической цепочке – от идеи до её реализации в модели, изделии (продукте труда). Чтобы молодёжь была конкурентоспособной на рынке труда и могла реализовать себя, нельзя обучать её только теории, необходимо готовить её к практической деятельности. Проектный метод обучения предполагает, что проектирование выполняется не под опекой преподавателя, а вместе с ним, строится не на педагогическом диктате, а на педагогике сотрудничества. Проектной деятельностью ребята в школе занимаются в течение последних лет, хотя подобная же работа она проводилась давно, но мы его не называли проектной деятельностью. При выполнении проекта осуществляется работа с источниками информации: со справочниками, журналами, учебниками, поиск информации в Интернете, создаются технологические карты, эскизы, чертежи. Выполняются технологические операции, приобретается опыт работы в паре и в группе, а также опыт публичного выступления.</w:t>
      </w:r>
      <w:r>
        <w:rPr>
          <w:sz w:val="28"/>
        </w:rPr>
        <w:t xml:space="preserve"> </w:t>
      </w:r>
      <w:r>
        <w:rPr>
          <w:sz w:val="28"/>
          <w:szCs w:val="28"/>
        </w:rPr>
        <w:t>Работая с учащимися над проектом необходимо, чтобы учитель сам четко представлял себе суть проекта, методику его подготовки, оформление  и представление (презентации). Особое внимание следует обратить внимание на психологическую подготовку ребят, чтобы учащиеся защищали свой проект убедительно, грамотно выражали свои мысли и не боялись отвечать на вопросы.  Работа над проектом проводится не только на уроках физики, технологии (из-за недостаточности времени не успевают реализовать свой проект), но и во внеурочное время, во время работы кружка технического моделирования, а в 9 классе данной работой учащиеся охвачены в ходе изучения элективного курса «Практическая астрономия». Работая над проектом, мы проводим работу по следующим направлен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е проекта, работа с источниками информ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дение исследования, изготовление модели, макета, изделия (продукта труда) и оформление результатов, составление презент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их на конкурсах, конференциях, выставках различного уровн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этом, чем более близка учащимся тема исследования, тем с большим интересом и энтузиазмом они работают над проектом. Кроме того, творческий проект – неотъемлемая часть олимпиады по технологии в 7-9 классах, где оценивается не только теоретическая подготовка участника, но и уровень его исследовательских, технологических навыков. Со своими проектно- исследовательскими работами учащиеся участвовали на фестивалях исследовательских и творческих работ учащихся «Портфолио», проводимой ИД «Первое сентября», это проекты «Элемент Калло», «Чувашские национальные музыкальные инструменты»,</w:t>
      </w:r>
      <w:r>
        <w:rPr>
          <w:sz w:val="28"/>
          <w:szCs w:val="52"/>
        </w:rPr>
        <w:t xml:space="preserve"> </w:t>
      </w:r>
      <w:r>
        <w:rPr>
          <w:sz w:val="28"/>
          <w:szCs w:val="28"/>
        </w:rPr>
        <w:t>модель (мак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мического корабля «Восток». В конкурсах «Поиск», проводимой центром ЮНИТЕКС, проекты «Ракетоноситель «Восток», «Трещотка». На студенческих научно практических конференциях (секция «Физика» для учащихся школ) ЧГУ им. И.Н.Ульянова. Конкурс детского и юношеского технического и художественного творчества «Дорога к звездам», посвященный году Российской космонавтики. (Андреева А.- 1 место, 2011.г). На районных научно- практических конференциях школьников, в конкурсах «Творчество учащихся», на районных конкурсах «Космос», проведенных в последние годы, на районных методических фестивалях  «Урок физики». Из разработанных в последние годы проектов учащихся можно назвать следующие темы. Темы, связанные с чувашскими народными музыкальными инструментами (были разработаны проекты и изготовлены инструменты): «Барабан - параппан», «Колотушка - шакартма», «Колотушка - шакмак», «Трещотка - сатарка», «Жужжалка - сер», «Флейта Пана - палнай», «Глиняные свистульки - там шахлич», «Трубы - хупху, пуч», «Рога - кавал», «Деревянная флейта - най, шахлич». По ракетно- космической тематике: «Ракета-носитель «Восток», модель (макет)  космического корабля «Восток», «Ракета-носитель «Ангара», «Ракета-носитель «Русь», «Телескоп Хаббла»,  «Спутник  «</w:t>
      </w:r>
      <w:r>
        <w:rPr>
          <w:sz w:val="28"/>
          <w:szCs w:val="28"/>
          <w:lang w:val="en-US"/>
        </w:rPr>
        <w:t>Pioner</w:t>
      </w:r>
      <w:r>
        <w:rPr>
          <w:sz w:val="28"/>
          <w:szCs w:val="28"/>
        </w:rPr>
        <w:t xml:space="preserve"> 1», «Станция  Салют», «Телескоп Хаббла». Другие проекты - «Детская игрушка», «Демонстрационные модели по физике», «Мебель для школы и семьи»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и проведение внеклассных и внешкольных мероприятий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внеклассных и внешкольных мероприятий включает в себе проведение: 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- научно- практические конференции (в школе, ежегодно в феврале);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- конкурсы «Юный токарь», «Мой творческий проект»; «Творчество учащихся»;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- интеллектуальные игры по технологии, физике и технике, «Космический марафон», посвященный дню космонавтики;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>- консультации по вопросам проектных исследовательских работ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дополнительного образования (элективные курсы, кружковая работа).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ие годы в 9 классе появились элективные курсы, но у школьной администрации почему-то нет желания выделять часы на физику и технологию. Поэтому приходится идти по обходным путям, используя элективные курсы по другим предметам, одновременно вовлекая учащихся в проектную работу. А здесь уже для изготовления проектного изделия нужны технологические знания и навыки. В результате мы изучаем, и элективный курс и  у нас есть  проект для участия на олимпиаде по технологии, на различных конкурсах, выставках. В посление годы в школе веду элективный курс для 9 класса «Практическая астрономия», в рамках которого выполняются практические проектные работы учащихся.</w:t>
      </w:r>
    </w:p>
    <w:p>
      <w:pPr>
        <w:pStyle w:val="Normal"/>
        <w:tabs>
          <w:tab w:val="clear" w:pos="708"/>
          <w:tab w:val="left" w:pos="90" w:leader="none"/>
          <w:tab w:val="center" w:pos="45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овечеству  от природы присуще стремление познать новое, ранее неизвестное. А что там за горизонтом? – волнует и нас, живущих в современном мире. Пытаясь решить этот вопрос, человек с малых лет под действием неведомой силы любознательности стремится к неизведанному. Занятия в кружке технического моделирования дают возможность удовлетворить эти потребности. Кружок технического моделирования в школе работает более четверти века. На начальном этапе работы занимались разными видами моделирования, Последние десять лет занимаемся спортивно-техническим моделированием. Работа в кружке технического моделирования ориентирована на обеспечение самоопределения личности, создание условий для ее самореализации. Руководитель кружка работает по авторской программе. На занятиях кружка дети изучают исторические сведения, приобретают навыки работы с разными материалами. Учатся составлять творческие проекты. Со своими моделями ракет учащиеся выступают на соревнованиях по ракетомодельному спорту, на фестивалях «Воздушные змеи» и занимают призовые места. Со своими исследовательскими работами выступают на научно- практических конференциях разного уровня. Раньше кружковая работа проводилась через центр дополнительного образования, в настоящее время на общественных началах, по своей инициатив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дополнительного образования (кружка технического моделирования) «Воздушные змеи». Программа рассчитана на учащихс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, но участвуют и учащиеся начальных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ная форма организации дополнительного образования по техническому творчеству – добровольное объединение учащихся, проявляющих особый интерес к определенной области техники и стремящихся работать в ней. Дополнительная образовательная программа «Воздушные </w:t>
      </w:r>
      <w:r>
        <w:rPr>
          <w:iCs/>
          <w:color w:val="000000"/>
          <w:sz w:val="28"/>
          <w:szCs w:val="28"/>
        </w:rPr>
        <w:t xml:space="preserve">змеи» </w:t>
      </w:r>
      <w:r>
        <w:rPr>
          <w:color w:val="000000"/>
          <w:sz w:val="28"/>
          <w:szCs w:val="28"/>
        </w:rPr>
        <w:t xml:space="preserve">поможет организовать работу по изготовлению простейших летательных аппаратов, провести увлекательные соревнования по их запуску, провести серию исследований, обсуждение итогов и их теоретическое осмысление. Задатки творческих способностей присущи любому человеку, любому нормальному ребенку, но чтобы достичь успехов, творческие способности необходимо развивать с раннего возраста. Один из путей развития творческих способностей, это включение детей в творческую деятельность. Основным методом обучения в данной программе является метод проектов. Проектная деятельность позволяет развить исследовательские и творческие способности учащихс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ли и задачи программы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у школьников интереса и любви к технике и труду, развитие творческих способностей и формирование конструкторских умений и навыков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учить целенаправленно, применять имеющиеся знания и практические навыки в разработке и изготовлении различных технических устройств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анная дополнительная образовательная программа рассчитана на детей 12-14 лет. Продолжительность образовательного процесса по данной программе рассчитана на один учебный год. Занятия следует проводить один раза в неделю. В зависимости от особенностей и содержания работы можно рекомендовать занятия со всеми учащимися одновременно, по звеньям или индивидуально. Теоретические занятия, беседы, экскурсии, соревнования проводят со всеми учащимися. Когда собирают, отделывают и красят модели (воздушные змеи), преподаватель должен уделять много внимания каждому учащемуся. В этот период учащихся рекомендуется разбить на </w:t>
      </w:r>
      <w:r>
        <w:rPr>
          <w:iCs/>
          <w:color w:val="000000"/>
          <w:sz w:val="28"/>
          <w:szCs w:val="28"/>
        </w:rPr>
        <w:t xml:space="preserve">группу </w:t>
      </w:r>
      <w:r>
        <w:rPr>
          <w:color w:val="000000"/>
          <w:sz w:val="28"/>
          <w:szCs w:val="28"/>
        </w:rPr>
        <w:t xml:space="preserve">до 4-6 человек. В отдельных случаях необходимо проводить индивидуальные заняти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имать принципы расчета, знать принципы построения воздушного зме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готовить самостоятельно (по готовым чертежам) различные модели воздушных змей (плоские, коробчатые, бескаркасные); модель парашюта; приспособления для запуска воздушного змея, парашют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ть запускать воздушные зме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меть определять силу и направление ветра (ориентировочно) по местным признакам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конце учебного года проводится выставка технического творчества учащихся, соревнования по запуску воздушных змей. Наиболее подготовленные учащиеся участвуют со своими  учебно-исследовательскими проектами на школьной, районной конференции, районном фестивале воздушных змей. Учащиеся –ветераны кружка, занимаются по индивидуальной программе, разрабатывают свои индивидуальные проект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</w:t>
      </w:r>
      <w:r>
        <w:rPr/>
        <w:t>Учебно-тематическое планирован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32"/>
        <w:gridCol w:w="1620"/>
        <w:gridCol w:w="1440"/>
        <w:gridCol w:w="154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змей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много истории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чему летает змей?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чет воздушного змея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готовление воздушных змеев по готовым чертежам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лоские змеи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объемные змеи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робчатые змеи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оздушные змеи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управляемые зме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зме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почталь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, показательные запуски воздушных змей, сорев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зучаемого курс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ль техники в жизни человека. История развития авиамоделизма. Почему мы занимаемся техническим моделизмом? Особенности технического творчества. Демонстрация действующих модел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. Оборудование рабочего мест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струменты и приспособления. Материалы при изготовлении моделей. Клеи и их виды. Основы техники безопасно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Ш. Воздушный зм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Немного истор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змей – первый  летательный аппарат, который изобрели люди. Китай – родина воздушных змеев. Применение воздушных змей в своих исследованиях учеными. Различные конструкции воздушных зм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мы рефера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История воздушного зме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Воздушный змей на службе у наук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Военные профессии воздушного зме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Почему летают змеи?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е змеи – простейший летающий аппарат тяжелее воздуха. Условия полета воздушные змеи. Образование подъемные силы. Угол атаки, скорость ветра, площадь несущий поверхности – факторы, влияющие на подъемную силу воздушного зме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емы реферато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Атмосфера - воздушная оболочка земл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оздушные течения </w:t>
      </w:r>
      <w:r>
        <w:rPr>
          <w:iCs/>
          <w:color w:val="000000"/>
          <w:sz w:val="28"/>
          <w:szCs w:val="28"/>
        </w:rPr>
        <w:t>и их причин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Расчет воздушного зме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илы, действующие на воздушный змей. Отчего зависит подъемная сила? Формулы и графики для расчета воздушных змее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 Изготовление воздушных змеев по готовым чертежа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этап - выбор конструкции из следующих возможных:  мини-змей, плоский змей, объемный змей, коробчатый змей, управляемый зм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этап - подготовка материально-технической баз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ретий этан- сборка зме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 Плоские зме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ий квадратный </w:t>
      </w:r>
      <w:r>
        <w:rPr>
          <w:bCs/>
          <w:color w:val="000000"/>
          <w:sz w:val="28"/>
          <w:szCs w:val="28"/>
        </w:rPr>
        <w:t>зм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ий пятигранный </w:t>
      </w:r>
      <w:r>
        <w:rPr>
          <w:bCs/>
          <w:color w:val="000000"/>
          <w:sz w:val="28"/>
          <w:szCs w:val="28"/>
        </w:rPr>
        <w:t>зм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ий фигурный зм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оздушный змей  дельта крыл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 Объемные зме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мей спутник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дувные зме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 Коробчатые зме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 коробчатый воздушный зме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вух коробчатый змей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Воздушный змей - дракон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 Управляемые зме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ектные задания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Плоский квадратный змей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Плоский пятигранный змей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оздушный змей - дельтаплан;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 Плоский воздушный змей-птиц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мей-вертушк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оздушный змей ромб;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дно коробчатый воздушный змей;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Двух коробчатый змей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 Воздушный змей акробат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0. Воздушный змей парашют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оздушный змей – вертушка (змей - вертолет).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емы реферат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лоских воздушных змей их ви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коробчатых воздушных змей их ви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надувных воздушных змей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пуск воздушного зме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зготовление леера, катушки для намотки леера. Требование </w:t>
      </w:r>
      <w:r>
        <w:rPr>
          <w:iCs/>
          <w:color w:val="000000"/>
          <w:sz w:val="28"/>
          <w:szCs w:val="28"/>
        </w:rPr>
        <w:t xml:space="preserve">к запуску </w:t>
      </w:r>
      <w:r>
        <w:rPr>
          <w:color w:val="000000"/>
          <w:sz w:val="28"/>
          <w:szCs w:val="28"/>
        </w:rPr>
        <w:t>воздушных змей. Техника безопасности при запуске воздушных зм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ектная работа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запуска воздушного змея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Воздушный почтальон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арашют. Вычерчивание и выкройка купола, крепление сторон на куполе. Регулировка парашют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стройства воздушного змея почтальона для сбрасывания груза. Изготовление тележки и замка воздушного почтальон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ма реферата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История изобретения парашют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ектная работа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здушный почтальон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Выставки, соревнования, показательные запуски воздушных змей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о  в основную школу придут новые стандарты образования. Ни одна из методик, по которым мы работали, не схватывает все три типа результатов: предметные, метапредметные и личностные. Чтобы реализовать новый стандарт, учителю важно понимать, как в работе с конкретными детьми комбинировать разные технологии. Если мы хотим, чтобы ученик рос и развивался, то учитель сам должен расти и развиваться, иначе он не успеет за своим учеником. Уметь найти общий язык со всеми детьми, в каждом увидеть неповторимую личность, особый талант. Ребята это ценят. Быть учителем не работа, а образ жизни. Если хотите состоятся в профессии, оставайся в ней до конца, а понимание, ради чего ты в школе, придет с годами. Будущее школы за молодыми, талантливыми, нестандартно мыслящими педагогами. Какой он учитель будущего: универсал или специалист узкого профиля? Найдет ли он дорогу в школ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ев Н.А. и др., Авиационный моделизм, изд. ДОСААФ, М.- 1956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гонов В.В., Я иду на урок «Начальная школа», Подделки, модели, игрушки. М. «Первое сентября» - 2002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Ермаков А.М., Простейшие авиамодели; М., «Просвещение», 1988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авлов А.П. Твоя первая модель, М., изд. ДОСААФ, 1979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ожков В.С. Авиамодельный кружок. М., Просвещение, 1978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_shool@cb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8:09:00Z</dcterms:created>
  <dc:creator>Надя</dc:creator>
  <dc:description/>
  <cp:keywords/>
  <dc:language>en-US</dc:language>
  <cp:lastModifiedBy>Admin</cp:lastModifiedBy>
  <dcterms:modified xsi:type="dcterms:W3CDTF">2014-01-27T17:57:00Z</dcterms:modified>
  <cp:revision>13</cp:revision>
  <dc:subject/>
  <dc:title>   </dc:title>
</cp:coreProperties>
</file>