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69" w:after="169"/>
        <w:jc w:val="center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6"/>
          <w:szCs w:val="36"/>
          <w:lang w:eastAsia="ru-RU"/>
        </w:rPr>
        <w:t>План-конспект урока русского языка в 4-м классе по теме "Настоящее, прошедшее и будущее время глагола" (урок-путешествие)</w:t>
      </w:r>
    </w:p>
    <w:p>
      <w:pPr>
        <w:pStyle w:val="Normal"/>
        <w:shd w:fill="FFFFFF" w:val="clear"/>
        <w:spacing w:lineRule="atLeast" w:line="305" w:before="169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условий для ознакомления детей с понятием временных форм глагола и с особенностью каждой временной формы глагола; развивать внимание, устную и письменную речь учащихся, орфографическую зоркость; воспитывать положительную мотивацию изучения предмета, воспитывать культуру речи, товариществ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Оргмомен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те, ребята. Здравствуйте уважаемые гости. Прозвенел звонок, начинаем ур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рьте, вы готовы к уроку? Садитес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autoSpaceDE w:val="false"/>
        <w:spacing w:lineRule="auto" w:line="252" w:before="0" w:after="0"/>
        <w:ind w:firstLine="24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уть твой к познанию мира ведет,</w:t>
      </w:r>
    </w:p>
    <w:p>
      <w:pPr>
        <w:pStyle w:val="Normal"/>
        <w:autoSpaceDE w:val="false"/>
        <w:spacing w:lineRule="auto" w:line="252" w:before="0" w:after="0"/>
        <w:ind w:firstLine="24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бы ни был он долог и труден – вперед!</w:t>
      </w:r>
    </w:p>
    <w:p>
      <w:pPr>
        <w:pStyle w:val="Normal"/>
        <w:autoSpaceDE w:val="false"/>
        <w:spacing w:lineRule="auto" w:line="252" w:before="0" w:after="0"/>
        <w:ind w:firstLine="240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посмотрите на доску. У нас в гостях Солнышко. А какое настроение у нашего гостя?   …..    Вот и мне хочется, чтобы у вас было хорошее настроение. Улыбнитесь друг другу, подарите свои улыбки мне и присутствующим у нас на уроке гостя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так, ребята, настроимся на работу. Обратите внимание на свою осанку. Выпрямите спинки, сядьте ровн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 урок пройдёт в форме игры - исследования. Вы поделены на три команды. За  задания, которые выбудете выполнять в команде, вы будете получать солнышк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откроем тетради и запишем числ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Словарная работ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а солнышко пришло к нам не с пустыми рук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ш..к..лад, ш..рох, ч..рный, могуч(?), дремуч(?), луч(?), молодёж(?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е задание предлагает выполнить Солнышко? Как вы думаете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Вставить пропущенные буквы, если нужно, объяснить их написание)   Каждая команда должна объяснить правописание четырёх слов. При проверке учитель задаёт вопрос:- Что у вас? –А что у вас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апишите эти слова в тетрад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- Попробуйте догадаться, о чем мы будем говорить сегодня на урок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может вам в этом стихотворени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Что без меня предметы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Лишь наз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А я приду – все в действие прид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Летит ракет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Люди строят здань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Цветут сад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И хлеб в полях растёт.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)Определите часть речи слов-близнецов.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Каждой команде на карточке выдается по 2 предложе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то и печь, чтобы в ней хлеб печь. (сущ.-глагол)-предложение для поясне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и домой, но сначала коридор домой. (сущ.-глагол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ежное покрывало все в поле покрывало. (сущ.-глагол)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глу раздался детский плач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то-то вдруг сказал: «Не плачь!» (сущ.-глагол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оя на нашем берегу, покой границы берегу. (сущ.-глаго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ние найти слова учёных о глаголе.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Языковедами глагол выделяется как самая сложная и ёмкая самостоятельная часть речи. По подсчетам ученых глагол занимает второе место (после существительного) по частоте употребления в речи.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- пауза: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на внимание. (Если я называю существительное, вы хлопаете в ладоши, если прилагательное должны присесть, если глагол, то должны ходить шагом)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пата, кричать, синий, топать, мебель, бежать, точилка, волшебный, тетрадь, писать, цветок, чита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69" w:after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Актуализация знани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(солнышк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сейчас проведем аукцион знаний о глагол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Что такое глагол?(открывается букв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Что обозначает глагол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)На какие вопросы отвечает глагол?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Чем в предложении является глагол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)Как изменяется глагол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)Что такое неопределенная форма глагола? На какие вопросы отвечает неопределенная форма глагола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Постановка учебной задач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-Как вы думаете, вы все узнали о глаголе? А хотите узнать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гда я предлагаю отправится в необычное путешествие, в путешествие на машине времени! А поможет нам в путешествии воображение! Оно, воображение, поможет перенести нас из одного промежутка времени в другое. А что вы знаете о времени? Что это такое? Как вы понимаете? (Часы, дни, сутки, год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олковом словаре Владимира Ивановича Даля это слово объясняется так: «Время – это когда идут дни за днями, последовательное течение суток за сутками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Фонетический разбор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изведём фонетический разбор слова врем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нетический разбор слова время. Вре-мя-2 слог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-[в]-согл., тверд., зв.,парн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-[р]- согл., мяг., зв., непарн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-[э]-гл., ударн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-[м]-согл., мягк., зв., непарн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-[а]-гл., безуд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б. 5 з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Новая тем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Как вы понимаете, дальше у нас пойдет разговор не о простом времени, а о времени глаголов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05" w:before="169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изкультминутка.</w:t>
      </w:r>
    </w:p>
    <w:p>
      <w:pPr>
        <w:pStyle w:val="Normal"/>
        <w:shd w:fill="FFFFFF" w:val="clear"/>
        <w:spacing w:lineRule="atLeast" w:line="305" w:before="169" w:after="0"/>
        <w:rPr>
          <w:rStyle w:val="Appleconvertedspace"/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качайтесь, покружитесь,</w:t>
        <w:br/>
        <w:t>Потянитесь, потянитесь,</w:t>
        <w:br/>
        <w:t>Приседайте, приседайте,</w:t>
        <w:br/>
        <w:t>Пошагайте, пошагайте.</w:t>
        <w:br/>
        <w:t>Встаньте на носок, на пятку,</w:t>
        <w:br/>
        <w:t>Поскачите-ка вприсядку,</w:t>
        <w:br/>
        <w:t>Глубоко теперь вздохните,</w:t>
        <w:br/>
        <w:t>Сядьте тихо, отдохните.</w:t>
      </w:r>
    </w:p>
    <w:p>
      <w:pPr>
        <w:pStyle w:val="Normal"/>
        <w:shd w:fill="FFFFFF" w:val="clear"/>
        <w:spacing w:lineRule="atLeast" w:line="305" w:before="169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Тема нашего урока- Изменение глаголов по временам. Постараемся разобраться. Проведем исследовательскую работу.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)Работа с пословиц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мотрите на доску. Как вы думаете, что написано на доске? (Пословицы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авьте пословицы из левой и правой части. Каждой команде по две пословиц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Труд корми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shd w:fill="FFFFFF" w:val="clear"/>
        </w:rPr>
        <w:t>поговорим ладком</w:t>
      </w:r>
      <w:r>
        <w:rPr>
          <w:rFonts w:cs="Times New Roman" w:ascii="Times New Roman" w:hAnsi="Times New Roman"/>
          <w:color w:val="00B05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B0F0"/>
          <w:sz w:val="28"/>
          <w:szCs w:val="28"/>
          <w:shd w:fill="FFFFFF" w:val="clear"/>
        </w:rPr>
        <w:t>Смелый находи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E36C0A"/>
          <w:sz w:val="28"/>
          <w:szCs w:val="28"/>
          <w:shd w:fill="FFFFFF" w:val="clear"/>
        </w:rPr>
        <w:t>тот много знает</w:t>
      </w:r>
      <w:r>
        <w:rPr>
          <w:rFonts w:cs="Times New Roman" w:ascii="Times New Roman" w:hAnsi="Times New Roman"/>
          <w:color w:val="E36C0A"/>
          <w:sz w:val="28"/>
          <w:szCs w:val="28"/>
        </w:rPr>
        <w:br/>
        <w:br/>
      </w:r>
      <w:r>
        <w:rPr>
          <w:rFonts w:cs="Times New Roman" w:ascii="Times New Roman" w:hAnsi="Times New Roman"/>
          <w:color w:val="00B050"/>
          <w:sz w:val="28"/>
          <w:szCs w:val="28"/>
          <w:shd w:fill="FFFFFF" w:val="clear"/>
        </w:rPr>
        <w:t>Сядем рядк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лень портит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2060"/>
          <w:sz w:val="28"/>
          <w:szCs w:val="28"/>
          <w:shd w:fill="FFFFFF" w:val="clear"/>
        </w:rPr>
        <w:t>Терпенье и тру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  <w:shd w:fill="FFFFFF" w:val="clear"/>
        </w:rPr>
        <w:t>робкий теря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E36C0A"/>
          <w:sz w:val="28"/>
          <w:szCs w:val="28"/>
          <w:shd w:fill="FFFFFF" w:val="clear"/>
        </w:rPr>
        <w:t>Кто много видел и слыш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shd w:fill="FFFFFF" w:val="clear"/>
        </w:rPr>
        <w:t>всё перетру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рая слава лежит, а плохая бежит.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ша – настоящее (найди в учебнике правило , прочитай, запомни) ,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я – будущее(найди в учебнике правило , прочитай,запомни), 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тем – прошедшее(найди в учебнике правило , прочитай, запомни)</w:t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йдите в них глаголы настоящего, прошедшего и будущего времени. Запишите их в три столбика (задание выполняется на доске).</w:t>
      </w:r>
    </w:p>
    <w:p>
      <w:pPr>
        <w:pStyle w:val="Stih4"/>
        <w:shd w:fill="FEFEFE" w:val="clear"/>
        <w:spacing w:before="480" w:after="48"/>
        <w:ind w:left="3600" w:hanging="0"/>
        <w:rPr/>
      </w:pPr>
      <w:r>
        <w:rPr>
          <w:color w:val="000050"/>
          <w:sz w:val="28"/>
          <w:szCs w:val="28"/>
        </w:rPr>
        <w:t>Белая береза</w:t>
        <w:br/>
        <w:t>Под моим окном</w:t>
        <w:br/>
      </w:r>
      <w:r>
        <w:rPr>
          <w:color w:val="FF0000"/>
          <w:sz w:val="28"/>
          <w:szCs w:val="28"/>
        </w:rPr>
        <w:t>Принакрылась</w:t>
      </w:r>
      <w:r>
        <w:rPr>
          <w:color w:val="000050"/>
          <w:sz w:val="28"/>
          <w:szCs w:val="28"/>
        </w:rPr>
        <w:t xml:space="preserve"> снегом,</w:t>
        <w:br/>
        <w:t>Точно серебром.</w:t>
      </w:r>
    </w:p>
    <w:p>
      <w:pPr>
        <w:pStyle w:val="Stih3"/>
        <w:shd w:fill="FEFEFE" w:val="clear"/>
        <w:spacing w:before="240" w:after="48"/>
        <w:ind w:left="3600" w:hanging="0"/>
        <w:rPr/>
      </w:pPr>
      <w:r>
        <w:rPr>
          <w:color w:val="000050"/>
          <w:sz w:val="28"/>
          <w:szCs w:val="28"/>
        </w:rPr>
        <w:t>На пушистых ветках</w:t>
        <w:br/>
        <w:t>Снежною каймой</w:t>
        <w:br/>
      </w:r>
      <w:r>
        <w:rPr>
          <w:color w:val="FF0000"/>
          <w:sz w:val="28"/>
          <w:szCs w:val="28"/>
        </w:rPr>
        <w:t xml:space="preserve">Распустились </w:t>
      </w:r>
      <w:r>
        <w:rPr>
          <w:color w:val="000050"/>
          <w:sz w:val="28"/>
          <w:szCs w:val="28"/>
        </w:rPr>
        <w:t>кисти</w:t>
        <w:br/>
        <w:t>Белой бахромой.</w:t>
      </w:r>
    </w:p>
    <w:p>
      <w:pPr>
        <w:pStyle w:val="Stih3"/>
        <w:shd w:fill="FEFEFE" w:val="clear"/>
        <w:spacing w:before="240" w:after="48"/>
        <w:ind w:left="3600" w:hanging="0"/>
        <w:rPr/>
      </w:pPr>
      <w:r>
        <w:rPr>
          <w:color w:val="000050"/>
          <w:sz w:val="28"/>
          <w:szCs w:val="28"/>
        </w:rPr>
        <w:t xml:space="preserve">И </w:t>
      </w:r>
      <w:r>
        <w:rPr>
          <w:color w:val="FF0000"/>
          <w:sz w:val="28"/>
          <w:szCs w:val="28"/>
        </w:rPr>
        <w:t xml:space="preserve">стоит </w:t>
      </w:r>
      <w:r>
        <w:rPr>
          <w:color w:val="000050"/>
          <w:sz w:val="28"/>
          <w:szCs w:val="28"/>
        </w:rPr>
        <w:t>береза</w:t>
        <w:br/>
        <w:t>В сонной тишине,</w:t>
        <w:br/>
        <w:t xml:space="preserve">И </w:t>
      </w:r>
      <w:r>
        <w:rPr>
          <w:color w:val="FF0000"/>
          <w:sz w:val="28"/>
          <w:szCs w:val="28"/>
        </w:rPr>
        <w:t>горят</w:t>
      </w:r>
      <w:r>
        <w:rPr>
          <w:color w:val="000050"/>
          <w:sz w:val="28"/>
          <w:szCs w:val="28"/>
        </w:rPr>
        <w:t xml:space="preserve"> снежинки</w:t>
        <w:br/>
        <w:t>В золотом огне.</w:t>
      </w:r>
    </w:p>
    <w:p>
      <w:pPr>
        <w:pStyle w:val="Stih3"/>
        <w:shd w:fill="FEFEFE" w:val="clear"/>
        <w:spacing w:before="240" w:after="48"/>
        <w:ind w:left="3600" w:hanging="0"/>
        <w:rPr/>
      </w:pPr>
      <w:r>
        <w:rPr>
          <w:color w:val="000050"/>
          <w:sz w:val="28"/>
          <w:szCs w:val="28"/>
        </w:rPr>
        <w:t>А заря, лениво</w:t>
        <w:br/>
        <w:t>Обходя кругом,</w:t>
        <w:br/>
      </w:r>
      <w:r>
        <w:rPr>
          <w:color w:val="FF0000"/>
          <w:sz w:val="28"/>
          <w:szCs w:val="28"/>
        </w:rPr>
        <w:t xml:space="preserve">Обсыпает </w:t>
      </w:r>
      <w:r>
        <w:rPr>
          <w:color w:val="000050"/>
          <w:sz w:val="28"/>
          <w:szCs w:val="28"/>
        </w:rPr>
        <w:t>ветки</w:t>
        <w:br/>
        <w:t>Новым серебром</w:t>
      </w:r>
    </w:p>
    <w:p>
      <w:pPr>
        <w:pStyle w:val="Normal"/>
        <w:shd w:fill="FFFFFF" w:val="clear"/>
        <w:spacing w:lineRule="atLeast" w:line="305" w:before="169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с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3" w:before="28" w:after="28"/>
        <w:ind w:left="593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акое из данных слов является глаголом? а) пробежка; б) пробегать; в) бег; г) беговой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3" w:before="28" w:after="28"/>
        <w:ind w:left="593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 какими глаголами частица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 пишется слитно? а)(не)пишет; б) (не)доумевать; в) (не) боится; г) (не) взлюбить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3" w:before="28" w:after="28"/>
        <w:ind w:left="593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Укажи глаголы 1 спряжения. а)стро__ть ;б) слуш___ть; в) обид__ть; г) шаг__ть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03" w:before="28" w:after="28"/>
        <w:ind w:left="593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 каком ответе перечислены окончания только 2 спряжения. а) –ит, -ем, - ют б) –им, -ут, -ют в) -ат, -ешь, -ет г) –ите, -ишь, - ят</w:t>
      </w:r>
    </w:p>
    <w:p>
      <w:pPr>
        <w:pStyle w:val="Normal"/>
        <w:shd w:fill="FFFFFF" w:val="clear"/>
        <w:spacing w:lineRule="atLeast" w:line="305" w:before="169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амопроверка: 1- б), 2- б), г) 3 - б), г) 4 – г). Самооценк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28" w:after="28"/>
        <w:ind w:left="593" w:hanging="36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омашнее задание.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. 117, упр. 4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3" w:before="28" w:after="28"/>
        <w:ind w:left="593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тог урока.</w:t>
      </w:r>
    </w:p>
    <w:p>
      <w:pPr>
        <w:pStyle w:val="Normal"/>
        <w:shd w:fill="FFFFFF" w:val="clear"/>
        <w:spacing w:lineRule="atLeast" w:line="305" w:before="169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скажите предложения:</w:t>
      </w:r>
    </w:p>
    <w:p>
      <w:pPr>
        <w:pStyle w:val="Normal"/>
        <w:shd w:fill="FFFFFF" w:val="clear"/>
        <w:spacing w:lineRule="atLeast" w:line="305" w:before="169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к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3" w:before="28" w:after="28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влёк меня тем, что…….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3" w:before="28" w:after="28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казался интересным….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3" w:before="28" w:after="28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ставил задуматься……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03" w:before="28" w:after="28"/>
        <w:ind w:left="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вёл меня на размышления……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69" w:after="169"/>
        <w:outlineLvl w:val="0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ссказ «Птицы»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ишите несколько предложений о своей любимой птице, используя глаголы настоящего, прошедшего, будущего време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7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ih4">
    <w:name w:val="stih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h3">
    <w:name w:val="stih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23:00Z</dcterms:created>
  <dc:creator>Алёна</dc:creator>
  <dc:description/>
  <cp:keywords/>
  <dc:language>en-US</dc:language>
  <cp:lastModifiedBy>Алёна</cp:lastModifiedBy>
  <dcterms:modified xsi:type="dcterms:W3CDTF">2013-12-10T17:48:00Z</dcterms:modified>
  <cp:revision>6</cp:revision>
  <dc:subject/>
  <dc:title/>
</cp:coreProperties>
</file>