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394"/>
        <w:gridCol w:w="1134"/>
        <w:gridCol w:w="709"/>
        <w:gridCol w:w="1559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-риа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й минимум содержа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-ния к уровню подготовки уч-с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804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804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о пожаловать в зелёную школу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темами учебника. Повторение фраз знакомства, счё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Школа»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-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ad, go, school, together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вания дней недели, личные местоимения. 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овать собеседника, прощаться, используя реч.клише; употреблять в речи лексику по изученным темам,  задавать общие вопросы и отвечать на них, 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ение аудир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ой устной речи. Общи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дук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+r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устная речь. Активизация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..?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you like..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 yourself!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ичных местоимений. Обучение чтению и перев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, dance, visit, meet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дукты». Развитие диалогической уст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 Развитие умений и навыков отвечать на вопросы. Активизация лексик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ot of, write, honey, jam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лексики по теме «Продукты». Употребление 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, what, why, when, where., who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изученной лексики. Чтение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ударением и на конце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изученной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учение чтению и переводу. Употребление в речи обор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 Развитие монологической устной реч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day, Tuesday, Wednesday, Thursday, Friday, Saturday, Sunday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ea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t, drink, eat, ice cream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. Развитие умений и навыков отвечать на вопросы. Обучение чтению и переводу. Подготовк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-2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обро пожаловать в зелёную школ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частлив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е уроки.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иалогической устной речи. Употребление выражен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re you are. 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have some? Here you are. 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чёт 11-100.  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отреблять выраже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e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ust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вать ответ на реплики диалога по теме, читать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ывать открытки к праздник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 breakfast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навыков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аудированию. Развитие диалогической устной речи. 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, every day, wash, clean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uch, many, a lot 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, many, a lot of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зов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б\соч –оо-. Развитие умений и навыков задавать вопросы. Числитель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en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числитель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y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-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, play with a friend, do homework, play tennis, walk with a dog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б\со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y, play, say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. Обучение пись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istmas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нологической устной речи. Выра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частливые зелёные уроки».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6889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оворим о новом друге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человека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-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y tale, poem, often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ядковые числительные.   </w:t>
            </w:r>
          </w:p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человека, используя изуч.лексику, употреблять лексику по изуч.т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тяжательный падеж имён сущ-ых, специальные вопросы, подписывать конвер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 Повторение дней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, small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Повторение лексики по теме «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g, summer, autumn, yellow, winter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. Обучение чтению и перев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afraid, go home, at home, goodbye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 Названия меся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son, a holiday, holidays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 П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, party, get, letter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. Введение лексик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leb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одар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1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oter, puzzle, ball, player, doll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нём рождения!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оч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5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, postcard, paper, stamp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, grandma, dad, grandpa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 Обучение пись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9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имён существительных. Обучение чтению и перев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1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удирова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8 years old, favourite, sister, brother, wonderful, form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, what, where, why, when, which, how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специальны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 Праздники. Подготовк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-9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говорим о новом друге».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казываем истории и пишем письма своим друзьям.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Внешность»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6-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, nose, ears, eyes, mouth, tooth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енную лексику, способы образования мн.числа сущ-ых,   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раж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ределять время и правильно называть его, написать краткое письмо дру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зученной лексики. Выра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9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time to go to bed, put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 переводу, активизация лекс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1-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, день. Закрепл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3-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 перев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-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задавать общие и специальные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7-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, look like, look at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 Повторение дней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9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(not), has(not), don’t, doesn’t.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 перев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1-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3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-men, woman-women, child-children, tooth-teeth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одального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-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-can’t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стной реч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7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 перев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9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лексического и грамматического материала. Подготовка к контрольной рабо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1-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ассказываем истории и пишем письма своим друзья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610" w:hanging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8:52:00Z</dcterms:created>
  <dc:creator>123</dc:creator>
  <dc:description/>
  <cp:keywords/>
  <dc:language>en-US</dc:language>
  <cp:lastModifiedBy>Пользователь</cp:lastModifiedBy>
  <cp:lastPrinted>2011-08-04T14:47:00Z</cp:lastPrinted>
  <dcterms:modified xsi:type="dcterms:W3CDTF">2013-09-08T07:17:00Z</dcterms:modified>
  <cp:revision>21</cp:revision>
  <dc:subject/>
  <dc:title/>
</cp:coreProperties>
</file>