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5 класс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3543"/>
        <w:gridCol w:w="1134"/>
        <w:gridCol w:w="993"/>
        <w:gridCol w:w="1134"/>
        <w:gridCol w:w="1842"/>
      </w:tblGrid>
      <w:tr>
        <w:trPr>
          <w:trHeight w:val="18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Информация вокруг нас (1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 «в»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 «в»</w:t>
            </w:r>
            <w:r>
              <w:rPr>
                <w:b/>
                <w:bCs/>
                <w:lang w:val="en-US"/>
              </w:rPr>
              <w:t xml:space="preserve">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нформация – Компьютер – Информатика. 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>мест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лавиатурный тренажер в режиме ввода с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>Учебник, §1.1, §2.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Р.Т. стр.3 №1,2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письменные принадлежности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>программа «Клавиатурный тренаж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147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ы: «Как мы воспринимаем информацию», «Техника безопасности»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и: «Зрительные иллюзии», «Техника безопасности»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Компьютер для начинающих (7 ч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к устроен компьютер. Клавиатурный тренажер в режиме ввода с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2" w:leader="none"/>
              </w:tabs>
              <w:spacing w:lineRule="exact" w:line="230" w:before="7" w:after="0"/>
              <w:ind w:left="271" w:right="18" w:hanging="142"/>
              <w:jc w:val="both"/>
              <w:rPr/>
            </w:pPr>
            <w:r>
              <w:rPr/>
              <w:t>Учебник §2.1, §2.2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2" w:leader="none"/>
              </w:tabs>
              <w:spacing w:lineRule="exact" w:line="230" w:before="7" w:after="0"/>
              <w:ind w:left="271" w:right="18" w:hanging="142"/>
              <w:jc w:val="both"/>
              <w:rPr/>
            </w:pPr>
            <w:r>
              <w:rPr/>
              <w:t xml:space="preserve">Р.Т. стр.54 – 55 №1,  2; стр.56-57 №3,4,5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2" w:leader="none"/>
              </w:tabs>
              <w:spacing w:lineRule="exact" w:line="230" w:before="7" w:after="0"/>
              <w:ind w:left="271" w:right="18" w:hanging="142"/>
              <w:jc w:val="both"/>
              <w:rPr/>
            </w:pPr>
            <w:r>
              <w:rPr/>
              <w:t>мультимедиа проектор, демонстрационный ПК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2" w:leader="none"/>
              </w:tabs>
              <w:spacing w:lineRule="exact" w:line="230" w:before="7" w:after="0"/>
              <w:ind w:left="271" w:right="18" w:hanging="142"/>
              <w:jc w:val="both"/>
              <w:rPr/>
            </w:pPr>
            <w:r>
              <w:rPr/>
              <w:t xml:space="preserve">письменные принадлежности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ограмма «клавиатурный тренаже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Компьютер и информация»; презентация «Компьютер на службе у челове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вод информации в память компьютера. Клавиатура. Группы клавиш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1. Знакомимся с клавиатуро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Учебник§2.3 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>Р.Т. стр.57 №6,7,9,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письменные принадлежности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 xml:space="preserve">программа «Клавиатурный тренажер», карточки с вопросами для организации повторе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129" w:right="18" w:hanging="142"/>
              <w:jc w:val="both"/>
              <w:rPr/>
            </w:pPr>
            <w:r>
              <w:rPr/>
              <w:t>Клавиатура, сканер, микрофон, цифровой фотоаппарат, видео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Знакомство с клавиатуро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сновная позиция пальцев на клавиатуре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лавиатурный тренажер (Упражнения на отработку основной позиции пальцев на клавиатур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hanging="13"/>
              <w:jc w:val="both"/>
              <w:rPr/>
            </w:pPr>
            <w:r>
              <w:rPr/>
              <w:t xml:space="preserve">Учебник §2.3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hanging="13"/>
              <w:jc w:val="both"/>
              <w:rPr/>
            </w:pPr>
            <w:r>
              <w:rPr/>
              <w:t xml:space="preserve">Р.Т. стр.60 №9, 10, 11,1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hanging="13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hanging="13"/>
              <w:jc w:val="both"/>
              <w:rPr/>
            </w:pPr>
            <w:r>
              <w:rPr/>
              <w:t>письменные принадле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Правила работы на клавиа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граммы и файлы. Клавиатурный тренажер в режиме иг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Учебник §2.4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Р.Т. стр. 60 №9, 10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исьменные принадле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Как хранят информацию в компьюте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2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бочий стол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Управление мышью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2. Осваиваем мыш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Учебник §2.5, 2.6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>Р.Т. стр. 64 №13, 14,  15, 16, 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34" w:right="18" w:hanging="0"/>
              <w:jc w:val="both"/>
              <w:rPr/>
            </w:pPr>
            <w:r>
              <w:rPr/>
              <w:t xml:space="preserve">письменные принадлежности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ограмма «Тренажер Мыши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огическая игра «Пар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Главное меню. Запуск программ. Практическая работа №3. Запускаем программ. Основные элементы окна програм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Учебник§2.7 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Р.Т. стр. 65 №16, 17, 18,19, 20, 21, 2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мультимедиа проектор, демонстрационный ПК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письменные принадлежности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аблицы, плакаты индивидуальные карт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оверочная работа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Управление компьютером с помощью меню. 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4. Знакомимся с компьютерным мен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-296" w:right="18" w:firstLine="283"/>
              <w:jc w:val="both"/>
              <w:rPr/>
            </w:pPr>
            <w:r>
              <w:rPr/>
              <w:t xml:space="preserve">§2.8 Учебник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Р.Т. стр.68 № 24 - 3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 </w:t>
            </w:r>
            <w:r>
              <w:rPr/>
              <w:t>таблицы, плакаты индивидуальные карточк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письменные принадлеж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мультимедиа проектор, демонстрационный ПК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firstLine="34"/>
              <w:jc w:val="both"/>
              <w:rPr/>
            </w:pPr>
            <w:r>
              <w:rPr/>
              <w:t>варианты тесто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1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1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: тест1_1.</w:t>
            </w:r>
            <w:r>
              <w:rPr>
                <w:lang w:val="en-US"/>
              </w:rPr>
              <w:t>doc</w:t>
            </w:r>
            <w:r>
              <w:rPr/>
              <w:t>, тест1_2.</w:t>
            </w:r>
            <w:r>
              <w:rPr>
                <w:lang w:val="en-US"/>
              </w:rPr>
              <w:t>do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 xml:space="preserve">Раздел программы Информация вокруг нас (8 ч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Действия с информацией. Хранение информаци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Учебник §, 1.2, 1.3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Р.Т. стр.4 № 3, 4, 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 </w:t>
            </w:r>
            <w:r>
              <w:rPr/>
              <w:t>таблицы, плакаты индивидуальные карточк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письменные принадлежности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мультимедиа проектор, демонстрационный ПК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Хранение информации»; презентация «Хранение информации»; логическая игра «Пар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Носители информации. Клавиатурный тренажер в режиме ввода сл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30" w:before="7" w:after="0"/>
              <w:ind w:left="57" w:right="18" w:hanging="57"/>
              <w:jc w:val="both"/>
              <w:rPr/>
            </w:pPr>
            <w:r>
              <w:rPr/>
              <w:t xml:space="preserve">Учебник §1.4, 3.2, 3.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-296" w:right="18" w:firstLine="283"/>
              <w:jc w:val="both"/>
              <w:rPr>
                <w:color w:val="FF0000"/>
              </w:rPr>
            </w:pPr>
            <w:r>
              <w:rPr>
                <w:color w:val="FF0000"/>
              </w:rPr>
              <w:t>Р.Т. №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firstLine="34"/>
              <w:jc w:val="both"/>
              <w:rPr/>
            </w:pPr>
            <w:r>
              <w:rPr/>
              <w:t xml:space="preserve"> </w:t>
            </w:r>
            <w:r>
              <w:rPr/>
              <w:t>таблицы, плакаты индивидуаль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firstLine="34"/>
              <w:jc w:val="both"/>
              <w:rPr/>
            </w:pPr>
            <w:r>
              <w:rPr/>
              <w:t>письменные принадлеж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0" w:right="18" w:firstLine="34"/>
              <w:jc w:val="both"/>
              <w:rPr/>
            </w:pPr>
            <w:r>
              <w:rPr/>
              <w:t>мультимедиа проектор, демонстрационный ПК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 xml:space="preserve">презентация к уроку 10 «Носители информации»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различные носители информции, в том числе дискеты, лазерные диски и п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exact" w:line="230" w:before="7" w:after="0"/>
              <w:ind w:left="0" w:right="18" w:hanging="0"/>
              <w:jc w:val="both"/>
              <w:rPr/>
            </w:pPr>
            <w:r>
              <w:rPr/>
              <w:t>карточки с те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Носители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ередача информации. Клавиатурный тренажер в режиме ввода предлож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Учебник  §1.5, 3.4, 3.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>
                <w:color w:val="FF0000"/>
              </w:rPr>
              <w:t>Р.Т. №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таблицы, плакаты, индивидуальные карточки с тестами, заготовка с вопрос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мультимедиа проектор, демонстрационный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Передача информации»; презентация «Средства передачи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Кодирование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Учебник §1.6, 3.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Р.Т. №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таблицы, плакаты, индивидуальные карточки с тестами, заготовка с вопрос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мультимедиа проектор, демонстрационный П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В мире кодов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Формы представления информации. Метод координ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чебник §1.7, 1.8, 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гра «Морской бо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Текст как форма представления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Учебник §1.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Р.Т. №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таблицы, плакаты, индивидуальные карточки с тестами, заготовка с вопрос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мультимедиа проектор, демонстрационный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Текст: история и современность» (часть 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Табличная форма представления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Учебник §1.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Р.Т. №1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таблицы, плакаты, индивидуаль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мультимедиа проектор, демонстрационный ПК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 xml:space="preserve">презентация к у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Табличный способ решения логических задач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Наглядные формы представления информации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оверочная раб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Учебник §1.11, 3.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>
                <w:color w:val="FF0000"/>
              </w:rPr>
              <w:t>Р.Т. №1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письменные принадлеж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1" w:leader="none"/>
              </w:tabs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>мультимедиа проектор, демонстрационный ПК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30" w:before="7" w:after="0"/>
              <w:ind w:left="81" w:right="18" w:hanging="0"/>
              <w:jc w:val="both"/>
              <w:rPr/>
            </w:pPr>
            <w:r>
              <w:rPr/>
              <w:t xml:space="preserve">презентация к у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резентация «Наглядные формы представления информации»;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2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2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: тест2_1.</w:t>
            </w:r>
            <w:r>
              <w:rPr>
                <w:lang w:val="en-US"/>
              </w:rPr>
              <w:t>doc</w:t>
            </w:r>
            <w:r>
              <w:rPr/>
              <w:t>, тест2_2.</w:t>
            </w:r>
            <w:r>
              <w:rPr>
                <w:lang w:val="en-US"/>
              </w:rPr>
              <w:t>do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Информация вокруг нас (1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Обработка информации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5. Выполняем вычисления с помощью приложения Калькуля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1.12, РТ: № 37 – стр. 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Обработка информации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Раздел программы Компьютер для начинающих (4 ч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Обработка текстовой информации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6. Вводим тек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2.9 (стр. 88 -90), РТ: № 38 и № 39 – стр.74, № 33 – стр. 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Подготовка текстовых документов»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презентация «Текст: история и современность» (часть 2);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: Слова.</w:t>
            </w:r>
            <w:r>
              <w:rPr>
                <w:lang w:val="en-US"/>
              </w:rPr>
              <w:t>rtf</w:t>
            </w:r>
            <w:r>
              <w:rPr/>
              <w:t>, Анаграммы.</w:t>
            </w:r>
            <w:r>
              <w:rPr>
                <w:lang w:val="en-US"/>
              </w:rPr>
              <w:t>rt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Обработка текстовой информации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7. Редактируем текс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2.9 (стр. 90), РТ: №№ 40-43 на стр. 75-77, № 45 на стр. 7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Подготовка текстовых документов»; презентация «Текст: история и современность» (часть 2); файлы: Вставка.</w:t>
            </w:r>
            <w:r>
              <w:rPr>
                <w:lang w:val="en-US"/>
              </w:rPr>
              <w:t>rtf</w:t>
            </w:r>
            <w:r>
              <w:rPr/>
              <w:t>, Удаление.</w:t>
            </w:r>
            <w:r>
              <w:rPr>
                <w:lang w:val="en-US"/>
              </w:rPr>
              <w:t>rtf</w:t>
            </w:r>
            <w:r>
              <w:rPr/>
              <w:t>, Замена.</w:t>
            </w:r>
            <w:r>
              <w:rPr>
                <w:lang w:val="en-US"/>
              </w:rPr>
              <w:t>rtf</w:t>
            </w:r>
            <w:r>
              <w:rPr/>
              <w:t>, Смысл.</w:t>
            </w:r>
            <w:r>
              <w:rPr>
                <w:lang w:val="en-US"/>
              </w:rPr>
              <w:t>rtf</w:t>
            </w:r>
            <w:r>
              <w:rPr/>
              <w:t>, Буква.</w:t>
            </w:r>
            <w:r>
              <w:rPr>
                <w:lang w:val="en-US"/>
              </w:rPr>
              <w:t>rtf</w:t>
            </w:r>
            <w:r>
              <w:rPr/>
              <w:t>, Пословицы.</w:t>
            </w:r>
            <w:r>
              <w:rPr>
                <w:lang w:val="en-US"/>
              </w:rPr>
              <w:t>rtf</w:t>
            </w:r>
            <w:r>
              <w:rPr/>
              <w:t>, Большой.</w:t>
            </w:r>
            <w:r>
              <w:rPr>
                <w:lang w:val="en-US"/>
              </w:rPr>
              <w:t>rtf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Редактирование текста. Работа с фрагментами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8. Работа с фрагментами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2.9 (стр. 91-92), вопросы 5-6 на стр. 94учебника; РТ: №№ 46-48 – стр. 79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Подготовка текстовых документов»; презентация «Текст: история и современность»  (часть 2); файлы: Лишнее.</w:t>
            </w:r>
            <w:r>
              <w:rPr>
                <w:lang w:val="en-US"/>
              </w:rPr>
              <w:t>rtf</w:t>
            </w:r>
            <w:r>
              <w:rPr/>
              <w:t>, Лукоморье.</w:t>
            </w:r>
            <w:r>
              <w:rPr>
                <w:lang w:val="en-US"/>
              </w:rPr>
              <w:t>rtf</w:t>
            </w:r>
            <w:r>
              <w:rPr/>
              <w:t>, Фраза.</w:t>
            </w:r>
            <w:r>
              <w:rPr>
                <w:lang w:val="en-US"/>
              </w:rPr>
              <w:t>rtf</w:t>
            </w:r>
            <w:r>
              <w:rPr/>
              <w:t>, Алгоритм.</w:t>
            </w:r>
            <w:r>
              <w:rPr>
                <w:lang w:val="en-US"/>
              </w:rPr>
              <w:t>rtf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Редактирование текста. Поиск информации. Практическая работа №8. Работаем с фрагментами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2.9 (стр. 91-92), </w:t>
            </w:r>
            <w:r>
              <w:rPr>
                <w:rFonts w:cs="Garamond" w:ascii="Garamond" w:hAnsi="Garamond"/>
              </w:rPr>
              <w:t>§</w:t>
            </w:r>
            <w:r>
              <w:rPr/>
              <w:t xml:space="preserve"> 1.13 (стр. 49-50), № 7 на стр. 52 учебника, № 8 на стр.53 учебника; РТ: № 44 – стр. 7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Подготовка текстовых документов»; презентация «Текст: история и современность»  (часть 2); файлы: Медвежонок.</w:t>
            </w:r>
            <w:r>
              <w:rPr>
                <w:lang w:val="en-US"/>
              </w:rPr>
              <w:t>rtf</w:t>
            </w:r>
            <w:r>
              <w:rPr/>
              <w:t>, 100.</w:t>
            </w:r>
            <w:r>
              <w:rPr>
                <w:lang w:val="en-US"/>
              </w:rPr>
              <w:t>rtf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Информация вокруг нас (1 ч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Изменение формы представления информации. Систематизация информации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1.13 (стр. 48-49), РТ: № 43 – стр. 45, №№ 44-47 – стр. 46- 4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 Компьютер для начинающих (1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Форматирование — изменение формы представления информации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9. Форматируем тек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2.9 (стр. 92-93); РТ: № 49 – стр. 82, № 50 – стр. 8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Подготовка текстовых документов»; презентация «Текст: история и современность»  (часть 2); файлы: Форматирование.</w:t>
            </w:r>
            <w:r>
              <w:rPr>
                <w:lang w:val="en-US"/>
              </w:rPr>
              <w:t>rtf</w:t>
            </w:r>
            <w:r>
              <w:rPr/>
              <w:t>, Радуга.</w:t>
            </w:r>
            <w:r>
              <w:rPr>
                <w:lang w:val="en-US"/>
              </w:rPr>
              <w:t>rtf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Информация вокруг нас (1 ч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дирование как изменение формы представления информации. Компьютерная график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10. Знакомимся с инструментами графического редактор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1.13, </w:t>
            </w:r>
            <w:r>
              <w:rPr>
                <w:rFonts w:cs="Garamond" w:ascii="Garamond" w:hAnsi="Garamond"/>
              </w:rPr>
              <w:t>§</w:t>
            </w:r>
            <w:r>
              <w:rPr/>
              <w:t xml:space="preserve"> 2.10 (стр. 95-101); РТ: №№ 51-52 – стр. 8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Подкова.</w:t>
            </w:r>
            <w:r>
              <w:rPr>
                <w:lang w:val="en-US"/>
              </w:rPr>
              <w:t>bmp</w:t>
            </w:r>
            <w:r>
              <w:rPr/>
              <w:t>, Многоугольники.</w:t>
            </w:r>
            <w:r>
              <w:rPr>
                <w:lang w:val="en-US"/>
              </w:rPr>
              <w:t>bmp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</w:rPr>
              <w:t>Раздел программы Компьютер для начинающих (2 ч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Инструменты графического редактора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11. Начинаем рисова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2.10 (стр. 95-101); РТ: №№ 55-56 на стр. 86-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Эскиз1.</w:t>
            </w:r>
            <w:r>
              <w:rPr>
                <w:lang w:val="en-US"/>
              </w:rPr>
              <w:t>bmp</w:t>
            </w:r>
            <w:r>
              <w:rPr/>
              <w:t>, Эскиз2.</w:t>
            </w:r>
            <w:r>
              <w:rPr>
                <w:lang w:val="en-US"/>
              </w:rPr>
              <w:t>bmp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разцы выполнения заданий — файлы Медведь2.</w:t>
            </w:r>
            <w:r>
              <w:rPr>
                <w:lang w:val="en-US"/>
              </w:rPr>
              <w:t>bmp</w:t>
            </w:r>
            <w:r>
              <w:rPr/>
              <w:t>, Медведь3.</w:t>
            </w:r>
            <w:r>
              <w:rPr>
                <w:lang w:val="en-US"/>
              </w:rPr>
              <w:t>bmp</w:t>
            </w:r>
            <w:r>
              <w:rPr/>
              <w:t>, Открытка Даши Матвеевой.</w:t>
            </w:r>
            <w:r>
              <w:rPr>
                <w:lang w:val="en-US"/>
              </w:rPr>
              <w:t>bmp</w:t>
            </w:r>
            <w:r>
              <w:rPr/>
              <w:t>; файлы Эскиз1.</w:t>
            </w:r>
            <w:r>
              <w:rPr>
                <w:lang w:val="en-US"/>
              </w:rPr>
              <w:t>bmp</w:t>
            </w:r>
            <w:r>
              <w:rPr/>
              <w:t>, Эскиз2.</w:t>
            </w:r>
            <w:r>
              <w:rPr>
                <w:lang w:val="en-US"/>
              </w:rPr>
              <w:t>bmp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работка графической информации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11. Начинаем рисова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§ 3.14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Найдите в старых газетах и журнала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07" w:leader="none"/>
              </w:tabs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образцы шрифтов: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рубленных;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с засечками;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каллиграфических;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декоративных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образцы текстов, имеющих выравнивание: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по левому краю;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по центру;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по правому краю.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3) образцы текстов, имеющих начертание: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полужирное;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курсивное;</w:t>
            </w:r>
          </w:p>
          <w:p>
            <w:pPr>
              <w:pStyle w:val="Normal"/>
              <w:spacing w:lineRule="exact" w:line="230" w:before="7" w:after="0"/>
              <w:ind w:left="-33" w:right="-108" w:hanging="0"/>
              <w:jc w:val="both"/>
              <w:rPr/>
            </w:pPr>
            <w:r>
              <w:rPr/>
              <w:t>- подчеркнутое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 разрешения взрослых вырежьте найденные образцы и наклейте их в рабочую тетрад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 </w:t>
            </w:r>
            <w:r>
              <w:rPr>
                <w:lang w:val="en-US"/>
              </w:rPr>
              <w:t>test</w:t>
            </w:r>
            <w:r>
              <w:rPr/>
              <w:t>3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3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тест3_1.</w:t>
            </w:r>
            <w:r>
              <w:rPr>
                <w:lang w:val="en-US"/>
              </w:rPr>
              <w:t>doc</w:t>
            </w:r>
            <w:r>
              <w:rPr/>
              <w:t>, тест3_2.</w:t>
            </w:r>
            <w:r>
              <w:rPr>
                <w:lang w:val="en-US"/>
              </w:rPr>
              <w:t>doc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разец выполнения задания — файлы Змей.</w:t>
            </w:r>
            <w:r>
              <w:rPr>
                <w:lang w:val="en-US"/>
              </w:rPr>
              <w:t>bmp</w:t>
            </w:r>
            <w:r>
              <w:rPr/>
              <w:t>, Букашка.</w:t>
            </w:r>
            <w:r>
              <w:rPr>
                <w:lang w:val="en-US"/>
              </w:rPr>
              <w:t>bm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работка текстовой и графической информации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12. Создаем комбинированные докумен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2.9, 2.10; РТ: № 53 – стр. 8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150" cy="381000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разец выполнения задания — файл Билет.</w:t>
            </w:r>
            <w:r>
              <w:rPr>
                <w:lang w:val="en-US"/>
              </w:rPr>
              <w:t>bmp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 Информация вокруг нас (8 ч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еобразование информации по заданным правила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5. Выполняем вычисления с помощью приложения Калькуля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1.14 (стр. 54-56); РТ: № 49 – стр. 49; оформить в рабочей тетради выкладки к п. 11-12 практиче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785" cy="381000"/>
                  <wp:effectExtent l="0" t="0" r="0" b="0"/>
                  <wp:docPr id="26" name="j0300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j0300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еобразование информации путем рассуждений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актическая работа №13. Работаем с графическими фрагментам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1.14 (стр. 56-57), </w:t>
            </w:r>
            <w:r>
              <w:rPr>
                <w:rFonts w:cs="Garamond" w:ascii="Garamond" w:hAnsi="Garamond"/>
              </w:rPr>
              <w:t>§ 2.10 (стр. 101-103); РТ: №№ 39-40 – стр. 40, № 57 на стр. 8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785" cy="38100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Задача о напитках»; файлы Природа.</w:t>
            </w:r>
            <w:r>
              <w:rPr>
                <w:lang w:val="en-US"/>
              </w:rPr>
              <w:t>bmp</w:t>
            </w:r>
            <w:r>
              <w:rPr/>
              <w:t>, Тюльпан.</w:t>
            </w:r>
            <w:r>
              <w:rPr>
                <w:lang w:val="en-US"/>
              </w:rPr>
              <w:t>bm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работка плана действий и его запис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огическая игра «Переливашк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3.8, № 9 – стр. 61-62 учебника; РТ: № 53 – стр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785" cy="38100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ртуальная лаборатория «Переливашк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работка плана действий и его запис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огическая игра «Переправ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Garamond" w:ascii="Garamond" w:hAnsi="Garamond"/>
              </w:rPr>
              <w:t>§</w:t>
            </w:r>
            <w:r>
              <w:rPr/>
              <w:t xml:space="preserve"> 1.14, </w:t>
            </w:r>
            <w:r>
              <w:rPr>
                <w:rFonts w:cs="Garamond" w:ascii="Garamond" w:hAnsi="Garamond"/>
              </w:rPr>
              <w:t>§</w:t>
            </w:r>
            <w:r>
              <w:rPr/>
              <w:t xml:space="preserve"> 3.9, № 10 – стр. 62 учебника; РТ: № 52 – стр. 51</w:t>
            </w:r>
            <w:r>
              <w:rPr>
                <w:vertAlign w:val="superscript"/>
              </w:rPr>
              <w:t>1</w:t>
            </w:r>
            <w:r>
              <w:rPr/>
              <w:t>, № 54 – стр. 5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трольная работ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здание движущихся изображени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14. Анимация (начал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785" cy="38100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4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4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тест4_1.</w:t>
            </w:r>
            <w:r>
              <w:rPr>
                <w:lang w:val="en-US"/>
              </w:rPr>
              <w:t>doc</w:t>
            </w:r>
            <w:r>
              <w:rPr/>
              <w:t>, тест4_2.</w:t>
            </w:r>
            <w:r>
              <w:rPr>
                <w:lang w:val="en-US"/>
              </w:rPr>
              <w:t>doc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разец выполнения задания —  файл Морское дно.</w:t>
            </w:r>
            <w:r>
              <w:rPr>
                <w:lang w:val="en-US"/>
              </w:rPr>
              <w:t>pp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оздание движущихся изображени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14. Анимация (заверш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амостоятельно придумайте сюжет анимации. Дайте ему название и подробно опишите планируемую последовательность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38785" cy="38100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разцы выполнения заданий —  файлы Св_тема1.</w:t>
            </w:r>
            <w:r>
              <w:rPr>
                <w:lang w:val="en-US"/>
              </w:rPr>
              <w:t>ppt</w:t>
            </w:r>
            <w:r>
              <w:rPr/>
              <w:t>, Св_тема2.</w:t>
            </w:r>
            <w:r>
              <w:rPr>
                <w:lang w:val="en-US"/>
              </w:rPr>
              <w:t>ppt</w:t>
            </w:r>
            <w:r>
              <w:rPr/>
              <w:t>, Св_тема3.</w:t>
            </w:r>
            <w:r>
              <w:rPr>
                <w:lang w:val="en-US"/>
              </w:rPr>
              <w:t>ppt</w:t>
            </w:r>
            <w:r>
              <w:rPr/>
              <w:t>, Лебеди.</w:t>
            </w:r>
            <w:r>
              <w:rPr>
                <w:lang w:val="en-US"/>
              </w:rPr>
              <w:t>pp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зерв учебного време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57" w:hanging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06"/>
        </w:tabs>
        <w:ind w:left="606" w:hanging="52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16:00Z</dcterms:created>
  <dc:creator>Пользователь</dc:creator>
  <dc:description/>
  <cp:keywords/>
  <dc:language>en-US</dc:language>
  <cp:lastModifiedBy>Барахтин АМ</cp:lastModifiedBy>
  <dcterms:modified xsi:type="dcterms:W3CDTF">2013-08-21T05:39:00Z</dcterms:modified>
  <cp:revision>12</cp:revision>
  <dc:subject/>
  <dc:title>5 класс</dc:title>
</cp:coreProperties>
</file>