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6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40"/>
        <w:gridCol w:w="34"/>
        <w:gridCol w:w="55"/>
        <w:gridCol w:w="1643"/>
        <w:gridCol w:w="2820"/>
        <w:gridCol w:w="763"/>
        <w:gridCol w:w="833"/>
        <w:gridCol w:w="899"/>
        <w:gridCol w:w="778"/>
        <w:gridCol w:w="1295"/>
        <w:gridCol w:w="213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Компьютер и информация (8 ч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«в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«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«г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пьютер – универсальная машина для работы с информацией. 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лавиатурный тренажер в режиме ввода с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Учебник, §1.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Р.Т. стр.3 №1,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программа «Клавиатурный тренажер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" name="j0300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300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ы: «Техника безопасности», «Компьютер и информация»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и: «Техника безопасности», «История вычислительной техники»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и папки. Практическая работа №1. Работаем с файлами и папкам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Учебник §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30" w:before="7" w:after="0"/>
              <w:ind w:left="284" w:right="18" w:hanging="284"/>
              <w:jc w:val="both"/>
              <w:rPr/>
            </w:pPr>
            <w:r>
              <w:rPr/>
              <w:t xml:space="preserve">Р.Т. стр. 4 – 9 №4 - 10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письменные принадлежности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П/р №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Как хранят информацию в компьютере»; презентация «Файлы и папки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нформация в памяти компьютера. Системы счисления. Практическая работа №2 (задание 1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Учебник§1.3(введение) 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П/р №2 задание 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презентации: «История счета и систем счисления», «Цифровые данные» (часть 1); файл Ошибка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воичное кодирование числовой информации. Практическая работа №2 (задание 2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Учебник §1.3 (1ч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Р.Т. стр.9 №11 - 17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>письменные принадлежн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презентация «Цифровые данные» (часть 1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вод двоичных чисел в десятичную систему счисления. Работа с приложением Калькулято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Учебник §1.3 (1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Р.Т. стр. 12 №18 - 20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исьменные принадлежн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презентация «Цифровые данные»  (часть 1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сты в памяти компьютера. Практическая работа №3 (задание 1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Учебник §1.3 (2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>Р.Т. стр. 17 №24 -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>письменные принадлеж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презентация «Цифровые данные»  (часть 2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Кодирование текстовой информации. Практическая работа №3 (задание 2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Учебник§1.3 (2) 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Р.Т. стр. 23 №30 - 35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аблицы, плакаты индивидуальные карточк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презентация «Цифровые данные»  (часть 2); файл Заготовка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 Практическая контрольная рабо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7" w:after="0"/>
              <w:ind w:right="18" w:hanging="0"/>
              <w:jc w:val="both"/>
              <w:rPr/>
            </w:pPr>
            <w:r>
              <w:rPr/>
              <w:t>Текст контрольной  практической рабо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ПК1_1.</w:t>
            </w:r>
            <w:r>
              <w:rPr>
                <w:lang w:val="en-US"/>
              </w:rPr>
              <w:t>doc</w:t>
            </w:r>
            <w:r>
              <w:rPr/>
              <w:t>, ПК1_2.</w:t>
            </w:r>
            <w:r>
              <w:rPr>
                <w:lang w:val="en-US"/>
              </w:rPr>
              <w:t>doc</w:t>
            </w:r>
            <w:r>
              <w:rPr/>
              <w:t>, ПК1_3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компьютер и информация (4 ч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Растровое кодирование графической информаци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Учебник §, 1.3(3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Р.Т. стр.14 № 21, стр.29 №37 - 3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 </w:t>
            </w:r>
            <w:r>
              <w:rPr/>
              <w:t>таблицы, плакаты индивидуальные карточ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письменные принадлеж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«Цифровые данные»; файл Образец.</w:t>
            </w:r>
            <w:r>
              <w:rPr>
                <w:lang w:val="en-US"/>
              </w:rPr>
              <w:t>bmp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Векторное кодирование графической информаци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57" w:right="18" w:hanging="57"/>
              <w:jc w:val="both"/>
              <w:rPr/>
            </w:pPr>
            <w:r>
              <w:rPr/>
              <w:t xml:space="preserve">Учебник §1.3(3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30" w:before="7" w:after="0"/>
              <w:ind w:left="57" w:right="18" w:hanging="57"/>
              <w:jc w:val="both"/>
              <w:rPr/>
            </w:pPr>
            <w:r>
              <w:rPr/>
              <w:t>Р.Т. стр.32 №40 - 4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 xml:space="preserve"> </w:t>
            </w:r>
            <w:r>
              <w:rPr/>
              <w:t>таблицы, плакаты индивидуальные карточ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>письменные принадлеж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Цифровые данные»; «Цифровые данные»  (часть 3); файлы: Слова.</w:t>
            </w:r>
            <w:r>
              <w:rPr>
                <w:lang w:val="en-US"/>
              </w:rPr>
              <w:t>doc</w:t>
            </w:r>
            <w:r>
              <w:rPr/>
              <w:t>, Кувшин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Единицы измерения информации. Практическая работа №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Учебник  §1. 4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Р.Т.  стр.35 №42 - 4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Как хранят информацию в компьютере»; презентация «Единицы измерения информации»; файлы: Чудо.</w:t>
            </w:r>
            <w:r>
              <w:rPr>
                <w:lang w:val="en-US"/>
              </w:rPr>
              <w:t>doc</w:t>
            </w:r>
            <w:r>
              <w:rPr/>
              <w:t>, Природа.</w:t>
            </w:r>
            <w:r>
              <w:rPr>
                <w:lang w:val="en-US"/>
              </w:rPr>
              <w:t>doc</w:t>
            </w:r>
            <w:r>
              <w:rPr/>
              <w:t>, Делитель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Контрольная работа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Информация и знания. Практическая работа №6 (задания 1-2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2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Р.Т. стр. 39 №1 - 6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КР1_1.</w:t>
            </w:r>
            <w:r>
              <w:rPr>
                <w:lang w:val="en-US"/>
              </w:rPr>
              <w:t>doc</w:t>
            </w:r>
            <w:r>
              <w:rPr/>
              <w:t>, КР1_2.</w:t>
            </w:r>
            <w:r>
              <w:rPr>
                <w:lang w:val="en-US"/>
              </w:rPr>
              <w:t>doc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Информация и знания»; файл Пары.</w:t>
            </w:r>
            <w:r>
              <w:rPr>
                <w:lang w:val="en-US"/>
              </w:rPr>
              <w:t>do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человек и информация (4 ч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Чувственное познание окружающего мира. Практическая работа №6 (задания 3-4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Учебник §2.2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стр. 41 №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Чувственное познание»; файлы: Семь чудес света.</w:t>
            </w:r>
            <w:r>
              <w:rPr>
                <w:lang w:val="en-US"/>
              </w:rPr>
              <w:t>doc</w:t>
            </w:r>
            <w:r>
              <w:rPr/>
              <w:t>, Солнечная система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онятие как форма мышления. Практическая работа №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2.3 (введени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Р.Т.  стр. 44 №10 -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и: «Мышление», «Понятие» (часть 1); файл Загадки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Как образуются понятия. Практическая работа №8 (задания1-2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2.3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Р.Т. стр. 46 №14 -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Понятие» (часть 2); файлы: Задача1.</w:t>
            </w:r>
            <w:r>
              <w:rPr>
                <w:lang w:val="en-US"/>
              </w:rPr>
              <w:t>doc</w:t>
            </w:r>
            <w:r>
              <w:rPr/>
              <w:t>, Задача2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труктурирование и визуализация информации. Практическая контрольная рабо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П/р №4 -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>
                <w:color w:val="FF0000"/>
              </w:rPr>
              <w:t>Р.Т. №1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презентация к уроку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ПК2_1.</w:t>
            </w:r>
            <w:r>
              <w:rPr>
                <w:lang w:val="en-US"/>
              </w:rPr>
              <w:t>doc</w:t>
            </w:r>
            <w:r>
              <w:rPr/>
              <w:t>, ПК2_2.</w:t>
            </w:r>
            <w:r>
              <w:rPr>
                <w:lang w:val="en-US"/>
              </w:rPr>
              <w:t>doc</w:t>
            </w:r>
            <w:r>
              <w:rPr/>
              <w:t>, ПК2_3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человек и информация (8 ч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одержание и объем понятия. Практическая работа №8 (задания 3 - 5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rPr/>
            </w:pPr>
            <w:r>
              <w:rPr/>
              <w:t>Учебник, §2.2 (стр. 42-4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rPr/>
            </w:pPr>
            <w:r>
              <w:rPr/>
              <w:t>Р.Т. №21, №22 – стр. 50-5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30" w:before="7" w:after="0"/>
              <w:ind w:left="57" w:right="18" w:firstLine="56"/>
              <w:rPr/>
            </w:pPr>
            <w:r>
              <w:rPr/>
              <w:t>таблицы, плакаты, индивидуальные карточки с заданиями, карточки с тестам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30" w:before="7" w:after="0"/>
              <w:ind w:left="57" w:right="18" w:firstLine="56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30" w:before="7" w:after="0"/>
              <w:ind w:left="57" w:right="18" w:firstLine="56"/>
              <w:rPr/>
            </w:pPr>
            <w:r>
              <w:rPr/>
              <w:t>мультимедиа проектор, демонстрационный ПК,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одержание и объем понятия»; файлы: Задача3.</w:t>
            </w:r>
            <w:r>
              <w:rPr>
                <w:lang w:val="en-US"/>
              </w:rPr>
              <w:t>doc</w:t>
            </w:r>
            <w:r>
              <w:rPr/>
              <w:t>, Задача4.</w:t>
            </w:r>
            <w:r>
              <w:rPr>
                <w:lang w:val="en-US"/>
              </w:rPr>
              <w:t>doc</w:t>
            </w:r>
            <w:r>
              <w:rPr/>
              <w:t>, Задача5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Отношения тождества, пересечения и подчинения. Практическая работа №9 (задания 1-3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3 (45-4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Р.Т. №23-стр. 52, №27-стр.59-6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таблицы, плакаты, индивидуальные карточки с заданиям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презентация к уроку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Отношения между понятиями» (часть 1); файл Головоломка.</w:t>
            </w:r>
            <w:r>
              <w:rPr>
                <w:lang w:val="en-US"/>
              </w:rPr>
              <w:t>bmp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Отношения соподчинения, противоречия и противоположности. Практическая работа №9 (задания  4-7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3 (48-50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>Р.Т. №26-стр.57-58, №31-стр.6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Отношения между понятиями» (часть 2); файлы: Клоуны.</w:t>
            </w:r>
            <w:r>
              <w:rPr>
                <w:lang w:val="en-US"/>
              </w:rPr>
              <w:t>bmp</w:t>
            </w:r>
            <w:r>
              <w:rPr/>
              <w:t>, Флаги.</w:t>
            </w:r>
            <w:r>
              <w:rPr>
                <w:lang w:val="en-US"/>
              </w:rPr>
              <w:t>bmp</w:t>
            </w:r>
            <w:r>
              <w:rPr/>
              <w:t>, Лепестки.</w:t>
            </w:r>
            <w:r>
              <w:rPr>
                <w:lang w:val="en-US"/>
              </w:rPr>
              <w:t>bmp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Определение понятия. Практическая работа №10 (задания           1-3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3 (51-5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>Р.Т. №32-стр.64-65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резентация «Понятие»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Классификация. Практическая работа №10 (Задания 1-3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3 (54-55), задание №3 на стр. 55 учебни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29-стр.6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уждение как форма мышления. Практическая работа №11 (задания 1-3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1, №№34-35-стр.67-7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уждение»; файл Домик.</w:t>
            </w:r>
            <w:r>
              <w:rPr>
                <w:lang w:val="en-US"/>
              </w:rPr>
              <w:t>doc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озаключение как форма мышления. Практическая работа №11 (задания 4-6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2.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36-38-стр. 73-74, подготовка к выполнению практической работы №1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Умозаключение»; файл Конструктор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. Что такое алгоритм. Практическая работа №1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3.1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1-3-стр.75-76, №6-стр.7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5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5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5_1.</w:t>
            </w:r>
            <w:r>
              <w:rPr>
                <w:lang w:val="en-US"/>
              </w:rPr>
              <w:t>doc</w:t>
            </w:r>
            <w:r>
              <w:rPr/>
              <w:t>, тест5_2.</w:t>
            </w:r>
            <w:r>
              <w:rPr>
                <w:lang w:val="en-US"/>
              </w:rPr>
              <w:t>do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TextBodyIndent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Алгоритмы и исполнители (2 ч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и вокруг нас. Логическая игр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3.2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№7-10-стр.79-80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Алгоритмы и исполнители»; презентация «Алгоритмы и исполнители» (часть 1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ормы записи алгоритмов. Создание графических объектов. Практическая контрольная рабо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ие работы №№8-9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Алгоритмы и исполнители» (часть 2)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ПК3_1.</w:t>
            </w:r>
            <w:r>
              <w:rPr>
                <w:lang w:val="en-US"/>
              </w:rPr>
              <w:t>doc</w:t>
            </w:r>
            <w:r>
              <w:rPr/>
              <w:t>, ПК3_2.</w:t>
            </w:r>
            <w:r>
              <w:rPr>
                <w:lang w:val="en-US"/>
              </w:rPr>
              <w:t>doc</w:t>
            </w:r>
            <w:r>
              <w:rPr/>
              <w:t>, ПК3_3.</w:t>
            </w:r>
            <w:r>
              <w:rPr>
                <w:lang w:val="en-US"/>
              </w:rPr>
              <w:t>doc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Алгоритмы и исполнители (8 ч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-28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инейные алгоритмы. Практическая работа №1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3.4 (стр.73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27-стр.98 (первый урок) №28-стр.98(второй урок). подобрать четверостишия о временах год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Алгоритмы и исполнители»; презентация «Типы алгоритмов» (часть 1): образец выполнения задания — файлы Город.</w:t>
            </w:r>
            <w:r>
              <w:rPr>
                <w:lang w:val="en-US"/>
              </w:rPr>
              <w:t>ppt</w:t>
            </w:r>
            <w:r>
              <w:rPr/>
              <w:t>, Дом.</w:t>
            </w:r>
            <w:r>
              <w:rPr>
                <w:lang w:val="en-US"/>
              </w:rPr>
              <w:t>ppt</w:t>
            </w:r>
            <w:r>
              <w:rPr/>
              <w:t>, Лебеди.</w:t>
            </w:r>
            <w:r>
              <w:rPr>
                <w:lang w:val="en-US"/>
              </w:rPr>
              <w:t>ppt</w:t>
            </w:r>
            <w:r>
              <w:rPr/>
              <w:t>, Муха.</w:t>
            </w:r>
            <w:r>
              <w:rPr>
                <w:lang w:val="en-US"/>
              </w:rPr>
              <w:t>ppt</w:t>
            </w:r>
            <w:r>
              <w:rPr/>
              <w:t>, Часы.</w:t>
            </w:r>
            <w:r>
              <w:rPr>
                <w:lang w:val="en-US"/>
              </w:rPr>
              <w:t>ppt</w:t>
            </w:r>
            <w:r>
              <w:rPr/>
              <w:t>, Читатель.</w:t>
            </w:r>
            <w:r>
              <w:rPr>
                <w:lang w:val="en-US"/>
              </w:rPr>
              <w:t>ppt</w:t>
            </w:r>
            <w:r>
              <w:rPr/>
              <w:t>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-30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лгоритмы с ветвлениями. Практическая работа №1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3.4 (стр.74-76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№34-35-стр.102-103 (первый урок) №40-стр.108, №42-стр. 109 (второй урок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Алгоритмы и исполнители»; презентация «Типы алгоритмов» (часть 2); образец выполнения задания — файлы Времена года.</w:t>
            </w:r>
            <w:r>
              <w:rPr>
                <w:lang w:val="en-US"/>
              </w:rPr>
              <w:t>ppt</w:t>
            </w:r>
            <w:r>
              <w:rPr/>
              <w:t>, Головные уборы.</w:t>
            </w:r>
            <w:r>
              <w:rPr>
                <w:lang w:val="en-US"/>
              </w:rPr>
              <w:t>ppt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-32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иклические алгоритмы. Практическая работа №1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30" w:before="7" w:after="0"/>
              <w:ind w:left="57" w:right="18" w:firstLine="56"/>
              <w:jc w:val="both"/>
              <w:rPr/>
            </w:pPr>
            <w:r>
              <w:rPr/>
              <w:t xml:space="preserve">Учебник, </w:t>
            </w:r>
            <w:r>
              <w:rPr>
                <w:rFonts w:cs="Verdana" w:ascii="Verdana" w:hAnsi="Verdana"/>
              </w:rPr>
              <w:t>§</w:t>
            </w:r>
            <w:r>
              <w:rPr/>
              <w:t>3.4 (стр.76-77)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.Т. №44-стр.110-111 (первый урок) №№45-46-стр.112-113 (второй урок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Алгоритмы и исполнители»; презентация «Типы алгоритмов» (часть 3); образец выполнения задания — файлы Прыжки.</w:t>
            </w:r>
            <w:r>
              <w:rPr>
                <w:lang w:val="en-US"/>
              </w:rPr>
              <w:t>ppt</w:t>
            </w:r>
            <w:r>
              <w:rPr/>
              <w:t>, Скакалочка.</w:t>
            </w:r>
            <w:r>
              <w:rPr>
                <w:lang w:val="en-US"/>
              </w:rPr>
              <w:t>ppt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тизация информаци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6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6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6_1.</w:t>
            </w:r>
            <w:r>
              <w:rPr>
                <w:lang w:val="en-US"/>
              </w:rPr>
              <w:t>doc</w:t>
            </w:r>
            <w:r>
              <w:rPr/>
              <w:t>, тест6_2.</w:t>
            </w:r>
            <w:r>
              <w:rPr>
                <w:lang w:val="en-US"/>
              </w:rPr>
              <w:t>doc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зерв учебного времен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57"/>
        </w:tabs>
        <w:ind w:left="57" w:firstLine="5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57"/>
        </w:tabs>
        <w:ind w:left="57" w:firstLine="56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08:00Z</dcterms:created>
  <dc:creator>Пользователь</dc:creator>
  <dc:description/>
  <cp:keywords/>
  <dc:language>en-US</dc:language>
  <cp:lastModifiedBy>Барахтин АМ</cp:lastModifiedBy>
  <dcterms:modified xsi:type="dcterms:W3CDTF">2013-08-21T05:43:00Z</dcterms:modified>
  <cp:revision>9</cp:revision>
  <dc:subject/>
  <dc:title>Номер урока</dc:title>
</cp:coreProperties>
</file>