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Занятие по аппликации</w:t>
      </w:r>
    </w:p>
    <w:p>
      <w:pPr>
        <w:pStyle w:val="Normal"/>
        <w:autoSpaceDE w:val="false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«Подарок маме…».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</w:t>
      </w:r>
      <w:r>
        <w:rPr>
          <w:sz w:val="40"/>
          <w:szCs w:val="40"/>
          <w:lang w:val="en-US"/>
        </w:rPr>
        <w:t>одготовительная группа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формирование нравственно – эстетических ценностей, уважительного отношения к маме, стремления радова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 1) Упражнять в вырезывании простых предметов из бумаги,     сложенной вдвое: цветы, листья.</w:t>
      </w:r>
    </w:p>
    <w:p>
      <w:pPr>
        <w:pStyle w:val="Normal"/>
        <w:tabs>
          <w:tab w:val="clear" w:pos="708"/>
          <w:tab w:val="left" w:pos="1620" w:leader="none"/>
        </w:tabs>
        <w:ind w:left="1260" w:hanging="12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)   Развивать творческие способности детей. </w:t>
      </w:r>
    </w:p>
    <w:p>
      <w:pPr>
        <w:pStyle w:val="Normal"/>
        <w:tabs>
          <w:tab w:val="clear" w:pos="708"/>
          <w:tab w:val="left" w:pos="1080" w:leader="none"/>
        </w:tabs>
        <w:ind w:left="1620" w:hanging="16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Воспитывать желание принимать участие в общей работе, добиваясь хорошего качества своего изображ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ёмы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есед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сматривани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каз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ъяснени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оминани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атм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За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Детали для дополнительного оформ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лей карандаш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алфет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леё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ож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 Беседы о маме, детях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Чтение литературных произведе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накомство и рассматривание открыток полевых, садовых цвето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лушание детских песен о мам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 Заучивание стихотворений о мам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6. Разучивание песен о мам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7. Дидактические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ая часть.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бята, мы с вами изучали права ребёнка. И одно из прав звучит так: «Дети всего мира имеют право на то, что бы их любили и понимали». А теперь скажите мне: кто лучше всех на свете вас понимает? (мама).  Конечно, потому, что это самый родной для нас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открыл мне этот ми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жалея своих с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гда оберег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ая на свете МА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а свете всех миле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плом своим согре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 больше, чем себ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МАМОЧКА м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жки вечером чи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гда всё поним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если я упря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, любит меня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сем скоро у нас в саду будет большой праздник – праздник мам. Мамы придут к нам в гости, и мы уже много сделали для того, что бы в этот день их порадовать: выучили стихи, красивые песни, сделали выставку портретов, украсили группу, готовим сказку, а сейчас мы с вами сделаем для наших мам подарок. Вот на этой полянке мы вырастим с вами цветы. Скажите мне, пожалуйста, КТО самый любимый цветочек для мамы? Конечно же, дети, то есть это вы. Вы и будете этими цветами.  Ваши мамы посмотрят на них, а когда лепестки раскроются, внутри окажутся ваши портр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минутку отдохнём и покажем как мы помогаем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минутка  "Дружно маме помогаем"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маме помогае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ль повсюду выти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елье теперь стир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щем, отжим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метаем все кру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гом за мо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у вечером встреч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ри настежь открыв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у крепко обним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ражательные движения по текст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мостоятельн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блюдение за процессом работы детей, помощь в реализации собственных идей, проведение индивидуальной работы, пох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ечении отведённого для занятия времени дети любуются проделанной работой. Проводится анализ. Итог подводится воспитателем. Даётся положительная оц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Я тоже считаю, что работа оригинальна, необычна и очень красива. Я думаю, что нашим мамам такая полянка очень понравится. А теперь давайте мы с вами поместим нашу работу так, что бы мамы могли ею полюб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7:00Z</dcterms:created>
  <dc:creator>User</dc:creator>
  <dc:description/>
  <cp:keywords/>
  <dc:language>en-US</dc:language>
  <cp:lastModifiedBy>User</cp:lastModifiedBy>
  <dcterms:modified xsi:type="dcterms:W3CDTF">2012-11-27T14:18:00Z</dcterms:modified>
  <cp:revision>2</cp:revision>
  <dc:subject/>
  <dc:title/>
</cp:coreProperties>
</file>