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«Животное в нашем доме      -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я из школы  домой тихонько шла,  был день такой весёлый - пятёрки я несла. Вдруг кто-то пискнул звонко в раскидистых кустах.   Я, подойдя, котёнка нашла в густых ветвях. Несчастный, одинокий, он мне в глаза смотрел. И плакал,  видно очень  пойти со мной хотел. Я малыша несмело домой к себе несла и молочко согрела, в тарелку налила. Но из тарелки вовсе он кушать не умел, а из бутылки с соской немножечко поел. А после благодарно он руку мне лизнул. Мой маленький подарок,  Мурлыка мой уснул. За жизнь его в ответе теперь я навсегда, нам всем нужны на свете тепло и доброта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6930" cy="2047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ослушайте, ребята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 вам рассказать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ись у меня котята -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по счету ровно пя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    Мус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93720" cy="2169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рехцветная кошка Му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родина – не Персия, не Турц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ижу в уголочке, пишу эти строч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йте, детишки мои запис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3755" cy="188087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ешали, мы гадал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нам котят назват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 мы их назвал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АЗ - котенок самый рыжий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- котенок самый смелый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- котенок самый умный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ЕТЫРЕ - самый шумны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- похож на ТРИ и ДВА -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же хвост и голова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же пятнышко на спинке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спит весь день в корзинк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 у нас котята -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ите к нам, ребята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еть и посчитат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79395" cy="26574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220720" cy="3719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Ухожу я в школу на полдня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ся  моя остается одн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– молодец! Она меня ждет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орошо себя дома веде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ю я, чтобы день скоротать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сечка будет подольше дрема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аюсь я домой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дверью - часов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дверь я открываю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син нежный взгляд встреча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вхожу, ну что ж ты, Муся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стно смотришь с укоризной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ся хвостиком вильнет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на руки ид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658745" cy="25844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72080" cy="339090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 Мусю  я любл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сех кошечек одну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ся очень хороша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мно-зелёные глаза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к черный бархатистый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ик длинный и пушисты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ы читаешь книги вместе с кошкой,</w:t>
        <w:br/>
        <w:t>когда она мурлычет под рукой,</w:t>
        <w:br/>
        <w:t>когда листает лапкой понемножку,</w:t>
        <w:br/>
        <w:t>когда хранит уют твой и покой?</w:t>
        <w:br/>
        <w:br/>
        <w:t>Когда она царапает обложку</w:t>
        <w:br/>
        <w:t>и трется о тебя любя щекой…</w:t>
        <w:br/>
        <w:t>А ты читаешь книги вместе с кошкой,</w:t>
        <w:br/>
        <w:t>не замечая время за строко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дерёгина Виолетта 3 "А"   класс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У школа № 47 им. Д. С. Лихачева Учитель: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хпателова Виктория Владимировн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4:05:00Z</dcterms:created>
  <dc:creator>Kuz-5</dc:creator>
  <dc:description/>
  <dc:language>en-US</dc:language>
  <cp:lastModifiedBy>Симон</cp:lastModifiedBy>
  <cp:lastPrinted>2014-01-23T13:10:00Z</cp:lastPrinted>
  <dcterms:modified xsi:type="dcterms:W3CDTF">2014-01-27T14:05:00Z</dcterms:modified>
  <cp:revision>2</cp:revision>
  <dc:subject/>
  <dc:title/>
</cp:coreProperties>
</file>