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мерный план характеристи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удожественного образа-персонаж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сто персонажа в системе образов произведения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рактеристика персонажа как определенного социального тип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циальное и материальное положени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нешний обли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оеобразие мировосприятия и мировоззрения, круг умственных интересов, склонностей и привычек: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характер деятельности и основных жизненных устремлений;</w:t>
      </w:r>
    </w:p>
    <w:p>
      <w:pPr>
        <w:pStyle w:val="Style15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влияние на людей (основная сфера, виды и типы воздействия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ласть чувств: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32"/>
          <w:szCs w:val="32"/>
        </w:rPr>
        <w:t>тип отношения к окружающим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32"/>
          <w:szCs w:val="32"/>
        </w:rPr>
        <w:t>особенности внутренних переживан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рское отношение к персонаж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ие черты личности героя выявляются в произведение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639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с помощью портре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639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в авторской характеристик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639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через характеристику других действующих лиц; с помощью предыстории или биограф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639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через цепь поступк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639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в речевой характеристик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639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через «соседство» с другими персонажам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63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рез окружающую обстановку.</w:t>
      </w:r>
    </w:p>
    <w:p>
      <w:pPr>
        <w:pStyle w:val="Style15"/>
        <w:numPr>
          <w:ilvl w:val="0"/>
          <w:numId w:val="5"/>
        </w:numPr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ая общественная проблема привела автора к созданию данного обра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2359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21:00Z</dcterms:created>
  <dc:creator>admin</dc:creator>
  <dc:description/>
  <cp:keywords/>
  <dc:language>en-US</dc:language>
  <cp:lastModifiedBy>admin</cp:lastModifiedBy>
  <dcterms:modified xsi:type="dcterms:W3CDTF">2014-01-27T13:10:00Z</dcterms:modified>
  <cp:revision>4</cp:revision>
  <dc:subject/>
  <dc:title/>
</cp:coreProperties>
</file>