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7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оектной деятельности в специальной (коррекционной) школе VIII вида с использованием компьютерных технологий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гочисленные наблюдения показывают, что выпускники специальных (коррекционных) школ не всегда могут применить свои знания и умения, полученные в школе, в современных социально-экономических условиях. Исходя из этого перед специальной (коррекционной) школой встаёт ряд требований, которые вызывают необходимость в подготовке профессионального, квалифицированного выпускника, который не только обладает определенными профессиональными знаниями и умениями, но и умением быть конкурентно способным на рынке труда, мобильным, умеющим обеспечить себя ресурсами жизнедеятельности. Для повышения эффективности учебно-воспитательного процесса необходимо пересмотреть подход к организации, к выбору инновационных технологий, методов обучения.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им из методов обучения, обеспечивающим выработку у учащихся умения ставить близкие и далекие цели, самостоятельно планировать, применять необходимые знания и умения в новых условиях является   </w:t>
      </w:r>
      <w:r>
        <w:rPr>
          <w:i/>
          <w:iCs/>
          <w:sz w:val="28"/>
          <w:szCs w:val="28"/>
        </w:rPr>
        <w:t>метод проекта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тод проекта характеризуется как: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остно-ориентированный;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учающий взаимодействию в группе и групповой деятельности;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роенный на принципах проблемного обучения;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ющий навыки самостоятельности в мыслительной, практической, эмоционально-волевой сферах;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ывающий целеустремленность, толерантность, индивидуализм и коллективизм, ответственность, инициативность, творческое отношение к делу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тод проекта – совокупность приемов, операций овладения определенной областью практического или теоретического знания в той или иной деятельности. Чтобы добиться такого результата, необходимо научить детей самостоятельно мыслить, находить и решать проблемы, привлекая для этого знания из разных областей наук. Для детей с недостатком интеллекта это очень сложный вид деятельности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тод проекта в специальной (коррекционной) школе имеет свои специфические особенности и подходы к организации. Прежде всего, он ориентирован на психофизические возможности учащихся с недостатком интеллекта и на коллективную деятельность учащихся – парную, групповую (иногда индивидуальную), которую учащиеся выполняют в течение определенного отрезка деятельности. Деятельность педагога играет ведущую и направляющую роль. Задача учителя заключается не только в подаче готовых знаний учащимся, но и создании психолого-педагогических ситуаций во время учебного процесса для активизации познавательно-поисковой деятельности учащихся с недостатком интеллекта, в выработке алгоритма деятельности от задумки до конечного результата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 как учащиеся с недостатком интеллекта не всегда могут самостоятельно выбрать тему, определить цели и задачи предстоящей работы, то помощь учителя в этом необходима. Учитель совместно с учениками в обсуждении определяют тему проекта, ставят цели и задачи предстоящей работы, определяют направления работы.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 внедрение компьютерных технологий в школьное образование позволяет сделать обучение не только более интересным, но и личностно ориентированным, и, следовательно, более эффективным. Возрастание роли дистанционных обучающих технологий трудно переоценить еще и потому, что для современного выпускника школы, и коррекционные школы не являются исключением, очень важно быть технически грамотной личностью, владеющей различными средствами  коммуникаций.      </w:t>
      </w:r>
    </w:p>
    <w:p>
      <w:pPr>
        <w:pStyle w:val="Style13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о своими учащимися мы успешно реализовали несколько проектов. Один из них – это коллективный долгосрочный проект. В 2007 году нашему городу исполнялось 70 лет. В связи с этим, был объявлен конкурс компьютерного творчества среди молодёжи города «Любимые места Мончегорска». Со своими учащимися мы решили принять участие в конкурсе. «Любимым местом»  выбрали район в отдалении от центра города, где находится наша школа. Дело в том, что некогда здесь располагался посёлок, в котором была хорошо развита инфраструктура, проживало несколько тысяч жителей. Сейчас же школу окружают старые забытые дома и  пустыри.  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Мы поставили перед собой цель: обратить внимание жителей на этот уголок города. 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пределили для себя задачи: </w:t>
      </w:r>
    </w:p>
    <w:p>
      <w:pPr>
        <w:pStyle w:val="Style13"/>
        <w:numPr>
          <w:ilvl w:val="0"/>
          <w:numId w:val="2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о старожилами посёлка, узнать о быте и культуре людей прошлых лет.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брать информацию о предприятиях, находящихся на этой территории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брать фотоматериалы прошлых лет и современности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знать о проблемах современных жителей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двинуть свои проекты будущего данного района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формить всю информацию и результаты в мультимедийной презентации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ою работу мы назвали «Есть ли будущее у «Вокзала» (так в городе называют наш район)»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осуществления задуманного нам понадобилось 2 месяца. За это время я организовала три экскурсии на предприятия, где ребята смогли собрать необходимую информацию. Учащиеся учились брать интервью у горожан и пробовать себя в роли фотокорреспондентов. Мы пригласили для беседы в класс двух жителей посёлка, которые рассказали ребятам много интересного об этих местах.  Каждый учащийся класса предложил свои идеи использования пустырей в будущем. Свои идеи они оформили в виде рисунков. Чтобы успешно создать компьютерную презентацию о проекте, я провела серию интегрированных уроков в компьютерном классе, где учащиеся  научились работать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 Совместно с учащимися мы выбрали дизайн слайдов, настроили анимацию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езультате всей проведённой работы, наш проект был удостое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а в городе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08 году, объявленном годом «Семьи», также в городе проходил конкурс компьютерного творчества, посвящённый семье. Со своей ученицей Ириной С., мы представили презентацию «Я тоже хочу семью» о детях – сиротах, или оставшихся без попечения родителей, проживающих в нашей школе-интернате. Эта работа также занял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среди учащихся города. Такой результат был достигнут благодаря индивидуальной проектной деятельности, где Ирина использовала метод анкетирования с целью определения, насколько счастливы эти ребята, какие у них интересы, хотелось ли им жить в семь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им образом, считаю, что организация проектной деятельности с учащимися с ограниченными возможностями здоровья в шко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даёт хорошие результаты по повышению мотивации к обучению, расширению словарного запаса и кругозора учащихся, коррекции всех познавательных процессов, успешной адаптации учащихся в социум. А использование компьютерных технологий в проектной деятельности, на сегодняшний день – необходимое условие, чтобы сделать такой вид работы более интересным, творческим, значимым для каждого учащегося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5:08:00Z</dcterms:created>
  <dc:creator>Света</dc:creator>
  <dc:description/>
  <cp:keywords/>
  <dc:language>en-US</dc:language>
  <cp:lastModifiedBy>Светлана</cp:lastModifiedBy>
  <dcterms:modified xsi:type="dcterms:W3CDTF">2014-01-27T19:39:00Z</dcterms:modified>
  <cp:revision>5</cp:revision>
  <dc:subject/>
  <dc:title>Тихомирова Светлана Сергеевна,                                                                                    учитель 9 класса                                                                                                         СКОШИ № 4,         </dc:title>
</cp:coreProperties>
</file>