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рофессия учителя в меняющемся мир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/>
        <w:t xml:space="preserve">    </w:t>
      </w:r>
      <w:r>
        <w:rPr/>
        <w:t>В воспитании всё должно основываться на личности воспитателя… Только личность может действовать на развитие и определение личности, только характером можно образовать характер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.Д. Ушинск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личительная особенность развития образования в мире в настоящее время – это повышенное внимание правительств большинства стран и нашей, в том числе, к проблемам его качества и эффективности. Образование становится стратегической областью, обеспечивающей национальную безопасность страны. О конкурентоспособности государства  начинают судить по уровню образовательной подготовки подрастающего поко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этим, в последние годы происходят кардинальные изменения в системе школьного образования, и особенно в начальном её звене. Сегодня одной из главных целей образования является формирование высокого уровня информационной культуры как обучающихся, так и педагогов. Особая роль  при этом отводится использованию ресурсов и возможностей Интернета в педагогической практике учителя. Интернет превращается в такой же привычный носитель информации, как пресса, радио и телевидение. Информационная компетентность  включается в число ведущих компетентностей современного учителя, который должен не только хорошо владеть компьютером, но и уметь квалифицированно отбирать компьютерные программы и материалы, которые в полной мере соответствуют содержанию, целям изучения конкретной дисциплины, способствуют развитию личности уча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современный учитель – это учитель с огромным багажом знаний, методов, приёмов образовательной и воспитательной работы плюс уверенный пользователь персонального компьютера, перед которым ставится задача выхода на новый уровень использования возможностей Интернета в целях развития образования, науки и культуры России. Информационные ресурсы Интернета неисчерпаемы и многие учителя ими уже давно и успешно пользую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нсивное развитие общего и начального образования, разнообразие альтернативных программ, кардинальное изменение процессуальной стороны обучения выдвинуло на первый план проблему качественного изменения личности учителя, его роли и деятельности в образовательном процессе. На сегодняшний день становится актуальной задача подготовки  учителя (и учителя начальных классов в том числе) нового типа, обладающего глубокими знаниями в области психологии обучения, развития и становления личности ребёнка, организации общения в учебной деятельности, а также владеющего специальными знаниями и умениями для внедрения инновационных технологий в практику школьной жиз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олько самоизменяющаяся личность учителя сможет оказать непосредственное влияние на личность ребёнка, его развитие и становление. Механизм саморазвития образовательной системы требует от учителя начальных классов дополнительного уровня  профессионализма: диагностического, опытно-экспериментального, исследовательского. Главной отличительной характеристикой учителя в меняющемся мире станет умение выбирать, разрабатывать и осуществлять эффективные процессы соответственно целям и организационным формам обучения, готовность учителя к использованию нововведений в учебном процес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временный учитель </w:t>
      </w:r>
      <w:r>
        <w:rPr>
          <w:u w:val="single"/>
        </w:rPr>
        <w:t>начальных классов</w:t>
      </w:r>
      <w:r>
        <w:rPr/>
        <w:t xml:space="preserve"> – это учитель особой возрастной группы: младший школьник видит  в своём учителе идеального человека. В младшем школьном возрасте происходит интенсивное накопление детьми положительного нравственного опыта. Душевные богатства учащихся начальных классов множатся  через душевное богатство учителя, так как дети данной возрастной группы во всём стремятся подражать и копировать своего педагога. Такие человеческие отношения, как душевная щедрость, чуткость к человеку, понимание его и сострадание, проявляются в личности младшего школьника через отношения учителя и ученика и остаются на всю жизнь. Отсюда особая роль, которая отводится учителю начальной школы, и особая ответственность перед детьми и государст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ное качество учителя начальной школы, на мой взгляд,- это доброта, любовь к людям, щедрость души и искренность в отношениях с ребёнком. А главное дело учителя – целенаправленно влиять на ребёнка, развивая богатство его души, помогая ему стать личностью, направляя профессионально и с любовью его усилия, корректируя отношения. Отсюда та высокая требовательность, которую учитель должен предъявлять к себе, к своему труд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дагогическая компетентность учителя – это педагогический труд учителя, в котором на достаточно высоком уровне осуществляется педагогическая деятельность, педагогическое общение, реализуется личность учителя, достигаются высокие результаты в обучении и воспитании школь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профессиональная компетентность личностных качеств учителя начальных классов стоит на первом месте при развитии личности ребёнка. Именно в это время зарождается личность, её основные качества. Ребёнку в это время нужна помощь извне (родителей, учителя), чтобы обрести нравственные качества, раскрыть  свои способности, выработать умения учиться в основной школе и соответствовать общечеловеческим моральным принципа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читель начальных классов должен быть готов ориентировать каждый учебный предмет  на поиск  своего места в развитии личности младшего школьника, в формировании у него ведущей, учебной деятельности, умения и желания учиться, чтобы он смог без труда продолжить своё образование в основной школе и адаптироваться в современном стремительно меняющемся мире.  Для этого учитель начальных классов должен  уметь переориентировать обучение и воспитание на саморазвитие и самореализацию личности, которые чётко выражены в фразе «Помоги мне это сделать самому». Отсюда вытекает главная задача учителя начальных классов в современных условиях – быть помощником ребёнку в его жизненном самоопределении, не быть перед ребёнком чем–либо высшим, а каждую минуту переживать процесс обучения вместе с детьми и самому учиться с ними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елика роль учителя в развитии и становлении личности школьника. С одной стороны, он сам должен быть личностью, соответствовать идеалу, который ждёт от него ребёнок,  т. е. обладать профессиональной и личностной нравственностью, а с другой стороны, он должен обладать профессиональными качествами, быть педагогически компетентным, чтобы влиять на саморазвитие учащих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курентоспособный на рынке труда, компетентный, ответственный, свободно владеющий своей профессией и ориентированный в смежных областях деятельности, способный к эффективной работе по специальности на уровне мировых стандартов, готовый к постоянному профессиональному росту – вот какие требования предъявляет профессия к  тем, кто её выбрал, кто называется высоким словом - УЧИТ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в современном меняющемся мире профессия учителя остаётся главной ничем незаменимой профессией, ориентированной на качественное образование и воспитание подрастающего поко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есенко Надежда Васильевна, учитель начальных классов, муниципальная средняя общеобразовательная школа  № 6, п. Энем  Тахтамукайского район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-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3:00Z</dcterms:created>
  <dc:creator>Фесенко</dc:creator>
  <dc:description/>
  <cp:keywords/>
  <dc:language>en-US</dc:language>
  <cp:lastModifiedBy>User</cp:lastModifiedBy>
  <dcterms:modified xsi:type="dcterms:W3CDTF">2014-01-26T21:34:00Z</dcterms:modified>
  <cp:revision>9</cp:revision>
  <dc:subject/>
  <dc:title>Профессия учителя в меняющемся мире</dc:title>
</cp:coreProperties>
</file>