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 w:val="false"/>
          <w:bCs w:val="false"/>
          <w:sz w:val="28"/>
          <w:szCs w:val="28"/>
        </w:rPr>
        <w:t xml:space="preserve">   </w:t>
      </w:r>
      <w:r>
        <w:rPr>
          <w:b w:val="false"/>
          <w:bCs w:val="false"/>
          <w:sz w:val="28"/>
          <w:szCs w:val="28"/>
        </w:rPr>
        <w:t>Программа детской организации «Большой дом»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  <w:t xml:space="preserve">Государственного казенного специального (коррекционного) образовательного учреждение для обучающихся воспитанников с отклонениями в развитии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  <w:t>«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Специальная (коррекционная) общеобразовательная школа-интернат №6 VIII вида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» 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г. Благодарный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на 2012-2015 год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34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34"/>
          <w:lang w:val="ru-RU"/>
        </w:rPr>
      </w:r>
    </w:p>
    <w:p>
      <w:pPr>
        <w:pStyle w:val="Normal"/>
        <w:jc w:val="center"/>
        <w:rPr>
          <w:b/>
          <w:b/>
          <w:bCs w:val="false"/>
          <w:sz w:val="36"/>
          <w:szCs w:val="36"/>
        </w:rPr>
      </w:pPr>
      <w:r>
        <w:rPr>
          <w:b/>
          <w:bCs w:val="false"/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Формирование культуры общения детей, снижение тревожности, конфликтности учащих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амовыражение каждого члена д./о. через участие в конкретных делах, КТ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оспитание сознательного отношения к укреплению здоровь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ние умения вести здоровый образ жиз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здание условий для развития творческих способностей и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ание нравственных качест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ние культуры межличностных отнош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ние чувства долга перед родными, семьей, Родин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зучение и развитие национальных традиц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хранение мира вокруг себ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детской организа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ская организация представляет собой самодеятельное общественное объединение. Детская организация строится на основе коллективного член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ами могут быть учащиеся с 1 по 10 класс, учителя, родители, педагоги, активно работающие в данной организации, выполняющие её решения. Детская организация выражает интересы детей, отстаивает их пра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у детской организации составляют семьи, т.е классы или групп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ординирующим органом детской организации является </w:t>
      </w:r>
    </w:p>
    <w:p>
      <w:pPr>
        <w:pStyle w:val="Normal"/>
        <w:rPr/>
      </w:pPr>
      <w:r>
        <w:rPr>
          <w:b/>
          <w:sz w:val="28"/>
          <w:szCs w:val="28"/>
        </w:rPr>
        <w:t>домоуправление –</w:t>
      </w:r>
      <w:r>
        <w:rPr>
          <w:sz w:val="28"/>
          <w:szCs w:val="28"/>
        </w:rPr>
        <w:t xml:space="preserve"> совет детской организ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ем детской организации «Большой дом» является организатор по внеклассной и внешкольной работе с детьм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ава и обязанности </w:t>
      </w:r>
      <w:r>
        <w:rPr>
          <w:sz w:val="28"/>
          <w:szCs w:val="28"/>
        </w:rPr>
        <w:t>членов детской организации «Большой до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ыносить свои предложения по поводу работы детской организ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о собственному желанию в любое время выйти из членов детской организ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язанн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оказывать пример в учебе, труде, беречь школьную собственность, соблюдать учебную и трудовую дисципл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креплять мир и дружбу между детьми разных возрас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Заботиться о красоте родной прир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Быть честным, скромным, чутким и внимательным к люд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Выполнять решения домоуправ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ы детской организации.</w:t>
      </w:r>
    </w:p>
    <w:p>
      <w:pPr>
        <w:pStyle w:val="Normal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Закон дружбы: "Все члены организации - друзья". </w:t>
      </w:r>
    </w:p>
    <w:p>
      <w:pPr>
        <w:pStyle w:val="Normal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Закон единства: "Планируем вместе, готовим вместе, проводим вместе". </w:t>
      </w:r>
    </w:p>
    <w:p>
      <w:pPr>
        <w:pStyle w:val="Normal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Закон закон точности: "Все мы начинаем в срок, чтобы был хороший толк". </w:t>
      </w:r>
    </w:p>
    <w:p>
      <w:pPr>
        <w:pStyle w:val="Normal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Закон поднятой руки: "Все слушают, когда говорит один". </w:t>
      </w:r>
    </w:p>
    <w:p>
      <w:pPr>
        <w:pStyle w:val="Normal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Закон доброго отношения к людям: "Обсуждай дело, а не человека". </w:t>
      </w:r>
    </w:p>
    <w:p>
      <w:pPr>
        <w:pStyle w:val="Normal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Закон творчеств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мантику нашей жизн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изменить ниче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ждое дело творчес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иначе - зачем. </w:t>
      </w:r>
    </w:p>
    <w:p>
      <w:pPr>
        <w:pStyle w:val="Normal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Закон песн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песни ни дня, без песни ни час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песней работа, учеба и сон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песней дружить, песню любить,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о и есть наш песенный закон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виз детской организации: </w:t>
      </w:r>
      <w:r>
        <w:rPr>
          <w:sz w:val="28"/>
          <w:szCs w:val="28"/>
        </w:rPr>
        <w:t>«Быть лучше сегодня, чем вчера!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я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ражданско-патриотическо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ворческо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ортивно-оздоровительно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равствен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фориентационное и трудовое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авово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кологическое и природоохран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езопасность жизне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ы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исково-исследовательская деятель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нтеллектуальные игр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ворчеств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к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аздники; КТ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нкур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знательное отношение к укреплению здоровья, умение вести здоровый образ жиз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творческих способностей, организаторской деятельности, нравственных качест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ознанное чувство долга перед семьей, школой, родин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блюдение и сохранение национальных традиц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илосердие, любовь к людя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хранение окружающего ми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одпрограмма по патриотическому направлению </w:t>
      </w:r>
      <w:r>
        <w:rPr>
          <w:b/>
          <w:i/>
          <w:sz w:val="28"/>
          <w:szCs w:val="28"/>
        </w:rPr>
        <w:t>«Я и семь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сделать так, чтобы ты понимал своих близких и был сам понят; чтобы тебе доверяли, и ты доверял другим; чтобы каждый жил в семье, основанной на взаимопонимании и дове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знать семь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крепить семь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довать близк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ы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аздни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емейные вечера, вст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вято хранить честь своей семь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ыть всегда готовым прийти на помощь близки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рить радость и любовь своей сем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Я и Родин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узнать о крае, где живем, формировать национальное самосознание. Изучить историю и узнать чем живет наша Родина сегод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знать свое Отечеств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хранить и возродить свои тради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расти патрио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ы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исково-исследовательская деятель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сещение музея, комнаты «Патрио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нкурсы, встречи с ветеран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мение ценить и оберегать свое Отечеств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рожить историей своего наро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вято относиться к символик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хранить традиции и культу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одпрограмма по творческому направлению </w:t>
      </w:r>
      <w:r>
        <w:rPr>
          <w:b/>
          <w:i/>
          <w:sz w:val="28"/>
          <w:szCs w:val="28"/>
        </w:rPr>
        <w:t>«Я и 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сформировать свою личность, чувство человеческого достоинства, умение анализировать свои действия, раскрыть свои способ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знать себ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крыть и укрепить свои таланты и способ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ализовать их в полной мер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ы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аздни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нкурс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ружки и сек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Д, вечера отды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крыть себя в любом дел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амому побеждать свои слабости и недостат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вечать за свои поступ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ждое дело делать творчески и никак инач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по спортивно-оздоровительному направлению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Я и здоровь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Создание условий для становления психически и физически здоровой, социально-адаптированной личности, обладающей нравственными и гуманистическими ориентациями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паганда здорового образа жизни, занятие физкультур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ние умения вести здоровый образ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ть потребность в здоровом образе жиз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хранять жизни детей и укреплять  их здоров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ы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ревно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ек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ортивные праздни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ни здоров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бы про тебя могли сказать: «В здоровом теле – здоровый дух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бы каждый умел беречь здоровье и сохранять 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одпрограмма по правовому направлению </w:t>
      </w:r>
      <w:r>
        <w:rPr>
          <w:b/>
          <w:i/>
          <w:sz w:val="28"/>
          <w:szCs w:val="28"/>
        </w:rPr>
        <w:t>«Я и мир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сделать так, чтобы каждый знал свои права и обязанности, умел пользоваться ими, жил в мире с окружающим ми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зучить окружающий мир и сделать его лучш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формировать уважение к закон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учить охранять права и исполнять обяза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ы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нтеллектуальная деятель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испу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нкур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авовая грамот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увство ответственности за свои поступ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важение к зако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одпрограмма по направлению нравственное </w:t>
      </w:r>
      <w:r>
        <w:rPr>
          <w:b/>
          <w:i/>
          <w:sz w:val="28"/>
          <w:szCs w:val="28"/>
        </w:rPr>
        <w:t>«Я и люди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Воспитание нравственной культуры, основанной на самовоспитании и самосовершенствов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ние нравственных качеств лич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ание человека, способного к принятию ответственных решений и к проявлению нравственного поведения в любых жизненных ситуаци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детской инициативы по оказанию помощи нуждающимся в их заботе и внимании пожилым и одиноким людям, ветеранам войны и труда, детям, оставшимся без попечения родителей и т.д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ание доброты, чуткости, сострадания, заботы и милосердия по отношению ко всем людям и прежде всего своим близки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ние потребности в освоении и сохранении ценностей семь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формировать такие качества, как уважение к старшим, милосердие, участие, т.е. одним словом научиться человеч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ы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йды, ак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нтеллектуальная деятель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аздни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нцерты, вст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ыть всегда там, где нужно людя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ыть сильным, а значит помогать слабы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носиться к другим так, как хочешь, чтобы относились к те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по экологическому направлению «Я и здоровь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сделать так, чтобы охрана природы и забота об окружающем мире стали делом кажд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ние любви к природе и всему живом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храна и защита прир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ы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й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к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пер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есе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аздн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хранение богатств приро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бы каждый посадил и вырастил дере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по профориентационному  и трудовому направл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воспитания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итание социально значимой целеустремленности в трудовых отношениях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тие навыков самообслуживания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итание ответственности за порученное дело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рмирование уважительного отношения к материальным ценностям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действие профессиональному самоопределению выпускника, подготовка его к осознанному выбору профе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ы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есан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к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пер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есе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аздн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учит трудиться де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мочь в выборе проф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по безопасности  жизнедеятель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воспит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Формирование основ обеспечения безопасности жизнедеятельности через различные формы воспитывающе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Совершенствование форм и методов пропаганды правил безопасности жизне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Обучение учащихся и выработка практических навыков поведения в чрезвычайных ситуац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Формирование у обучающихся устойчивых навыков соблюдения выполнения правил дорожного дви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ы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нкур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стре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есе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иктор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аздн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экскур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е допустить ДТП с участием де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учить детей ориентироваться в сложных ситуац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аботала программу организатор по работе с детьми Яковлева Т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imes New Roman CYR">
    <w:charset w:val="cc"/>
    <w:family w:val="roman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4"/>
      <w:numFmt w:val="bullet"/>
      <w:lvlText w:val=""/>
      <w:lvlJc w:val="left"/>
      <w:pPr>
        <w:tabs>
          <w:tab w:val="num" w:pos="357"/>
        </w:tabs>
        <w:ind w:left="0" w:firstLine="284"/>
      </w:pPr>
      <w:rPr>
        <w:rFonts w:ascii="Symbol" w:hAnsi="Symbol" w:cs="Symbol" w:hint="default"/>
        <w:i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i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7:26:00Z</dcterms:created>
  <dc:creator>Илья</dc:creator>
  <dc:description/>
  <dc:language>en-US</dc:language>
  <cp:lastModifiedBy>Пользователь</cp:lastModifiedBy>
  <cp:lastPrinted>2013-08-21T11:14:00Z</cp:lastPrinted>
  <dcterms:modified xsi:type="dcterms:W3CDTF">2013-01-13T16:42:00Z</dcterms:modified>
  <cp:revision>2</cp:revision>
  <dc:subject/>
  <dc:title>Программа детской организации «Большой дом»</dc:title>
</cp:coreProperties>
</file>