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Программа  курса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окружающего мира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оответствует требованиям Федерального государственного образовательного стандарта начального обще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жнейшие задачи образования в начальной школе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формирование предметных и универсальных способов дейст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обеспечивающих возможность продолжения образования в основной школе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спитание умения уч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способности к самоорганизации с целью решения учебных задач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ндивидуальный прогр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ецифика предмета «Окружающий мир» состоит в том, что он соединяет в равной мере природоведческие, обществоведческие, исторические знания и дает обучающемуся материал естественных и социально – гуманитарных наук, необходимый для целостного видения мира в его важнейших взаимосвязях. 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мет «Окружающий мир» – это основы естественных и социальных наук. 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 курса окружающего м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– осмысление личного опыта и приучение детей к рациональному постижению ми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 изучения 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начальной школе – формирование целостной картины мира и осознания места в нем человека на основе рационально - научного познания и эмоционально – ценностного осмысления ребенком личного опыта общения с  людьми и природой; духовно- 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Значение курса «Окружающий мир»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 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взаимоотношениях между людьми главный приоритет – формирование гражданского самосознания толерантной личности – человека, способного самостоятельно определять свою позицию, заинтересованно и терпимо относиться к позициям и интересам других людей. При достижении этих целей мы сможем надеяться на то, что  ученик сумеет воспользоваться картиной мира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>Цели и задачи курса по окружающему миру  соответствуют целям и задачам школы  и МО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  <w:br/>
        <w:t xml:space="preserve">     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  <w:br/>
        <w:t xml:space="preserve">        Традиционно в основе обучения лежит усвоение знаний. Поэтому главная цель образования – «вложить знания в голову детей». В этом случае предлагаемое нами содержание курса естествознания в начальной школе – слишком объемное.     Безусловно, всю, даже элементарную, картину мира в начальной школе выучить нельзя, так как это задача всей средней школы.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вторы хотят познакомить ребят с картиной мира и научить их ею пользоваться для постижения мира и упорядочивания своего опы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этому процесс обучения,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ешение проблемных творческих задач – главный способ осмысления ми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Ведь рано или поздно эти знания будут изучаться в старших классах. А вот познакомиться с целостной (с учетом возраста) картиной мира позже ребята не смогут, так как будут изучать мир раздельно на занятиях по разным предметам.</w:t>
        <w:br/>
        <w:t xml:space="preserve">        В этом случае используется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нцип минимак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учебники существенно различаются по объему того материала, которые ученики могут и должны усво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 xml:space="preserve">        </w:t>
        <w:br/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ча 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поставить перед учениками эти вопросы, так как без них целостной картины истории не существует. </w:t>
        <w:br/>
        <w:t xml:space="preserve">         У учеников должно развиватьс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умение понимать и познавать окружающий ми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т.е. осмысленно применять полученные знания для решения учебно-познавательных и жизненных задач.</w:t>
        <w:br/>
        <w:t xml:space="preserve">      </w:t>
        <w:br/>
        <w:t xml:space="preserve">        Начиная с 3-го класса, в конце урока помещен перечень понятий, который должны усвоить школьники. Часть этих понятий, выделенных шрифтом, относится к программному минимуму, который должны знать все школьники. А вот другая часть понятий (она не выделена) не входит в минимум. Эту группа условно называется понятиями «минимакса». К ней относятся часто встречаемые в окружении ребенка слова, которые тем не менее не обязательно им знать. Надо добиться их понимания на уроке всеми учениками, а вот на дальнейших уроках применять их на этапе актуализации не обязательно. Кому они покажутся важными, запомнят их, остальные могут забыть. Но в самостоятельные работы, проводимые в конце темы (раз в 3–4 урока), они включены и на уроке по данной теме должны присутствовать.</w:t>
        <w:br/>
        <w:t xml:space="preserve">        Наконец к третьей категории понятий –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аксиму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относятся те, которые есть в тексте учебника, но не помещены в конце урока, они тем более не отражены в программных требованиях. Их не тольк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е обязательно зн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но 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е обязательно включать в материал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120" w:after="12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>Программа создана на основе: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  Закона об образовании РФ.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   ФГОС </w:t>
      </w:r>
      <w:r>
        <w:rPr>
          <w:rFonts w:eastAsia="Times New Roman" w:cs="Times New Roman" w:ascii="Times New Roman" w:hAnsi="Times New Roman"/>
          <w:sz w:val="28"/>
        </w:rPr>
        <w:t>начального общего образования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   Базисного учебного плана и примерных планов образовательных учреждений РФ, реализующих программы общего образования, утвержденного приказом Минобразования №1312 от 09.03.2004г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   Образовательной программы «Школа 2100» по предмету «Окружающий мир», авторы:  А.А. Вахрушев, О.В.Бурский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утиан А.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   Примерной программы по окружающему миру. Москва «Просвещение» 2010г      </w:t>
        <w:tab/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Данная программа классифицируется как компилятивная. </w:t>
      </w:r>
      <w:r>
        <w:rPr>
          <w:rFonts w:eastAsia="Times New Roman" w:cs="Times New Roman" w:ascii="Times New Roman" w:hAnsi="Times New Roman"/>
          <w:bCs/>
          <w:i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сто и роль учебного курса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Образовательной системы «Школа 2100» ш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льников знакомят с широкими представлениями о мире, которые образуют систему, охватывающую весь окружающий ми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этом подробно изучаемые важнейшие понятия («островки знаний») объясняют лишь небольшую часть окружающего мира, но формируемые вокруг них зоны ближайшего развития позволяют ответить на большую часть возникающих у ребят вопросов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Характерными особенностями содержания окружающего мира является : 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Примерная программа определяет также необходимый минимум практических работ. Используется на уроке учебно – наглядные пособия из методического кабинета начальных классов (Плакат пластиковый « Дневные бабочки Ростовской области» , части 1,2,3. Плакат пластиковый « Жуки  Ростовской области» части 1,2,3.Гербарий для начальной школы,  глобус физический, компакт – диск « Окружающий мир 4 класс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федеральным базисным учебным планом курс «Окружающий мир» изучается с 1 по 4 класс по два часа в неделю. Общий объём учебного времени составляет 270 часов. 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  <w:br/>
        <w:t xml:space="preserve">                        </w:t>
      </w:r>
    </w:p>
    <w:p>
      <w:pPr>
        <w:pStyle w:val="Style17"/>
        <w:shd w:fill="FFFFFF" w:val="clear"/>
        <w:spacing w:lineRule="auto" w:line="264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ая р</w:t>
      </w:r>
      <w:r>
        <w:rPr>
          <w:rFonts w:cs="Times New Roman" w:ascii="Times New Roman" w:hAnsi="Times New Roman"/>
          <w:sz w:val="28"/>
          <w:szCs w:val="28"/>
        </w:rPr>
        <w:t xml:space="preserve">абочая программа составлена на 68 часов  в год:  2 часа в неделю, составлена на основе учебного комплекта «Школа 2100», обеспеч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иками « Окружающий мир»  для 4 класса . Авторы А.А. Вахрушев, О.В. Бурская , Раутиан А.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       - плановых контрольных работ —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итоговых контрольных работ —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ое планирование по окружающему мир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сего- 68 часов, 2 часа в неделю</w:t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276"/>
        <w:gridCol w:w="2693"/>
        <w:gridCol w:w="1843"/>
        <w:gridCol w:w="1701"/>
      </w:tblGrid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 и уро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Человек и при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КАК РАБОТАЕТ ОРГАНИЗМ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4ч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  <w:szCs w:val="1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7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строен организм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 – «пограничник»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ловек двигае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бутерб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даляются ненужные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и как мы дыш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восьм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ров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аш организм работает слаж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 в окружающий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нный мир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и де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го мы иногда боле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едки – древесные ж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ре челов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1  по теме «Как работает организм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ешать жизненные задачи. Обобщение по теме «Как работает организм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 РУКОТВОРНАЯ ПРИ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творная жиз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ужбе у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рение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ловек использует свойства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ловек использует свойства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ловек использует свойства возд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ые породы и минер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учение ог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ный двигатель. Невидимая си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– колебания среды. Свет – колебания потока час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проникает в тайны при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2 по теме «Рукотворная при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м жит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ая контрольная работа по курсу «Окружающи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решать жизненные зада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курсу «Окружающи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Человек и человече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.ЧЕЛОВЕК И ЕГО ВНУТРЕННИЙ 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4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можно назвать человеко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  в свое «зеркал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нять, что творится у друга на душ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живания, испытанные времен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знать челове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Человек и его внутренний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45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. ЧЕЛОВЕК В МИРЕ ЛЮД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бщ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ть в мире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 общ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3 по теме «Челов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Человек в мире люд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45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. ЧЕЛОВЕК И ПРОШЛОЕ ЧЕЛОВЕ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бытный мир – первые шаги челов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 мир – рождение первых цивилиз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 мир – рождение первых цивилиз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ха Средних веков – между древностью и новым времен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ха Средних веков – между древностью и новым времен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время – торжество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ее время – трудный шаг к единому человечест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Человек и прошлое человече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45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. ЧЕЛОВЕК И МНОГОЛИКОЕ ЧЕЛОВЕ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и, президенты и гражда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ы и на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о что вер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духовных иск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Человек и многоликое человечест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45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. ЧЕЛОВЕК И ЕДИНОЕ ЧЕЛОВЕ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е хозяй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е сообщество государ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человечество ценит больше всег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м жит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№4 по теме «Человечест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Человек и единое человечест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ая контрольная работа по курсу «Введение в историю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раеведческий муз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курсу «Введение в историю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й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 литературы  для   учащихся,  учебники.   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ного материала используют следующие учебные пособия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бник « Окружающий мир» («Человек и природа ),  авторы  Вахрушев А.А., Данилов Д.Д. и др.4-й класс.,– М.: Баласс, 2012г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ахрушев А.А., Данилов Д.Д. и др.Окружающий мир. «Человек и человечество» 4-й класс. М.: Баласс, 2012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64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к учебнику « Окружающий мир» ( Человек и природа) 4 – класс . М- Баласс , 2012г, авторы Вахрушев А.А., Данилов Д.Д. 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64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к учебнику « Окружающий мир» ( Человек и человечество) 4 – класс . М- Баласс , 2012г, авторы Вахрушев А.А., Данилов Д.Д.  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зова Е.В., Харитонова Н.В.Проверочные и контрольные работы к учебнику «Окружающий мир» (Человек и человечество) 4 – класс, М - Баласс , 2012г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зова Е.В., Харитонова Н.В.Проверочные и контрольные работы к учебнику «Окружающий мир» (Человек и природа) 4 – класс, М - Баласс , 2012г,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ие пособия для учител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для учителя по учебнику «Окружающий мир» А.А.Вахрушев, О.В. Бурский, А.С. Раутиан. (Образовательная  система « Школа 2100) М -  Баласс 2012г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сташенко М.П., Сухаревская Е.Ю. «Природа и история родного края», «Баро-Пресс», 2003г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разнообразия природы. Л.В. Коваленко. Лицей. 2002г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льная книга учителя. В.П. Шульгино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</w:t>
      </w:r>
      <w:r>
        <w:rPr/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АНИЕ МАТЕРИАЛЬНО – ТЕХНИЧЕСКОГО ОБЕСПЕЧ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е пособия: плакаты по окружающему миру; тесты; карточки; набор таблиц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лакат пластиковый « Дневные бабочки Ростовской области» части 1,2,3. Плакат пластиковый « Жуки  Ростовской области» части 1,2,3,гербарий для начальной школы, глобус физиче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но – звуковые пособия: диски;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компакт – диск « Окружающий мир» 4 класс, слайд – комплект по начальной школе (20 сл) «Дерево и его значение в жизни», « Домашние и дикие животные», « Животные», «Раст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 компьютер; диапроектор; интерактивная доска «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/>
        <w:t>СОДЕРЖАНИЕ УЧЕБНОГО ПРЕДМЕТА</w:t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90"/>
        <w:gridCol w:w="4856"/>
        <w:gridCol w:w="1134"/>
        <w:gridCol w:w="3260"/>
        <w:gridCol w:w="1449"/>
        <w:gridCol w:w="13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раздел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Элементы содерж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стема оцен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ловек и природ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ловек и его строение. Устройство человек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жа. Строение кожи. Кожа и ее роль в защите от холода и жары, внешних воздействий, микробов (бактерий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вижение человека. Внутренний скелет, его преимущества и недостатки непрерывный рост костей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Физическая усталость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щеварение. Органы пищеваре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здорового пита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ы выделения и их роль в удалении вредных веществ и лишней воды из клеток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ы дых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ги кровообращения. Сердце – насос. Кровь и ее транспортная функция внутри организм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зг – орган управления.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ы внутренней секреции и выработка гормонов, разносимых кровью по всему организм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ы чувст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множение – свойство живых организм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летки крови – пожиратели микробов. Прививки и их роль в спасении нас от болезн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культура – необходимый элемент культуры цивилизованного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исхождение челове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ое стадо как прообраз человеческого общества разумно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ая прир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, его состав и свойст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,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человека. Основные системы органов тела человека и их роль в жизни орган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ижение человека. Мышцы- -движители тела и его ске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щеварение. Органы пищеварения. Здоровое 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ы дыхания. Гигиена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ростудных заболе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овь и ее транспортная функция внутри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ы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чувствительных кле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ки человека - человекообразные обезьяны и их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езные ископаемые, и их использование человеко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ы и их свойства, добыча и их использовани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вая контрольная работ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.0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.1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7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еловек и человечество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внутренни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– дитя природы и общ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сихологические отличия человека от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ачества лич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и – их значение для человека и правила их проявления. Отличия чувств от эмоций. Что такое характер. Человек и общество. Общество как взаимосвязь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людей в общ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и общения и социальные групп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 в обществе. Человек и история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человечества – возникновение и изменения человеческого общества от появления первых людей до наших дн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ноголикое челове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е человечество состоит из граждан разных государст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ость человека. Религии мира – религии, распространившиеся во многих народах мира и ставшие частью мировой общечеловеческой куль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единое человечество. Образ «мирового хозяйства», объединяющего все человеч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ъединенных Наций – как сообщество почти всех государств план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 - дитя природы и общества. Обучение и воспитание в развитии человека. Основные качества личности. Общение и его ви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ство - как взаимосвязь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аль и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а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щита прав реб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е время- эпоха стремитель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ейшее время- эпоха тяжелых испытаний основ всемирной человеческой циви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циональность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а человека на развитие своей культуры, равноправие представителей разных рас и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рудовая деятельность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связь государств и народов планеты в области производства и торговли. Все человечество объединяют глобальные проблемы современности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3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2.01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1.0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6.0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3.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  <w:color w:val="000000"/>
    </w:rPr>
  </w:style>
  <w:style w:type="character" w:styleId="WW8Num13z0">
    <w:name w:val="WW8Num13z0"/>
    <w:qFormat/>
    <w:rPr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0:56:00Z</dcterms:created>
  <dc:creator>Оля</dc:creator>
  <dc:description/>
  <cp:keywords/>
  <dc:language>en-US</dc:language>
  <cp:lastModifiedBy>Марина</cp:lastModifiedBy>
  <dcterms:modified xsi:type="dcterms:W3CDTF">2014-01-27T15:23:00Z</dcterms:modified>
  <cp:revision>12</cp:revision>
  <dc:subject/>
  <dc:title/>
</cp:coreProperties>
</file>