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ире между подлежащим и сказуемы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Подчеркните грамматические основы предложения, надпишите, чем выражены главные члены предложения. Расставьте, где необходимо, знаки препинания. Составьте схемы, объясняющие постановку тире между подлежащим и сказуемым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48"/>
          <w:szCs w:val="48"/>
        </w:rPr>
        <w:t>Зимние  пейзажи  радуют  гла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Январь  второй  месяц  зим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има  это  пора  лыжных  прогуло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лывут  по  небу  легкие обла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тицы  жители  лес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имняя  пора  прекрасн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  морозном  воздухе   кружатся снежинк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года   сегодня   холодная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15:00Z</dcterms:created>
  <dc:creator>Татьяна</dc:creator>
  <dc:description/>
  <cp:keywords/>
  <dc:language>en-US</dc:language>
  <cp:lastModifiedBy>Татьяна</cp:lastModifiedBy>
  <dcterms:modified xsi:type="dcterms:W3CDTF">2014-01-27T14:15:00Z</dcterms:modified>
  <cp:revision>2</cp:revision>
  <dc:subject/>
  <dc:title/>
</cp:coreProperties>
</file>