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200"/>
        <w:ind w:left="5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«УТВЕРЖДАЮ»                                                                              «РАССМОТРЕНО»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Директор школы _________ Т.В. Лопатина                           на МО ___________________ цикл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иказ № _____ от  ___ августа 2013г.                                  протокол №___ от ___ августа 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УССКОМУ ЯЗЫКУ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10 класс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бюджетного образовательного учреждения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Белоярская средняя общеобразовательная школа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шковского райо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РОГОВА ЮРИЯ АЛЕКСАНДРОВИЧ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3"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Федерального компонента государственного стандарта общ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зования по русскому языку (2004 г)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мерной программы основного общего  и среднего (полного) образования по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сскому языку и в соответствии с концепцией курса, представленной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  программе   среднего   (полного)   общего образования для учащихся 10 класса общеобразовательных учреждений автора Гольцов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.Г. – М.: Русское слово, 2008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13" w:firstLine="624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решаемые при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родному языку, сознательного отношения к нему как явлению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усским языком как средством общения в повседневной жизни и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б устройстве языковой системы и закономерностях ее функционирования, о стилистических ресурсах и основных нормах русского литературного языка.</w:t>
      </w:r>
    </w:p>
    <w:p>
      <w:pPr>
        <w:pStyle w:val="Normal"/>
        <w:autoSpaceDE w:val="false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 цели обуславливают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опознавать, анализировать, сопоставлять, классифицировать и оценивать языковые факты; 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отенциального словарного запаса; расширение объема используемых в речи грамматических сред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, формы организации образовательного процесса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реализован коммуникативно-деятельностный подход, предполагающий предъявление материала не только в знаниевой, но и в деятельностной форме. 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этим в 10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данной программы обеспечивает усвоение общеучебных умений и компетенций в рамках информационно-коммуникативной деятельности.  Для решения познавательных и коммуникативных задач учащимся предлагается использовать различные источники информации, включая энциклопедии, справочники, Интернет, словари; создавать презентации о жизни и творчестве писателей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развития умений и навыков рефлексивной деятельности, 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ё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классно-урочной формы программа предусматривает проведение уроков-лекций, практикумов, уроков комплексного анализа текста, уроков развития реч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диктанты с языковым разбором текст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работы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анализ текст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и групповые задания дифференцированного характер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художественного текста и ответ на вопрос о его содержании</w:t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и творческих  работ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sz w:val="24"/>
          <w:szCs w:val="24"/>
        </w:rPr>
        <w:t>- Рассуждение на лингвистическую тему, сочинение- миниатюра, письменный ответ на вопрос, текстоведческий анализ, сжатое изложение-миниатюра с творческим заданием или заданием уровня части В.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sz w:val="24"/>
          <w:szCs w:val="24"/>
        </w:rPr>
        <w:t>- Сочинения – рассуждения  по предложенному тексту в формате ЕГЭ.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й анализ текста.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:</w:t>
      </w:r>
    </w:p>
    <w:p>
      <w:pPr>
        <w:pStyle w:val="Style16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виды разбора, различные виды диктантов, решение лингвистических задач, в т.ч. олимпиадных,   списывания с творческими заданиями и заданиями уровня В (ЕГЭ), конструирование слов, словосочетаний и предложений по заданным моделям и без них, редактирование текста,  работа с различными видами словарей, наблюдение над языковым явлением с заданием, самостоятельная творческая работа, сочинение;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, индивидуально-групповые, работа в парах, индивидуальная, фронтальные,  классные и внеклассные, элементы проектной и научно-исследовательской деятельности</w:t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учебном базисном плане МБОУ Белоярская СОШ на изучение русского языка в 10 классе  отводится 108  часов в год (3 часа в неделю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График контроля по русскому языку</w:t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  <w:t>на 2013-2014  учебный год</w:t>
      </w:r>
    </w:p>
    <w:tbl>
      <w:tblPr>
        <w:tblW w:w="10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86"/>
        <w:gridCol w:w="1260"/>
        <w:gridCol w:w="3420"/>
        <w:gridCol w:w="993"/>
        <w:gridCol w:w="9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/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Фразеология. Лексик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ая работа №1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а. Фразеология. Лексикограф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 Орфоэп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 Орфоэп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фемика и словообразо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«Безударные гласные»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ая работа №4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фология и орфограф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«Имя существительное»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«Глагол»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ктант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плексная контрольная работа, аналогичная контрольно-измерительным материалам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/р – 5, диктанты -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921"/>
        <w:gridCol w:w="1374"/>
        <w:gridCol w:w="865"/>
        <w:gridCol w:w="1296"/>
        <w:gridCol w:w="865"/>
      </w:tblGrid>
      <w:tr>
        <w:trPr>
          <w:trHeight w:val="52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3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Фразеология. Лексикограф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 Орфоэп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и орфограф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center"/>
        <w:rPr/>
      </w:pPr>
      <w:r>
        <w:rPr/>
        <w:t>(3 часа в неделю)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700"/>
        <w:gridCol w:w="251"/>
        <w:gridCol w:w="4969"/>
        <w:gridCol w:w="50"/>
        <w:gridCol w:w="1777"/>
        <w:gridCol w:w="2673"/>
        <w:gridCol w:w="1800"/>
      </w:tblGrid>
      <w:tr>
        <w:trPr>
          <w:trHeight w:val="31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контроля</w:t>
            </w:r>
          </w:p>
        </w:tc>
      </w:tr>
      <w:tr>
        <w:trPr>
          <w:trHeight w:val="3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,   упр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Слово о русском языке.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усский язык среди языков мира, русский литературный язык, язык межнационального общения.  Функциональные стили, норма литературного язык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статья стр. 5-8, упр. 1, 2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 об одном учёном – лингвисте, который внёс вклад в развитие науки о языке. (М.В.Ломоносов, Ф.И.Буслаев, В.И.Даль, В.В.Виноградов, С.И.Ожегов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. Фразеология. Лексикография (17ч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. Слово и его значение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– один из разделов науки о языке; основные понятия лексики; представление о лексическом значении слова. Работа с толковым словарём. Строение словарной статьи. Словарные пометы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, упр. 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§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определения, кар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ние докла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ость и многозначность слов. Работа с толковыми словарями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семия как явление языка. Прямое и переносное значение слова. Способы появления переносного значения слова. Работа с толковым словарём. Строение словарной статьи многозначного слов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, упр. 4, 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ассказ на тему «Слово и его лексическое значение» (с примерами), упр. 6 устно, подготовиться к словарному диктанту(слова на букву А)18 слов , знать их 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>
          <w:trHeight w:val="1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-выразительные средства языка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изобразительно-выразительных средств языка; лексические изобразительно-выразительные средства языка: тропы (эпитет, метафора, метонимия, сравнение, перифраза)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, упр. Словарная минутка, 7, 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§ 3, упр. 9,10,11 по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, опрос по д.з.практ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  <w:r>
              <w:rPr>
                <w:rFonts w:cs="Times New Roman" w:ascii="Times New Roman" w:hAnsi="Times New Roman"/>
                <w:b/>
              </w:rPr>
              <w:t>Р/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учение характеристике изобразительно-выразительных средств языка художественной литературы.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опы Основные лексические изобразительно- выразительные средства и их черты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§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 и их употребление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онимы. Причина появления омонимов в языке. Разновидности омонимов:     омоформы, омофоны, омографы. Выразительные возможности омонимии в художественном тексте. Работа со словарём. Омонимы и многозначные слова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упр. 12, 13, 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упр. 15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ём</w:t>
            </w:r>
          </w:p>
        </w:tc>
      </w:tr>
      <w:tr>
        <w:trPr>
          <w:trHeight w:val="10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нимы и их употребление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нимы. Паронимический ряд. Речевые ошибки, связанные с употреблением паронимов. Работа со словарём. Уточнение лексического значения слов–пароним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, упр. 17, 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, упр.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, работа со словарё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 и их употребление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онимы. Идеографические (смысловые) синонимы. Стилистические синонимы. Синонимический ряд. Выразительные возможности синонимов. Работа со словарём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, упр. 20, 21, 22, 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 упр.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ё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 и их употребление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антонимов. Антитез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7, упр. 25, 27, 28, 29, 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7, упр.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, работа со словарё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</w:t>
            </w:r>
            <w:r>
              <w:rPr>
                <w:rFonts w:cs="Times New Roman" w:ascii="Times New Roman" w:hAnsi="Times New Roman"/>
                <w:b/>
              </w:rPr>
              <w:t>Р/Р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истический анализ поэтического текста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анализируется с точки зрения наличия изобразительных средств. Работа выполняется в малых группах. Результаты оформляются в виде связного текста и защищаются группой на заняти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Пушкин «Пророк»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«Воспоминания в Царском Селе» -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</w:tr>
      <w:tr>
        <w:trPr>
          <w:trHeight w:val="19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схождение лексики.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сконно русская и заимствованная; происхождение исконно русской лексики; пути появления в языке заимствованных слов; старославянизмы – особый пласт ранних заимствований, признаки старославянизмов, особенности стилистической окраски старославянизм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8, составление плана-конспекта текста научного стиля, упр. 32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 3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, упр. 35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общеупотребительная и имеющая ограниченную сферу употребления. Устаревшая лексика и неологизмы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общеупотребительной лексике и лексике, имеющей ограниченную сферу употребления; диалектизмы; профессионализмы; жаргонизмы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§ 9-10, изучающее чтение теретического материала; упр.37, 3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предложения в тетрад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9 или 42 (по выбор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я. Фразеологические единицы и их употребление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я; фразеологические единицы; лексикография; основные типы словарей русского язык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1 – ознакомительное чтение, работа по группам с литер.источниками, работа со словарём, упр. 44, 45, 4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1 упр.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, работа со словарё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графия. Обобщающий урок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онологического высказывания «Словари и их виды» (работа в группах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12-чтение изучение, составление плана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2 вопросы и задания, упр. 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групп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гвистический анализ текста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497 или КА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52 выписать лингвистические словари и аспектные словари, объяснить зна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  <w:r>
              <w:rPr>
                <w:rFonts w:cs="Times New Roman" w:ascii="Times New Roman" w:hAnsi="Times New Roman"/>
                <w:b/>
              </w:rPr>
              <w:t>К/Р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Лексика. Фразеология. Лексикография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типу ЕГЭ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. Графика. Орфоэпия (8ч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 Фонетический разбор слов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тика – один из разделов науки о языке; понятие звука и буквы; процессы чередования гласных и согласных звуков;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3 знакомство с теоретическим материалом учебника, практическая работа, упр.  325 1-ый абзац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разбор сов  в тетради (предметы, теряли, постепенно, ослабевало, свистнула, встрепенула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(фонетический разбор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тический разбор слов. Из истории славянской письменности и русского алфавита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школьников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3, упр. 49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я. Основные правила произношения гласных и согласных звуков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эпия как раздел науки о языке; нормы произношения гласных и согласных звуков. Выразительное чтение поэтических и прозаических произведен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 изучающее чтение учебной статьи, упр. 52, 5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23 (5 предложений), упр. 354 стих. Блока наиз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Типы ударен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ое ударение. Роль ударения в определении значения и формы слова (омографы, омоформы и т.д.), ударение и профессиональные слова (компас-компас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4, упр. 50, 5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карточ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Словарный диктант</w:t>
            </w:r>
            <w:r>
              <w:rPr>
                <w:rFonts w:cs="Times New Roman" w:ascii="Times New Roman" w:hAnsi="Times New Roman"/>
              </w:rPr>
              <w:t xml:space="preserve"> практическ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  <w:r>
              <w:rPr>
                <w:rFonts w:cs="Times New Roman" w:ascii="Times New Roman" w:hAnsi="Times New Roman"/>
                <w:b/>
              </w:rPr>
              <w:t>К/Р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Фонетика. Графика. Орфоэпия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типу ЕГЭ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емика и словообразование (11ч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 Морфемный разбор слов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ика как раздел науки о языке; состав слова; слова и морфемы; аффиксы словообразующие и формообразующие; основа слова, особенности, классификация, способы выделения в слове; сущность и порядок морфемного разбора слов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, упр. 54,55,56,57, 58, 5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тр. 47, 49, упр. 64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орфемный разбор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  <w:r>
              <w:rPr>
                <w:rFonts w:cs="Times New Roman" w:ascii="Times New Roman" w:hAnsi="Times New Roman"/>
                <w:b/>
              </w:rPr>
              <w:t>Р/Р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учение рассуждению на лингвистическую тему. Состав слов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рфема. Нахождение значимых частей слова, умение выполнять морфемный разбор слова. Рассуждение в научном стил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§ 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 Словообразовательный разбор слов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словообразования; основные способы словообразования в русском языке (морфологические и неморфологические); различие между однокоренными словами и формами одного и того же слова. 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6, изучающее чтение статьи учебника, упр. 70, 71, 72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78, 79, 81 по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пособы формообразования в современном  русском языке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пособы образования грамматических форм в русском языке. Окончание как главный способ передачи грамматических значений и средство связи слов в предложении. Формообразующие суффиксы. Аналитический способ формообразования. Супплетивизм (изменение) основы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7-ознакомительное чтение статьи, упр. Упр. 82, 83, 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84, стр. 58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-35 </w:t>
            </w:r>
            <w:r>
              <w:rPr>
                <w:rFonts w:cs="Times New Roman" w:ascii="Times New Roman" w:hAnsi="Times New Roman"/>
                <w:b/>
              </w:rPr>
              <w:t>Р/Р №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с творческим заданием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8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 упражнения.</w:t>
            </w:r>
          </w:p>
          <w:p>
            <w:pPr>
              <w:pStyle w:val="Normal"/>
              <w:spacing w:lineRule="auto" w:line="240"/>
              <w:ind w:right="-18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изложения на черновике.</w:t>
            </w:r>
          </w:p>
          <w:p>
            <w:pPr>
              <w:pStyle w:val="Normal"/>
              <w:spacing w:lineRule="auto" w:line="240" w:before="0" w:after="200"/>
              <w:ind w:right="-18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на вопрос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исать из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зложен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8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 стр. 37 зад.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  </w:t>
            </w:r>
            <w:r>
              <w:rPr>
                <w:rFonts w:cs="Times New Roman" w:ascii="Times New Roman" w:hAnsi="Times New Roman"/>
                <w:b/>
              </w:rPr>
              <w:t>К/Р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</w:rPr>
              <w:t>«Морфемика и словообразование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 по типу ЕГЭ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 и орфография (19ч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усской орфографи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рфологии как одного из разделов науки о языке; сущность и значение орфографии. Морфологический принцип как ведущий принцип русской орфографии. Фонетические, традиционные, дифференцирующие написан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 комментированное чтение статьи, упр. 8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1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и непроверяемые безударные  гласные в корне слов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безударных гласных в корне слова, проверяемых и непроверяемых ударением;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9, упр. 87-9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96 подгот. К диктан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ующиеся гласные в корне слов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гласных, зависящее от суффикса, следующего за корнем. Написание гласных, зависящее от ударения. Написания, зависящие от буквы, следующей за гласной. Написание гласных, зависящее от значения сл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0 упр. 97, 99, 101, 1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0 правило, упр. 98, 100(1-7), 102,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сных после шипящих: в корне, в суффиксе, в окончани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адиционные написания гласных после шипящих; правописание гласных </w:t>
            </w:r>
            <w:r>
              <w:rPr>
                <w:rFonts w:cs="Times New Roman" w:ascii="Times New Roman" w:hAnsi="Times New Roman"/>
                <w:i/>
              </w:rPr>
              <w:t>о/ё</w:t>
            </w:r>
            <w:r>
              <w:rPr>
                <w:rFonts w:cs="Times New Roman" w:ascii="Times New Roman" w:hAnsi="Times New Roman"/>
              </w:rPr>
              <w:t xml:space="preserve"> после шипящих в корнях слов; правописание гласных </w:t>
            </w:r>
            <w:r>
              <w:rPr>
                <w:rFonts w:cs="Times New Roman" w:ascii="Times New Roman" w:hAnsi="Times New Roman"/>
                <w:i/>
              </w:rPr>
              <w:t>о/е/ё</w:t>
            </w:r>
            <w:r>
              <w:rPr>
                <w:rFonts w:cs="Times New Roman" w:ascii="Times New Roman" w:hAnsi="Times New Roman"/>
              </w:rPr>
              <w:t xml:space="preserve"> после шипящих  в окончаниях слов; правописание гласных </w:t>
            </w:r>
            <w:r>
              <w:rPr>
                <w:rFonts w:cs="Times New Roman" w:ascii="Times New Roman" w:hAnsi="Times New Roman"/>
                <w:i/>
              </w:rPr>
              <w:t>о/е/ё</w:t>
            </w:r>
            <w:r>
              <w:rPr>
                <w:rFonts w:cs="Times New Roman" w:ascii="Times New Roman" w:hAnsi="Times New Roman"/>
              </w:rPr>
              <w:t xml:space="preserve"> после шипящих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уффиксах слов различных частей реч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, упр. 108-1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1 правило упр.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(сам.раб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сных после Ц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рне, в суффиксе, в окончании. Буквы Э. Е, Ё и сочетания ЙО в различных морфема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2, упр. 113-1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§ 22 правило, упр. 1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андаш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  <w:r>
              <w:rPr>
                <w:rFonts w:cs="Times New Roman" w:ascii="Times New Roman" w:hAnsi="Times New Roman"/>
                <w:b/>
              </w:rPr>
              <w:t>Д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Безударные гласные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16 или 1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«Готовимся к ЕГЭ»(стр 73 мет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иктан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звонких и глухих согласных. Правописание  непроизносимых соглас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; позиционные чередования согласных. Правописание звонких  глухих согласны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3-24,  упр. 117-119, упр. 121-1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20, 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очетаний СЧ, ЗЧ, ШЧ, ЖЧ, СТЧ, ЗДЧ и двойных соглас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: звук и буква. Морфемика: части слова, двойные согласные на стыке морфем. Лексика: заимствованные слов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5, упр. 125-1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28, § 27 изуч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  <w:r>
              <w:rPr>
                <w:rFonts w:cs="Times New Roman" w:ascii="Times New Roman" w:hAnsi="Times New Roman"/>
                <w:bCs/>
                <w:u w:val="single"/>
              </w:rPr>
              <w:t>Комплексный анализ текс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сных и согласных в приставк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и ПРЕ- и ПРИ-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и, пишущиеся в соответствии с морфологическим принципом; приставки, правописание которых определяется фонетическим принципом орфографии; написание приставок, зависящее от ударения и от значен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6, упр. 138-140 – сам.раб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 упр. 1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 27 правило упр. 144, 146 за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ом.за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и Ы после приставо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гласного И на Ы в корне слова после русских приставок, оканчивающихся на согласный. Написание гласного И после приставок МЕЖ- и СВЕРХ-, после заимствованных приставок (ДЕЗ-, СУБ- и т.д.), после приставок, оканчивающихся на гласны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8, упр. 148-1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 28 правило, упр. 150, 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</w:rPr>
              <w:t xml:space="preserve">ъ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 xml:space="preserve">ь. </w:t>
            </w:r>
            <w:r>
              <w:rPr>
                <w:rFonts w:cs="Times New Roman" w:ascii="Times New Roman" w:hAnsi="Times New Roman"/>
              </w:rPr>
              <w:t>Употребление прописных букв. Правила перенос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твёрдого и мягкого знаков; строчные и прописные буквы; правила перенос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9-31 упр. 154, 159, 16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4 вопросы, упр. 155,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  </w:t>
            </w:r>
            <w:r>
              <w:rPr>
                <w:rFonts w:cs="Times New Roman" w:ascii="Times New Roman" w:hAnsi="Times New Roman"/>
                <w:b/>
              </w:rPr>
              <w:t>К/Р 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/>
              </w:rPr>
              <w:t>Морфология и орфография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ые части речи (45ч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 как часть речи. Морфологический разбор имени существительного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Лексико-грамматические разряды; род и число имён существительных; склонение. Морфологический разбор имён существительны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2, упр. 165-16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 32 правило, упр.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, морфологический разб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адежных окончаний имён существительных. Гласные в суффиксах имён существительных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жные окончания И – Е у существительных 1 –го, 2-го, 3-го склонений в единственном числе.Падежные окончания имён существительных во множественном числе. Стилистика и культура речи: варианты падежных оконч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ффиксы –ек/-ик, -енк/-инк, -ец/-иц, -ичк/ечк, -оньк/еньк, -ышк/юшк, -чик/-щик имён существительных;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33, упр. 170, 175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4 упр. 183  184, 1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77 ,  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сложных имён существитель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ые и дефисные написания сложных имён существительны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5, упр. 193, 19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 35 правило, упр. 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  <w:r>
              <w:rPr>
                <w:rFonts w:cs="Times New Roman" w:ascii="Times New Roman" w:hAnsi="Times New Roman"/>
                <w:b/>
              </w:rPr>
              <w:t>Д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Имя существительное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, умений и навыков учащихс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19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ЕГЭ част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иктан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 как часть речи. Морфологический разбор имени прилагательного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Лексико-грамматические разряды имён прилагательных: качественные, относительные, притяжательные. Особенности их образования и функционирования в речи. Переход имён прилагательных из одного разряда в другой. Степени сравнения имён прилагательных. Полная и краткая формы. Морфологический разбор 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36, практическая работа, упр. 198, 204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 36 правило упр. 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ён прилагательных. Правописание суффиксов имён прилагательных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бота с таблицей                               Правописание суффиксов –К-/-СК-, -ЕВ-/-ИВ-, -ЧИВ-/-ЛИВ-, -ОВ-/-ОВАТ-/-ИВИТ-, -ЕНЬК/-ОНЬК-. Составление алгоритма, высказывания на лингвистическую тему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§ 37, упр. 205, карточки, § 38, упр. 207-2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арточка «Готовимся к ЕГЭ»(стр. 88 метод) § 38 правило., упр. 21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бота по индивид.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 и НН в суффиксах имён прилагатель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Н и НН в суффиксах полных и кратких  имён прилагательных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9 упр. 213-214(1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 правило упр. 214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ложных имён прилагатель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написание имён прилагательных. Дефисное написание сложных имён прилагательны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0 упр. 217, 218, 2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 правило, упр.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 как часть речи. Морфологический разбор имени числительного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Лексико – грамматические разряды имён числительных: количественные, порядковые, собирательные. Их изменение и функционирование в речи. Морфологический разбор имён числительны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1, упр. 2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брать числительные в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орфологический  разбор</w:t>
            </w:r>
          </w:p>
        </w:tc>
      </w:tr>
      <w:tr>
        <w:trPr>
          <w:trHeight w:val="1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клонения имён числительных. Правописание числитель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имён числительных. Слитное написание имён числительных. Раздельное написание имён числительных. Дефисное написание имён числительных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2 задания на карточках, § 43 упр. 223-2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26 карточка «Готовимся к ЕГЭ» стр. 105 мет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Р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right="-21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учение конспектированию текста научного стиля. Употребле-ние имен числительных в речи.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пект Особенности употребления в речи числительных ОДИН, ОБЕ, ОБА, ПОЛТОРА, ДВА, ТРИ, ЧЕТЫРЕ. Собирательные числительные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«Готовимся к ЕГЭ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имён числительных в реч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ункционирование в речи числительного «один». Употребление в речи числительного «оба». Употребление в речи собирательных числитель-ных. Сочетание количественных и собирательных числительных  с именами существительным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4, упр. 228-2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1 вопросы карточка стр 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сследовательская работа в групп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.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 как часть речи. Морфологический разбор местоимен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е особенности местоимения. Разряды местоимен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§ 45 упр.231-235,практическая рабо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ронтальный опрос,морфологический  разб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местоимений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написание местоимений . Слитное написание местоимений. Дефисное написание местоимен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6 упр. 23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>
          <w:trHeight w:val="7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-75 </w:t>
            </w:r>
            <w:r>
              <w:rPr>
                <w:rFonts w:cs="Times New Roman" w:ascii="Times New Roman" w:hAnsi="Times New Roman"/>
                <w:b/>
              </w:rPr>
              <w:t>Р/Р №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- миниатюр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 «Готовимся к ЕГЭ» стр. 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чинен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. Морфологический разбор глагол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Инфинитив. Категория вида глагола.. Переходность – непереходность глагола. Возвратные глаголы. Категория наклонения. Категория времени глагола. Спряжение глагола.  Две основы глагола. Формообразование глагола. Морфологический разбор глагола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7, упр. 240, 242, 243, 24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46, 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верка д.з фронтальный опрос, морфологический разб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личных окончаний глаголов. Употребление буквы Ь в глагольных формах. Правописание суффиксов глагол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8, упр. 255, 256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54, 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 как глагольная форма.  Образование причаст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Признаки глагола и прилагательного у причастия. Морфологический разбор причастий. Образование причаст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§ 49, упр. 259     § 50, упр. 260, 261, 26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оварный диктант, практ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суффиксов причастий. Н и НН в причастиях и отглагольных прилагательных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гласных в суффиксах действительных и страдательных причастий настоящего и прошедшего времени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1, упр. 264 устно, 266 устно, 267, 26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1 правило упр. 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ие как глагольная форма. Образование деепричастий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Признаки глагола и наречия. Две основы глагола. Образование деепричастий несовершенного и совершенного вида.  Морфологический разбор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2, упр. 272-27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твет на в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  <w:r>
              <w:rPr>
                <w:rFonts w:cs="Times New Roman" w:ascii="Times New Roman" w:hAnsi="Times New Roman"/>
                <w:b/>
              </w:rPr>
              <w:t xml:space="preserve"> Д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Глагол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2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иктан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 как часть речи. Морфологический разбор нареч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. Разряды наречий. Степени сравнения наречий. Морфологический разбор наречия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3, упр. 27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3 правило упр. 279, два наречия разобр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ронтальный опрос, морфологический разбо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наречий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на конце наречий. Наречия на шипящую. Отрицательные наречия. Слитное, раздельное и дефисное написание наречий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4, упр. 280-2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4 правило, упр. 287 288 устно, стр. 190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бор наречия проверка д.з.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категории состояния. Морфологический разбор слов категории состояния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е особенности слов категории состояния. Омонимия слов категории состояния, наречий на –о, -е и кратких прилагательных ср.р.ед.ч. Морфологический разбор слов категории состоян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5, упр. 290-291(1-5 предл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5 упр. 290 (6-9 предл), стр. 192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 как служебная часть речи. Правописание предлог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Функции предлога в речи. Производные и непроизводные предлоги. Простые и сложные предлоги. Морфологический разбор предлогов. Особенности употребления предлогов. Слитное, раздельное и дефисное написание производных предлог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6-57, упр. 292, по вариантам 295 и 296, 298, 299, 3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6-57 упр. 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плана-конспек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юз как служебная часть речи. Правописание союзов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Служебные функции союзов. Классификация союзов по значению, употреблению, структуре. Подчинительные союзы и союзные слова. Морфологический разбор союзов. Слитное и раздельное написание союзов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8, 59, упр. 302, 305, 303-304 устно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58-59, упр. 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а как служебная часть речи. Правописание частиц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Разряды частиц. Морфологический разбор частиц. Раздельное и дефисное написание частиц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0-61, упр. 307, 30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карточ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Комплексный анализ текста</w:t>
            </w:r>
            <w:r>
              <w:rPr>
                <w:rFonts w:cs="Times New Roman" w:ascii="Times New Roman" w:hAnsi="Times New Roman"/>
              </w:rPr>
              <w:t xml:space="preserve"> проверка дом.за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ы НЕ и НИ. Их значение и употребление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частиц НЕ и НИ. Употребление частиц НЕ и НИ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2, , упр. 3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08 предл. 5-8, подгот к теор опросу по служ. частям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и НИ с разными частями речи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ющее чтение статьи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-алгоритмов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§ 63, упр. 310, 311дифференцированное задание, инд. Зад. По упр. 312-3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3, упр. 318 по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е как особый разряд слов. Звукоподражательные слов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еждометия. Группы междометий по происхо-ждению и структуре. Звукоподражательные слова. Переход междометий и звукоподража-тельных слов а разряд знаменательных слов. Морфологический разбор междометия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64, упр. 319-3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13 вопросы, упр. 321 (5-8), 325, 326 уст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  <w:r>
              <w:rPr>
                <w:rFonts w:cs="Times New Roman" w:ascii="Times New Roman" w:hAnsi="Times New Roman"/>
                <w:b/>
              </w:rPr>
              <w:t>Д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по теме «Самостоятельные части речи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по карточ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иктанта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7ч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тестировани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22-3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ест часть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тестировани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ест часть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тестировани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ест часть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пройденног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тестировани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зад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тест часть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-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сная контрольная работа, аналогичная контрольно-измерительным материалам ЕГЭ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ытые задания, открытые задания Умение логически рассуждать, проверять себя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284" w:right="28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среди языков мира. Богатство и выразительность русского языка. Русские писатели о выразительности русского язык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как государственный язык Российской Федера</w:t>
        <w:softHyphen/>
        <w:t xml:space="preserve">ции и язы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национ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я народов Росси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ус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 как один из мировых язык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язык как высшая форма существования нацио</w:t>
        <w:softHyphen/>
        <w:t>нального язык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нормы литературного языка. Типы норм литературно</w:t>
        <w:softHyphen/>
        <w:t>го языка. Норма и культура реч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функциональных разновидностях (стилях); основные функциональные стили современного русского литературного языка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ексика. Фразеология. Лексикография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онятия и основные единицы лекси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фразеологи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ы и их употребление. Антони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их употребление. Происхождение лекси</w:t>
        <w:softHyphen/>
        <w:t>ки современного русского языка. Лексика общеупотребительная и лексика, имеющая ограниченную сферу употребления. Употребле</w:t>
        <w:softHyphen/>
        <w:t>ние устаревшей лексики и неологизм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зеология. Фразеологические единицы и их употреблени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кография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ка. Графика. Орфоэпия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фонетики, графики, орфоэпи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ки и буквы. Позиционные (фонетические) и исторические чередования звук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нетический разбор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эпия. Основные правила произношения гласных и соглас</w:t>
        <w:softHyphen/>
        <w:t>ных звуков. Ударени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орфемика и словообразование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емный разбор слов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ние, Морфологические способы словообразова</w:t>
        <w:softHyphen/>
        <w:t>ния. Понятие словообразовательной цепочк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орфологические способы словообразования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тельный разбор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пособы формообразования в современном русском язык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рфология и орфография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морфологии и орфографии. Взаимосвязь морфологии и орфографи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русской орфографи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принцип как ведущий принцип русской орфогра</w:t>
        <w:softHyphen/>
        <w:t>фии. Фонетические, традиционные и дифференцирующие написания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мые и непроверяемые безударные гласные в корне слов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едующиеся гласные в корне слов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требление гласных после шипящих. Употребление гласных пос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звонких и глухих соглас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непроизносимых согласных и сочетан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Ч, 3Ч, ШЧ, ЖЧ, СТЧ, ЗДЧ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двойных соглас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гласных и согласных в приставка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тав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сны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риставок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требл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Ъ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прописных и строчных бук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ереноса сл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Самостоятельные части речи </w:t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я существительно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существительное как часть речи. Лексико-грамматические разряды имен существ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 имен существительных. Распределение существительных по родам. Существительные общего рода. Определение и способы вы</w:t>
        <w:softHyphen/>
        <w:t>ражения рода несклоняемых имен существительных и аббревиатур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имен существ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деж и склонение имен существ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имен существ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адежных окончаний имен существительных. Варианты падежных окончан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сные в суффиксах имен существ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ложных имен существительных. Составные на</w:t>
        <w:softHyphen/>
        <w:t>именования и их правописани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м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агательно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гательное как часть речи. Лексико-грамматические разряды имен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енные прилагательны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и превосходная степени качественных прила</w:t>
        <w:softHyphen/>
        <w:t>гательных. Простая (синтетическая) и сложные (аналитические) формы степеней сравнения. Стилистические особенности простых и сложных форм степеней сравнения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е и краткие формы качественных прилагательных. Особен</w:t>
        <w:softHyphen/>
        <w:t>ности образования и употребления кратких прилагательных. Синони</w:t>
        <w:softHyphen/>
        <w:t>мия кратких и полных форм в функции сказуемого; их семантические и стилистические особенност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относительные и притяжательны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бразования: и употребления притяжательных при</w:t>
        <w:softHyphen/>
        <w:t>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 прилагательных из одного разряда в друго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имен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окончаний имен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лонение качественных и относительных прилагательных. Особенности склонения притяжательных прилагательных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уффиксов имен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уффиксах имен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ложных имен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я числительно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числительное как часть речи. Лексико-грамматические разря</w:t>
        <w:softHyphen/>
        <w:t>ды имен числительных. Простые, сложные и составные числительны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числительных. Особенности склонения имен числительных. Правописание имен числ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имен числительных в речи. Особенности употре</w:t>
        <w:softHyphen/>
        <w:t>бления собирательных числи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имени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имение как часть речи. Разряды местоимений. Значение, стилистические и грамматические особенности упо</w:t>
        <w:softHyphen/>
        <w:t>требления местоимен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местоимений. Правописание местоимен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гол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гол как часть речи. Основные грамматические категории и формы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инитив как начальная форма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я вида русского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ность/непереходность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ратные глаголы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я наклонения глагола. Наклонение изъявительное, по</w:t>
        <w:softHyphen/>
        <w:t>велительное, сослагательное (условное)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я времени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яжение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основы глагола. Формообразование глагол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глагол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глагол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части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астие как особая глагольная форма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глагола и прилагательного у причаст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причаст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 причаст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уффиксов причаст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частиях и отглагольных прилагательных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 причастий в прилагательные и существительные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епричасти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епричастие как особая глагольная форма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 деепричастий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ологический разбор деепричастий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 деепричастий в наречия и предлог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речи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ечие как часть речи. Разряды нареч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нареч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наречий. Гласные на конце наречий. Наречия на шипящую. Отрицательные наречия. Слитное, раздельное и дефис</w:t>
        <w:softHyphen/>
        <w:t>ное написание наречий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а категории состояния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матические особенности слов категории состояния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монимия слов категории состояния, наречий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, -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крат</w:t>
        <w:softHyphen/>
        <w:t>ких прилагательных ср. р. ед. ч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слов категории состояния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лужебные части речи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г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г как служебная часть речи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употребления предлогов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ологический разбор предлогов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редлог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юзы и союзные слова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юз как служебная часть речи. Союзные слова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ификация союзов по значению, употреблению, структуре. Подчинительные союзы и союзные слова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фологический разбор союзов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союз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ицы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ца как служебная часть речи.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яды частиц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частиц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частиц. Раздельное и дефисное написание час</w:t>
        <w:softHyphen/>
        <w:t xml:space="preserve">тиц. Частиц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х значение и употребление. Слитное и раз</w:t>
        <w:softHyphen/>
        <w:t xml:space="preserve">дельное напис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ми частями речи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бования к уровн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готовки учащихся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в 1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е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е изучения русского языка в 10 классе учащийся должен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признаки научного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блицистического, </w:t>
      </w:r>
      <w:r>
        <w:rPr>
          <w:rFonts w:cs="Times New Roman" w:ascii="Times New Roman" w:hAnsi="Times New Roman"/>
          <w:color w:val="000000"/>
          <w:sz w:val="24"/>
          <w:szCs w:val="24"/>
        </w:rPr>
        <w:t>официально-делового стилей, разговорной речи, языка художественной литератур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единицы языка, их признак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;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ировать на письме информацию исходного текста в виде тезисов, конспект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езюме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го или сжатого пересказ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опросы по содержанию текс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чать в собственной и чужой речи отступления от норм литературного язык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диалог, монолог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коммуникативную тему, цель чтения текста и в соответствии с этим организовывать процесс чт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онспект прочитанного текс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тепень понимания содержания прочитанного текс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основной мысли до чтения лингвистического текс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устные монологические высказывания на актуальные социально-культурные, нравственно-этические, социально-бытовые, учебн0научные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м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нормы построения устного высказывания: соответствие теме и основной мысли, полнота раскрытия темы, достоверность фактического материала, последовательность изложения (развертывания содержания по плану), наличие грамматической связи предложений в тексте владения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аучное рассуждение по сложным вопросам школьного курса русского язык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нормы построения письменного высказывания: соответствие теме и основной мысли высказывания, полнота раскрытия темы, достоверность фактического материала, последова</w:t>
        <w:softHyphen/>
        <w:t>тельность изложения (развертывание содержания по плану, правильность выделения абзацев в тексте, наличие грамматической связи предложений в тексте, владение нормами правописани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изложения по публицистическим, художественным текстам, сохраняя композиционную форму, типологическое строение, характерные языковые сред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одить в текст изложения элементы сочинения (рассуждения, описания, повествования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небольшие по объему сочинения на основе прочитанного или прослушанного текс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тезисы и конспект небольшой статьи (или фрагмента из большой статьи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написанное, исправляя недочеты в построении и содержании высказыва</w:t>
        <w:softHyphen/>
        <w:t>ния, речевые недочеты и грамматические ошибки;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кс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текстоведческий анализ текстов разных стилей и типов речи (тема, основная мысль, тип речи, стиль, языковые и речевые средства, средства связи предложений, строение текст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личными приемами редактирования текста;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нетика и орфоэп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произносить употребительные слова с учетом вариантов их произнош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ценивать собственную и чужую речь с точки зрения соблюдения орфоэпи</w:t>
        <w:softHyphen/>
        <w:t>ческих норм;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емика и словообразовани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приемом морфемного разбора: от значения слова и способа его образования к мор</w:t>
        <w:softHyphen/>
        <w:t>фемной структур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ать значение слова, исходя из его морфемного состава (в том числе и слов с иноязыч</w:t>
        <w:softHyphen/>
        <w:t>ными элементами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разными видами лингвистическихсловар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раться на морфемный разбор при проведении орфографического анализа и определении грамматических признаков слов.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ксикология и фразеолог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ъяснять значение слов общественно-политической и морально-этической тематики, пра</w:t>
        <w:softHyphen/>
        <w:t>вильно их определя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разными видами толковых словар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о использовать термины в текстах научного стил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элементарный анализ художественного текста, обнаруживая в нем изобразитель</w:t>
        <w:softHyphen/>
        <w:t>но-выразительные приемы, основанные на лексических возможностях русского языка;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рфолог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части речи и их формы в трудных случая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образовывать формы слов с использованием словаря грамматических трудност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интаксическую роль слов разных частей реч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раться на морфологическую характеристику слова при проведении орфографического и пунктуационного анализа; 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фограф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этимологической справкой при объяснении написания сло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орфографический анализ текста;</w:t>
      </w:r>
    </w:p>
    <w:p>
      <w:pPr>
        <w:pStyle w:val="Normal"/>
        <w:shd w:fill="FFFFFF" w:val="clear"/>
        <w:spacing w:lineRule="auto" w:line="240" w:before="0" w:after="0"/>
        <w:ind w:firstLine="6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нтаксис и пунктуац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ученные виды простых и сложных предложен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 выразительно читать предложения изученных вид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хемы простых и сложных предложений разных видов и конструировать предло</w:t>
        <w:softHyphen/>
        <w:t>жения по заданным схема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стно пользоваться синтаксическими синонима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употреблять в тексте прямую речь и цитаты, заменять прямую речь косвенно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интаксический и интонационный анализ сложного предлож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взаимосвязь смысловой, интонационной, грамматической и пунктуационной характеристики предложения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различные синтаксические конструкции как средство усиления выразительности речи.</w:t>
      </w:r>
    </w:p>
    <w:p>
      <w:pPr>
        <w:pStyle w:val="Normal"/>
        <w:suppressAutoHyphens w:val="true"/>
        <w:autoSpaceDE w:val="false"/>
        <w:ind w:left="142" w:firstLine="39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ая литература:</w:t>
      </w:r>
    </w:p>
    <w:p>
      <w:pPr>
        <w:pStyle w:val="Normal"/>
        <w:suppressAutoHyphens w:val="true"/>
        <w:autoSpaceDE w:val="false"/>
        <w:ind w:firstLine="39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ольцова Н.Г. Программа к учебнику «Русский язык 10 – 11 классы». Авторы  Н.Г.Гольцова, И.В.Шамшин, М.А.Мищерина, 6 издание. М.: Русское слово, 2010</w:t>
      </w:r>
    </w:p>
    <w:p>
      <w:pPr>
        <w:pStyle w:val="Normal"/>
        <w:suppressAutoHyphens w:val="true"/>
        <w:autoSpaceDE w:val="false"/>
        <w:ind w:firstLine="39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Гольцова Н.Г., Шамшин И.В., Мищерина М.А. Русский язык 10-11 классы. Учебник для общеобразовательных учреждений. М.: Русское слово, 2010</w:t>
      </w:r>
    </w:p>
    <w:p>
      <w:pPr>
        <w:pStyle w:val="Normal"/>
        <w:suppressAutoHyphens w:val="true"/>
        <w:autoSpaceDE w:val="false"/>
        <w:ind w:firstLine="39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Дополнительная литература:</w:t>
      </w:r>
    </w:p>
    <w:p>
      <w:pPr>
        <w:pStyle w:val="Normal"/>
        <w:suppressAutoHyphens w:val="true"/>
        <w:autoSpaceDE w:val="false"/>
        <w:ind w:firstLine="39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Гольцова Н.Г., Мищерина М.А. Русский язык 10-11 классы. Книга для учителя.</w:t>
      </w:r>
    </w:p>
    <w:p>
      <w:pPr>
        <w:pStyle w:val="Normal"/>
        <w:suppressAutoHyphens w:val="true"/>
        <w:autoSpaceDE w:val="false"/>
        <w:ind w:firstLine="39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: Русское слово, 2007</w:t>
      </w:r>
    </w:p>
    <w:p>
      <w:pPr>
        <w:pStyle w:val="Normal"/>
        <w:suppressAutoHyphens w:val="true"/>
        <w:autoSpaceDE w:val="false"/>
        <w:ind w:left="218" w:firstLine="39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Гольцова Н.Г., Шамшин И.В.  Русский язык 10-11 классы. Русский язык в таблицах 10 -11 классы.  М.: Русское слово, 2007</w:t>
      </w:r>
    </w:p>
    <w:p>
      <w:pPr>
        <w:pStyle w:val="Normal"/>
        <w:suppressAutoHyphens w:val="true"/>
        <w:autoSpaceDE w:val="false"/>
        <w:ind w:firstLine="398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284" w:right="28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8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7:13:00Z</dcterms:created>
  <dc:creator>Маргарита</dc:creator>
  <dc:description/>
  <cp:keywords/>
  <dc:language>en-US</dc:language>
  <cp:lastModifiedBy>Маргарита</cp:lastModifiedBy>
  <cp:lastPrinted>2014-01-23T23:39:00Z</cp:lastPrinted>
  <dcterms:modified xsi:type="dcterms:W3CDTF">2014-01-23T16:40:00Z</dcterms:modified>
  <cp:revision>5</cp:revision>
  <dc:subject/>
  <dc:title/>
</cp:coreProperties>
</file>