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МДОУ «Детский сад № 78 комбинированного вида»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bCs/>
          <w:sz w:val="72"/>
          <w:szCs w:val="72"/>
        </w:rPr>
        <w:t>Работа над правильным употреблением предлогов в речи у детей с ОНР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(консультация для родителей)</w:t>
      </w:r>
    </w:p>
    <w:p>
      <w:pPr>
        <w:pStyle w:val="Normal"/>
        <w:spacing w:lineRule="auto" w:line="360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36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pacing w:lineRule="auto" w:line="36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left="5220" w:hanging="23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дготовила: Кострюкова И.А., </w:t>
      </w:r>
    </w:p>
    <w:p>
      <w:pPr>
        <w:pStyle w:val="Normal"/>
        <w:ind w:left="5220" w:hanging="23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</w:t>
      </w:r>
      <w:r>
        <w:rPr>
          <w:b/>
          <w:sz w:val="44"/>
          <w:szCs w:val="44"/>
        </w:rPr>
        <w:t>учитель-логопед</w:t>
      </w:r>
    </w:p>
    <w:p>
      <w:pPr>
        <w:pStyle w:val="Normal"/>
        <w:ind w:left="5220" w:hanging="23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220" w:hanging="23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220" w:hanging="23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Heading1"/>
        <w:spacing w:lineRule="atLeast" w:line="240" w:before="0" w:after="0"/>
        <w:jc w:val="both"/>
        <w:rPr/>
      </w:pPr>
      <w:r>
        <w:rPr>
          <w:rStyle w:val="StrongEmphasis"/>
          <w:b/>
          <w:sz w:val="36"/>
          <w:szCs w:val="36"/>
        </w:rPr>
        <w:t xml:space="preserve">      </w:t>
      </w:r>
      <w:r>
        <w:rPr>
          <w:b w:val="false"/>
          <w:color w:val="000000"/>
          <w:sz w:val="32"/>
          <w:szCs w:val="32"/>
        </w:rPr>
        <w:t>Важным</w:t>
      </w:r>
      <w:r>
        <w:rPr>
          <w:b w:val="false"/>
          <w:sz w:val="32"/>
          <w:szCs w:val="32"/>
        </w:rPr>
        <w:t xml:space="preserve"> показателем грамотной речи ребёнка является умение правильно использовать предлоги. Поэтому при формировании грамматического строя речи детей большую роль играет работа по изучению и закреплению предлогов.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едлог в грамматике – это служебное слово, выражающее отношения между словами (словосочетаниями и формой слова).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>Однако у детей с общим недоразвитием речи часто наблюдаются многочисленные аграмматизмы (ошибки) при употреблении предлогов. Поэтому необходима целенаправленная, систематическая работа по преодолению этих ошибок у детей, как со стороны педагогов, так и со стороны родителей. Прежде всего, важно помочь ребёнку усвоить смысловое значение каждого предлога («маленького слова»), так как только при этом условии он сможет правильно употребить их в своей речи. Необходимо постепенно объяснять ребёнку, что обозначают предлоги: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 – это значит на поверхности чего-то (на столе)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 – это означает внутри чего-то (в столе)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ОД – внизу под чем-то (под столом)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Д – вверху над чем-то, как бы в воздухе (над столом)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КОЛО – рядом с чем-то (со столом)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ЗА – как бы спрятано позади чего-то (позади стола)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ЕРЕД – впереди чего-то (впереди стола)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начение каждого предлога объясняется отдельно, причём объяснение обязательно сопровождается наглядным и неоднократным показом на конкретных предметах. Например, объяснив ребёнку значение предлога НА, взрослый говорит: «Вот смотри, я кладу книгу НА стол, а теперь кладу её НА шкаф (совершает соответствующие действия) .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о же самое проделывается и с предлогом В (каждое действие «оречевляется»). При объяснении значений предлогов можно использовать наглядность – схемы.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объяснения ребёнку имеющихся в схеме условных обозначений её можно использовать в упражнениях. Взрослый показывает ребёнку картинку и называет, что на них изображено, а ребёнок должен показать ту схему, которая соответствует значению употреблённого взрослым предлога. При этом ребёнок видит, что расположение кружочка по отношению к квадрату полностью соответствует расположению реальных предметов. Примеры «оречевления» картинок: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Чайка летит над водой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Белка сидит в дупле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Птица сидит на ветке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Мяч лежит под книгой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Дети играют около дома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тобы выяснить, как ребёнок усвоил значения предлогов, ему предлагается молча выполнить поручения: положить книгу на стол, в тумбочку, в шкаф, на подоконник, в стол и т. д. Безошибочное выполнение этих поручений будет говорить о том, что ребёнок усвоил значения предлогов. Только после этого можно переходить к упражнениям в правильном употреблении предлогов самим ребёнком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ходе следующих упражнений ребёнок отвечает на вопросы взрослого, стараясь при этом правильно употребить в своей речи предлоги. Взрослый спрашивает: «Где лежит книга?» (месторасположение предмета должно меняться). Ребёнок отвечает: «Книга лежит на столе, в шкафу, на тумбочке и т. д. » 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мерно также отрабатываются и остальные предлоги. Обязательно надо обращать внимание на различие окончаний существительных, употребленных с одним и тем же предлогом (на столе, но на полу). Как усложнение можно взять два предмета (например, карандаш и книгу) и по-разному располагать их в пространстве по отношению друг к другу. Карандаш кладут то на книгу, то под книгу, то в книгу, то перед книгой и т. п. Ребёнок каждый раз должен говорить, где находится карандаш, употребляя при этом нужный предлог.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лучшего усвоения значений предлогов очень полезны такие упражнения в последовательном употреблении предлогов с противоположным значением. С этой целью ребёнку предлагается «оречевить» следующие пары картинок, употребив при этом нужный предлог: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Карандаш кладут на коробку – карандаш берут с коробки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Карандаш кладут в коробку – карандаш берут из коробки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Карандаш кладут за коробку – карандаш берут из-за коробки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Карандаш кладут под коробку – карандаш берут из-под коробки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 ходе упражнений снова обращается внимание на то, что имена существительные, употребляемые с одним и тем же предлогом, могут иметь разные окончания (под столом, под сосной, под солнцем, под дверью и т. д.)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овладения всем многообразием окончаний имен существительных, употребляемых с различными предлогами, необходимо достаточное количество упражнений. Поэтому при каждом удобном случае ребёнку надо задавать вопросы: «Где лежит мяч? Где кукла? » и др. Постепенно в упражнения необходимо включать разные предлоги. Например, ребёнку предлагается ответить на вопрос о том, с чем можно пить чай. Помогут картинки, которые «оречевляются» следующим образом: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Чай можно пить с конфетами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С пирожными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С сахаром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С мёдом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С тортом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С лимоном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С вафлями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* С вареньем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алее ребёнку можно предлагать и такие вопросы: «С чем можно сделать бутерброд? » (с маслом, с сыром, с колбасой и т. д.) . «Из чего делают игрушки? » (из ваты, из дерева, из пластмассы, из металла и т. д.)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начительную помощь при обучении детей грамотному использованию предлогов в устной, а в последующем и в письменной речи, вам окажут игры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>1. Игра «Что мы делали, не скажем…»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зрослый изображает какое-то действие с задуманным предлогом, ребёнок составляет предложение по демонстрируемым действиям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пример: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Мама вышла за дверь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апа положил газету на стол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Бабушка налила чай в чашку и т. д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2. Игра «Сделай, не ошибись» (закрепление употребления предлогов). Взрослый предлагает ребёнку выполнить задание и ответить на вопросы. Используются предлоги, обозначающие пространственные отношения (выше, ниже, слева, справа, между, перед, сзади и др.)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ставь книгу на полку. Куда поставил книгу? Где она стоит?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ложи мяч справа от куклы. Куда ты положил мяч? Где он лежит?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ставь пирамидку между куклой и мячом. Куда ты поставил пирамидку? Где стоит пирамидка?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сади мишку сзади куклы. Куда ты посадил мишку? Где он сидит?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ложи яблоко перед куклой. Куда ты положил яблоко? Где оно лежит?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3. Игра «Скажи наоборот» (закрепление дифференциации предлогов, обозначающих направление движения: В – ИЗ, НА – С, К – ОТ)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зрослый называет предложение и предлагает ребёнку сказать наоборот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Мальчик положил мяч в коробку. – Мальчик достал мяч из коробки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Девочка налила воду в кувшин. - …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Мама положила яблоки на стол. -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аня поставил лампу на тумбочку. - …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Машина подъехала к магазину. - …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4. Игра «Исправь ошибки Незнайки»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(закрепление употребления предлогов ПО, ЧЕРЕЗ) .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>Взрослый говорит ребёнку, что Незнайка всё перепутал и ему надо помочь. Послушай предложения Незнайки и исправь ошибки: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Я перепрыгнул по лужу. - Я перепрыгнул через лужу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Машина едет через дороге. - Машина едет по дороге.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Кот перепрыгнул по кресло. - Кот перепрыгнул через кресло.</w:t>
      </w:r>
    </w:p>
    <w:p>
      <w:pPr>
        <w:pStyle w:val="Style14"/>
        <w:spacing w:lineRule="atLeast" w:line="369" w:before="0" w:after="0"/>
        <w:jc w:val="both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Дети перепрыгнули по ручей. - Дети перепрыгнули через ручей. </w:t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369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5. Игра «Расскажи, что где лежит» (составление предложений по сюжетной картинк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5:00Z</dcterms:created>
  <dc:creator>user</dc:creator>
  <dc:description/>
  <cp:keywords/>
  <dc:language>en-US</dc:language>
  <cp:lastModifiedBy>user</cp:lastModifiedBy>
  <dcterms:modified xsi:type="dcterms:W3CDTF">2014-01-27T17:46:00Z</dcterms:modified>
  <cp:revision>1</cp:revision>
  <dc:subject/>
  <dc:title>МДОУ «Детский сад № 78 комбинированного вида»</dc:title>
</cp:coreProperties>
</file>