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  <w:t>РАЗВЛЕЧЕИЕ С ЭЛЕМЕНТАМИ</w:t>
      </w:r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  <w:t>ВАЛЕОЛОГИЧЕСКОГО ВОСПИТАНИЯ</w:t>
      </w:r>
    </w:p>
    <w:p>
      <w:pPr>
        <w:pStyle w:val="Normal"/>
        <w:jc w:val="center"/>
        <w:rPr/>
      </w:pPr>
      <w:r>
        <w:rPr>
          <w:b/>
          <w:sz w:val="32"/>
        </w:rPr>
        <w:t>«ПРОДЕЛКИ  КОРОЛЕВЫ ПРОСТУДЫ»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b/>
          <w:sz w:val="32"/>
        </w:rPr>
        <w:t xml:space="preserve"> </w:t>
      </w:r>
      <w:r>
        <w:rPr>
          <w:sz w:val="28"/>
        </w:rPr>
        <w:t>ЦЕЛЬ: Формировать представление о здоровье как одной из основных ценностей, расширять знания о профилактике простуд- ных заболеваний, воспитывать понятия о здоровом образе жизни, развивать интерес к познанию себя, своих возможностей и способ- ностей. Развивать ловкость, быстроту реакции в играх,  создать положительный, эмоциональный настрой, бодрое настроение, отзы- вчивость, чувство товариществ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СЮЖЕТ  ИГРОВОГО  ДЕЙСТВ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Здравик: Здравствуйте, мальчики и девочки, здравствуйте, гости!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Я – Здравик,  к детям спешу ко всем на свете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Мы будем трудиться, здоровью учиться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егодня я предлагаю вам отправиться в путешествие в страну Здоровья. Это удивительная страна! Дети  там не глотают таблетки и порошки, никто не кашляет, соблюдают режим дня. Им не делают уколы и не  ставят горчичники. Все они сильные, ловкие, смелые, любят физкультуру и спорт. Сопровождать нас будет верный помощник – доктор Градусник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-ый реб.:   Нам пилюли и  микстуру и в тепло и в холод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заменяет физкультура и холодная вод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- ой реб.:   Не боимся мы простуды, нам ангина нипочем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мы футбол и лыжи любим, дружим с шайбой и мячо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октор Градусник: Ребята, я получил письмо от девочки Маши, ее захватила в плен Королева Простуда, ей очень плохо и она просит нас о помощи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Здравик: Что же делать? Ведь без Маши мы не можем отправиться в страну Здоровья. А кто такая Королева Простуда? </w:t>
      </w:r>
    </w:p>
    <w:p>
      <w:pPr>
        <w:pStyle w:val="Heading2"/>
        <w:ind w:left="1843" w:hanging="1843"/>
        <w:rPr/>
      </w:pPr>
      <w:r>
        <w:rPr/>
        <w:t xml:space="preserve"> </w:t>
      </w:r>
      <w:r>
        <w:rPr/>
        <w:t xml:space="preserve">Д. Градусник: О! Это ужасная королева! Однажды на нее пошел </w:t>
      </w:r>
    </w:p>
    <w:p>
      <w:pPr>
        <w:pStyle w:val="TextBodyIndent"/>
        <w:rPr/>
      </w:pPr>
      <w:r>
        <w:rPr/>
        <w:t xml:space="preserve">                          </w:t>
      </w:r>
      <w:r>
        <w:rPr/>
        <w:t>Войной мой большой друг принц Загар. Но Королева Простуда начхала на Загара. Она послала на него свои отряды Чихунов, и все отряды принца Загара полегли.</w:t>
      </w:r>
    </w:p>
    <w:p>
      <w:pPr>
        <w:pStyle w:val="Normal"/>
        <w:ind w:left="1843" w:hanging="1843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Здравик:  Как полегли?</w:t>
      </w:r>
    </w:p>
    <w:p>
      <w:pPr>
        <w:pStyle w:val="Normal"/>
        <w:ind w:left="1843" w:hanging="1843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Градусник:      Ну – да, один свалился от гриппа, другой от ангины, третий от бронхита....</w:t>
      </w:r>
    </w:p>
    <w:p>
      <w:pPr>
        <w:pStyle w:val="Normal"/>
        <w:ind w:left="1843" w:hanging="1843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Здравик:          Ребята, почему же они все заболели? ( На них чихали и микробы попали в их организм). А что нужно делать, если вы все-таки чихаете или кашляете?</w:t>
      </w:r>
    </w:p>
    <w:p>
      <w:pPr>
        <w:pStyle w:val="Normal"/>
        <w:ind w:left="1843" w:hanging="1843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( прикрывать рот носовым платочком или отвернуть- ся)</w:t>
      </w:r>
    </w:p>
    <w:p>
      <w:pPr>
        <w:pStyle w:val="Normal"/>
        <w:ind w:left="1843" w:hanging="1843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3-ий реб:          Микроб – ужасное животное.: коварное и, главное, щекотное. Такое вот животное в живот залезет – и спокойно там живет. Залезет, шалопай, и где захочет- ся гуляет по больному и щекочется. Он горд, что  столько от него хлопот: и насморк, и чихание, и пот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4-ый реб:         У меня печальный вид, голова с утра болит</w:t>
      </w:r>
    </w:p>
    <w:p>
      <w:pPr>
        <w:pStyle w:val="TextBodyIndent"/>
        <w:ind w:left="-1276" w:hanging="0"/>
        <w:rPr/>
      </w:pPr>
      <w:r>
        <w:rPr/>
        <w:t xml:space="preserve">                           </w:t>
      </w:r>
      <w:r>
        <w:rPr/>
        <w:t>я чихаю, я охрип. Что такое- это грипп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</w:t>
      </w:r>
      <w:r>
        <w:rPr>
          <w:sz w:val="28"/>
        </w:rPr>
        <w:t>Не румяный гриб в лесу, а поганый грипп в носу.</w:t>
      </w:r>
    </w:p>
    <w:p>
      <w:pPr>
        <w:pStyle w:val="Normal"/>
        <w:ind w:left="1843" w:hanging="1843"/>
        <w:rPr>
          <w:sz w:val="28"/>
        </w:rPr>
      </w:pPr>
      <w:r>
        <w:rPr>
          <w:sz w:val="28"/>
        </w:rPr>
        <w:t xml:space="preserve">                           </w:t>
      </w:r>
      <w:r>
        <w:rPr>
          <w:sz w:val="28"/>
        </w:rPr>
        <w:t>Поднялась температура, я лежу и не ропщу.</w:t>
      </w:r>
    </w:p>
    <w:p>
      <w:pPr>
        <w:pStyle w:val="Normal"/>
        <w:ind w:left="1843" w:hanging="1843"/>
        <w:rPr>
          <w:sz w:val="28"/>
        </w:rPr>
      </w:pPr>
      <w:r>
        <w:rPr>
          <w:sz w:val="28"/>
        </w:rPr>
        <w:t xml:space="preserve">                           </w:t>
      </w:r>
      <w:r>
        <w:rPr>
          <w:sz w:val="28"/>
        </w:rPr>
        <w:t>Пью соленую микстуру, кислой горло полощу.</w:t>
      </w:r>
    </w:p>
    <w:p>
      <w:pPr>
        <w:pStyle w:val="Normal"/>
        <w:ind w:left="1843" w:hanging="1843"/>
        <w:rPr>
          <w:sz w:val="28"/>
        </w:rPr>
      </w:pPr>
      <w:r>
        <w:rPr>
          <w:sz w:val="28"/>
        </w:rPr>
        <w:t xml:space="preserve">                           </w:t>
      </w:r>
      <w:r>
        <w:rPr>
          <w:sz w:val="28"/>
        </w:rPr>
        <w:t>День лежу, второй лежу, третий в садик не хожу,</w:t>
      </w:r>
    </w:p>
    <w:p>
      <w:pPr>
        <w:pStyle w:val="Normal"/>
        <w:ind w:left="1843" w:hanging="1843"/>
        <w:rPr>
          <w:sz w:val="28"/>
        </w:rPr>
      </w:pPr>
      <w:r>
        <w:rPr>
          <w:sz w:val="28"/>
        </w:rPr>
        <w:t xml:space="preserve">                           </w:t>
      </w:r>
      <w:r>
        <w:rPr>
          <w:sz w:val="28"/>
        </w:rPr>
        <w:t>И друзей не допускают говорят, что заражу.</w:t>
      </w:r>
    </w:p>
    <w:p>
      <w:pPr>
        <w:pStyle w:val="Normal"/>
        <w:ind w:left="1843" w:hanging="1843"/>
        <w:rPr>
          <w:sz w:val="28"/>
        </w:rPr>
      </w:pPr>
      <w:r>
        <w:rPr>
          <w:sz w:val="28"/>
        </w:rPr>
      </w:r>
    </w:p>
    <w:p>
      <w:pPr>
        <w:pStyle w:val="Normal"/>
        <w:ind w:left="1843" w:hanging="1843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Здравик:   Какой бы ужасной не была Королева Простуда, а выру – </w:t>
      </w:r>
    </w:p>
    <w:p>
      <w:pPr>
        <w:pStyle w:val="Normal"/>
        <w:ind w:left="1843" w:hanging="1843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чать Машу нам надо. Вы пойдете на помощь девочке?</w:t>
      </w:r>
    </w:p>
    <w:p>
      <w:pPr>
        <w:pStyle w:val="Normal"/>
        <w:ind w:left="1843" w:hanging="1843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Градусник: А путь к Королеве Простуде нам укажет волшебный                          </w:t>
      </w:r>
    </w:p>
    <w:p>
      <w:pPr>
        <w:pStyle w:val="Normal"/>
        <w:ind w:left="1843" w:hanging="1843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цветок.</w:t>
      </w:r>
    </w:p>
    <w:p>
      <w:pPr>
        <w:pStyle w:val="Heading3"/>
        <w:ind w:left="0" w:hanging="1800"/>
        <w:rPr/>
      </w:pPr>
      <w:r>
        <w:rPr/>
        <w:t xml:space="preserve">                          </w:t>
      </w:r>
      <w:r>
        <w:rPr/>
        <w:t>Здравик:      Путь в страну Здоровья долгий, и всякое может слу – читься , нам нужно хорошо подготовиться, настроиться на трудную дорогу.</w:t>
      </w:r>
    </w:p>
    <w:p>
      <w:pPr>
        <w:pStyle w:val="Normal"/>
        <w:rPr/>
      </w:pPr>
      <w:r>
        <w:rPr/>
        <w:t xml:space="preserve">                                              </w:t>
      </w:r>
      <w:r>
        <w:rPr>
          <w:sz w:val="28"/>
        </w:rPr>
        <w:t>ПСИХОГИМНАСТИК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Здравик: Но куда нам идти? Вот, смотрите, следы красные ,горячие и белые. А когда человек становится горячим и красным?(когда у него поднимается температура) Чтобы не заболеть нельзя наступать на красные следы, а белые следы – это следы здоровья. По каким следам мы пойдем? ( по белым)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ЭСТАФЕТА: « По следам» Кто наступит на красные следы, попадет в плен к Королеве Простуде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Здравик: Дальше куда идти нам подскажет волшебный цветок (отры вает лепесток). Путь идет по дорожке ,на которой Королева Просту- да поставила свои капканы. Надо их аккуратно обойти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ЭСТАФЕТА « КАПКАНЫ»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Здравик:  Чтобы продолжить путь, нужно оторвать лепесток вол – шебного  цветка. Нам предстоит идти на Север, нужно потеплее  одеться. (отрывает лепесток)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ЭСТАФЕТА» ОДЕНЬСЯ ПОТЕПЛЕЕ»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Здравик : А вот  и крепость Королевы Простуды! Но мы должны пробраться в нее незаметно, тихо, не задев ни одного колокольчика и пройти по узкому мосту над пропастью. Если Королева Простуда услышит, все пропало. Нам поможет ловкость и смелость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(отрывает лепесток волшебного цветка)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ЭСТАФЕТА « НЕ ЗАДЕНЬ КОЛОКОЛЬЧИК»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Звучит тревожная музыка. Дети садятся на гимнастическую ска-мейку. Появляется Королева Простуда с девочкой Машей.</w:t>
      </w:r>
    </w:p>
    <w:p>
      <w:pPr>
        <w:pStyle w:val="Normal"/>
        <w:rPr>
          <w:sz w:val="28"/>
        </w:rPr>
      </w:pPr>
      <w:r>
        <w:rPr>
          <w:sz w:val="28"/>
        </w:rPr>
        <w:t>Королева:  Это что за смельчаки пробрались в мою крепость?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 xml:space="preserve">Почему не зазвенели колокольчики? Ну, ничего у меня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 xml:space="preserve">Есть верные друзья, микробчики мои родные, целый год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 xml:space="preserve">Копила, ни разу в сторону не чихнула. Главное, чтобы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Все микробы на детей попали, да даром не попал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Здравик:   Ребята, сейчас микробы будут стараться заразить вас,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Попасть своими микробчиками, а мы должны увернутьс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Волшебный цветок, помоги нам! (Отрывает лепесток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ИГРА НА УВЕРТЫВАНИЕ « МИКРОБЧИКИ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оролева Простуда: Сейчас я расправлюсь с вами. Сквозняки, дуйте изо всех сил, чтобы мои микробчики на ребят полетели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ИГРА « СКВОЗНЯКИ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Королева:  Стойте, стойте, да у вас теперь у всех температура, ангина, у вас нет ни сил , ни смелости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Градусник: Я помогу вам , ребята. Смотрите, что у меня есть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Это витамины!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оролева:   Ах, это же ужасные витамины! Забирайте свою девоч – ку. Сквозняки, за мной! Ничего, мы найдем других детей!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( убегают)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Здравик:  Мы прыгали, бегали, сердце наше стало биться сильнее и чаще, поэтому нам надо восстановить дыхание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ЫХАТЕЛЬНАЯ ГИМНАСТИКА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Здравик:  Справились с Королевой Простудой, освободили Машень- ку. Я хочу у вас спросить: так что же такое здоровье?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( ответы детей) Чтобы быть здоровыми, что нужно делать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Здравик:      Мы открыли вам секреты, как здоровье сохранить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Выполняйте все советы и легко вам будет жить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Ребята показали, какие они смелые, ничего не боятся, потому что они здоровы! Во славу здоровья мы запускаем салют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АЛЮТ!!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Заключительная  песня « ХОРОШО ЗДОРОВЫМ БЫТЬ!»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843" w:hanging="1843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3" w:hanging="1843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43" w:hanging="1843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31T21:05:00Z</dcterms:created>
  <dc:creator>Оксана</dc:creator>
  <dc:description/>
  <cp:keywords/>
  <dc:language>en-US</dc:language>
  <cp:lastModifiedBy>RePack by SPecialiST</cp:lastModifiedBy>
  <cp:lastPrinted>1999-01-01T04:08:00Z</cp:lastPrinted>
  <dcterms:modified xsi:type="dcterms:W3CDTF">2014-01-25T15:41:00Z</dcterms:modified>
  <cp:revision>3</cp:revision>
  <dc:subject/>
  <dc:title>                 РАЗВЛЕЧЕИЕ С ЭЛЕМЕНТАМИ</dc:title>
</cp:coreProperties>
</file>