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Аланская основна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тасинского муниципального района Р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Рассмотрено»                                                 «Согласовано»                                                                  «Утверждаю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тодическом объединении                         заместитель директора . по УР                                   Директор школ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/Хабибуллина Т.М.  /                      __________/Хайруллина Р.Р./                                __________/Бадретдинов Р.Ф.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__” ________2013г.                                        “ __” ________2013 г.                                                             Приказ №  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__” _____________2013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 по русскому языку  для 2 класс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нято на заседании педагогического совет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токол №  2  от 29 августа 2013 год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Хабибуллина Т.М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читель начальных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</w:rPr>
        <w:t>2013-2014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вание программы:</w:t>
      </w:r>
      <w:r>
        <w:rPr>
          <w:rFonts w:cs="Times New Roman" w:ascii="Times New Roman" w:hAnsi="Times New Roman"/>
          <w:sz w:val="24"/>
          <w:szCs w:val="24"/>
        </w:rPr>
        <w:t xml:space="preserve">  «Русский язык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грамма рассчитана</w:t>
      </w:r>
      <w:r>
        <w:rPr>
          <w:rFonts w:cs="Times New Roman" w:ascii="Times New Roman" w:hAnsi="Times New Roman"/>
          <w:sz w:val="24"/>
          <w:szCs w:val="24"/>
        </w:rPr>
        <w:t xml:space="preserve"> на 136 часов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д (4 часа в неделю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ики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Н. А. Русский язык: учебник. - Ч. 1, 2, 3. 2 класс. - М.: Академкнига, 2012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кова, Т. А., Малаховская, О. В., Ерышева, Е. Р. Рабочие тетради для самостоятельных работ № 1, 2. - М.: Академкнига, 2012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, Н. А., Каленчук, М. Л., Байкова, Т. А., Малаховская, О. В. Русский язык. 2 класс: методическое пособие для учителя. - М.: Академкнига, 20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разработана с требованиями федерального государственного стандарта начального обще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программы положена концепция «Перспективная начальная школа», в которой принципы развивающего обучения взаимодействуют с традиционными принципами доступности прочности усвоения знаний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: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ого закона «Об образовании в Российской Федерации»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(</w:t>
      </w:r>
      <w:r>
        <w:rPr>
          <w:rFonts w:cs="Times New Roman" w:ascii="Times New Roman" w:hAnsi="Times New Roman"/>
          <w:sz w:val="24"/>
          <w:szCs w:val="24"/>
        </w:rPr>
        <w:t>в действующей редакции)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 , утвержденного Приказом Министерства образования и науки Российской Федерации от 6 октября 2009 года №373.;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образовательной программы начального общего образования МБОУ </w:t>
      </w:r>
      <w:r>
        <w:rPr>
          <w:rFonts w:cs="Times New Roman" w:ascii="Times New Roman" w:hAnsi="Times New Roman"/>
          <w:sz w:val="24"/>
          <w:szCs w:val="24"/>
          <w:lang w:val="tt-RU"/>
        </w:rPr>
        <w:t>«Аланской основной общеобразовательной школ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тасинского муниципального района Республики Татарстан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и имеющих аккредитацию на 2013-2014 учебный год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го  плана 1-9 классов муниципального бюджетного общеобразовательного учреждения   </w:t>
      </w:r>
      <w:r>
        <w:rPr>
          <w:rFonts w:cs="Times New Roman" w:ascii="Times New Roman" w:hAnsi="Times New Roman"/>
          <w:sz w:val="24"/>
          <w:szCs w:val="24"/>
          <w:lang w:val="tt-RU"/>
        </w:rPr>
        <w:t>« Аланской основной общеобразовательной школы 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тасинского муниципального района Республики Татарстан  на 2013-2014 учебный год, утвержденного решением педагогического совета (Протокол  №  2  от  29   августа 2013 год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Уровень </w:t>
      </w:r>
      <w:r>
        <w:rPr>
          <w:rFonts w:cs="Times New Roman" w:ascii="Times New Roman" w:hAnsi="Times New Roman"/>
          <w:i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базовый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составлена для 2 класса. УМК "Перспективная начальная школа"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 каких обучащиюхся составлена:</w:t>
      </w:r>
      <w:r>
        <w:rPr>
          <w:rFonts w:cs="Times New Roman" w:ascii="Times New Roman" w:hAnsi="Times New Roman"/>
          <w:sz w:val="24"/>
          <w:szCs w:val="24"/>
        </w:rPr>
        <w:t xml:space="preserve">    для учащихся средней степен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зрастные особенности учащихся для которых составлена программа:</w:t>
      </w:r>
      <w:r>
        <w:rPr>
          <w:rFonts w:cs="Times New Roman" w:ascii="Times New Roman" w:hAnsi="Times New Roman"/>
          <w:sz w:val="24"/>
          <w:szCs w:val="24"/>
        </w:rPr>
        <w:t xml:space="preserve">   для учащихся   2 клас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язи с другими предметами и их обоснования (кратко):</w:t>
      </w:r>
      <w:r>
        <w:rPr>
          <w:rFonts w:cs="Times New Roman" w:ascii="Times New Roman" w:hAnsi="Times New Roman"/>
          <w:sz w:val="24"/>
          <w:szCs w:val="24"/>
        </w:rPr>
        <w:t xml:space="preserve"> татарский язык, литература, математика, окружающий ми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арактеристика особенностей (т.е. отличительные черты) программы:</w:t>
      </w:r>
      <w:r>
        <w:rPr>
          <w:rFonts w:cs="Times New Roman" w:ascii="Times New Roman" w:hAnsi="Times New Roman"/>
          <w:sz w:val="24"/>
          <w:szCs w:val="24"/>
        </w:rPr>
        <w:t xml:space="preserve">  при проведении уроков используются (беседы, интегрированные уроки, работа в группах, организационно-дятельностные игры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, для чего значительное место в ней отводится повторен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иповая, авторская, модернизированная, компилятивная:</w:t>
      </w:r>
      <w:r>
        <w:rPr>
          <w:rFonts w:cs="Times New Roman" w:ascii="Times New Roman" w:hAnsi="Times New Roman"/>
          <w:sz w:val="24"/>
          <w:szCs w:val="24"/>
        </w:rPr>
        <w:t xml:space="preserve"> программа составлена по образцу учителей  РТ, типов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курса</w:t>
      </w:r>
      <w:r>
        <w:rPr>
          <w:rFonts w:cs="Times New Roman" w:ascii="Times New Roman" w:hAnsi="Times New Roman"/>
          <w:i/>
          <w:sz w:val="24"/>
          <w:szCs w:val="24"/>
        </w:rPr>
        <w:t xml:space="preserve"> (в целях курса учитываются цели и задачи школы, МО):</w:t>
      </w:r>
      <w:r>
        <w:rPr>
          <w:rFonts w:cs="Times New Roman" w:ascii="Times New Roman" w:hAnsi="Times New Roman"/>
          <w:sz w:val="24"/>
          <w:szCs w:val="24"/>
        </w:rPr>
        <w:t xml:space="preserve"> курс русского языка направлен на достижение следующих целей, обеспечивающих реализацию личностно ориентированного, деятельностного подходов к обучению родному языку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, средства освоения морально-этических норм, принятых в обществе, воспитание интереса и любви к русскому язык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видами речевой деятельности, практическими умениями нормативного использования языка в разных ситуациях общения, нормами речевого этикета; освоение знаний об устройстве языковой системы и закономерностях её функционирова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Место и роль курса в обучении:</w:t>
      </w:r>
      <w:r>
        <w:rPr>
          <w:rFonts w:cs="Times New Roman" w:ascii="Times New Roman" w:hAnsi="Times New Roman"/>
          <w:sz w:val="24"/>
          <w:szCs w:val="24"/>
        </w:rPr>
        <w:t xml:space="preserve">  В системе школьного образования учебный предмет «Русский язык» занимает особое место: является не только объектом изучения, но и средством обучения. Содержание обучения русскому языку отобрано и структурировано на основе компетентностного подхода. В соответствии с этим формируются и развиваются коммуникативная, языковая, лингвистическая (языковедческая) и культуроведческая компетенци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Цель обучения</w:t>
      </w:r>
      <w:r>
        <w:rPr>
          <w:rFonts w:cs="Times New Roman" w:ascii="Times New Roman" w:hAnsi="Times New Roman"/>
          <w:sz w:val="24"/>
          <w:szCs w:val="24"/>
        </w:rPr>
        <w:t xml:space="preserve"> русскому языку в национальной школе:  научить школьников практически владеть государственным языком Российской Федерации и Республики Татарстан, пользоваться русской речью в производственной и общественной деятельности как средством межнационального об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предметов общеобразовательной школы курс русского языка реализует познавательную и социокультурную цели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ая</w:t>
      </w:r>
      <w:r>
        <w:rPr>
          <w:rFonts w:cs="Times New Roman" w:ascii="Times New Roman" w:hAnsi="Times New Roman"/>
          <w:sz w:val="24"/>
          <w:szCs w:val="24"/>
        </w:rPr>
        <w:t xml:space="preserve"> цель предполагает формирование у учащихся представлений о языке как составляющей целостной научной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еников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окультурная </w:t>
      </w:r>
      <w:r>
        <w:rPr>
          <w:rFonts w:cs="Times New Roman" w:ascii="Times New Roman" w:hAnsi="Times New Roman"/>
          <w:sz w:val="24"/>
          <w:szCs w:val="24"/>
        </w:rPr>
        <w:t>цель изучения русского языка включает  формирование коммуникативной компетенции учащихся –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изучения русского языка в начальной школе необходимо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практических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 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етика и орфограф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зучаемые вопро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звуков, не отражаемые на письме (фонетические чередования): чередования ударных и безударных (в[о]ды – в[а]да); парных глухих и звонких  согласных на конце слова и в корне перед шумным согласным (подру[г]а – дру[к], ло[ж]ечка – ло[ш]ка); согласных с нулевым звуком (мес[т]о – ме[сн]ый).  Общее правило обозначений эт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очетаний жи-ши, ча-ща, чу-щ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очетаний чк, чн, н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ы или и после ц в разных частях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частицы не со словами, называющими дей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на письме приставок и предл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разделительных ъ и 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лов-названий предметов с основой на шипящий зву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и лабораторные работы, творческие и практические задания, экскурсии и другие формы занятий, используемые при обучении: развитие речи, изучение нового материала, совершенствование ЗУН, урок-практикум, бесе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наниям и умениям обучающих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 слове количество слогов, находить ударные и безударные сло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количество и порядок расположения букв и звуков, давать характеристику отдельных согласных и гласных зву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авописание сочетаний жи-ши, ча-ща, чу-щу, чк, чн, нч; написание ы или и после ц в разных частях слова; написание частицы не со словами, называющими действия; разграничение на письме приставок и предлогов; написание разделительных ъ и 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Формы и вопросы контроля: фронтальный опрос, проверочные работы, диктан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е виды самостоятельной работы учащихся: выполнение тренировочных упражнений</w:t>
      </w:r>
      <w:r>
        <w:rPr>
          <w:rFonts w:cs="Times New Roman" w:ascii="Times New Roman" w:hAnsi="Times New Roman"/>
          <w:sz w:val="24"/>
          <w:szCs w:val="24"/>
          <w:lang w:val="tt-RU"/>
        </w:rPr>
        <w:t>, выполнение тес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компонент: Русский  язык как государственный язык Республики Татарста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а и лексикограф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зучаемые вопро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лове как основной номинативной единице языка. Многозначность слова. Понятие об омонимах (без введения термин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зграничения многозначных и омонимичных слов. Синонимы. Отличия однокоренных слов от синонимов и омоним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происхождении слов. Слова и их дальние родственники. Использование сведений о  происхождении слова при решении орфографических задач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Лексикограф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учебными словарями: толковым, орфографическим (словарь «Пиши правильно»), обратным, орфоэпическим (словарь «Произноси правильно»), этимологическим (словарь происхождения слов). Создание учебных ситуаций, требующих обращения к словарям различных типов; формирование представлений об информации, которую можно извлечь из разных словарей; элементарные представления об устройстве словарных статей в разных словар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речи с элементами культуры ре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екста. Выделение в тексте смысловых ча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записи следующей части текста с помощью нового абза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-описание и текст-повествов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и основная мысль (основное переживание) текста. Составление плана текста. Изложение как жанр письменной речи. Использование плана для написания сочинения и для устного рассказа. Определение темы и основной мысли живописного произ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анализ разных текстов, посвященных одной теме (сравнение основной мысли и переживания); сравнительный анализ разных текстов, посвященных разным темам (сравнение основной мысли или переживания). Сравнение научно-популярных и художественных текстов (интегрированная работа с авторами комплекта по окружающему миру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збука вежливости»: закрепление основных формул речевого этикета, адекватных ситуации речи (в беседе со школьниками или со взрослыми); освоение жанра письма с точки зрения композиции и выбора языковых средств в зависимости от адресата и содерж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потребления приставок на- и о- в словах надеть, надевать, одеть, оде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ческие и лабораторные работы, творческие и практические задания, экскурсии и другие формы занятий, используемые при обучении: развитие речи, изучение нового материала, совершенствование ЗУН, урок-практикум, бесе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наниям и умениям обучающих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слова, значение которых требует уточ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по тексту или уточнять с помощью толкового словаря учебника. Знать построение текста, тему и основную мысль,составление плана тек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Формы и вопросы контроля: фронтальный опрос, проверочные работы, диктан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е виды самостоятельной работы учащихся: выполнение тренировочных упражнений</w:t>
      </w:r>
      <w:r>
        <w:rPr>
          <w:rFonts w:cs="Times New Roman" w:ascii="Times New Roman" w:hAnsi="Times New Roman"/>
          <w:sz w:val="24"/>
          <w:szCs w:val="24"/>
          <w:lang w:val="tt-RU"/>
        </w:rPr>
        <w:t>, выполнение тес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 развитие речи, изучение нового материала, совершенствование ЗУН, урок-практику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фемика и словообраз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зучаемые вопро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окончании слова и его основе. Окончания слов-названий предметов, слов-названий признаков и слов-названий действ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слов, имеющих окончания (изменяемых) и не имеющих окончания (неизменяемых). Окончания, выраженные звуками, и нулев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 слова. Понятие о родственных слов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лаются слова (элементарные представления о словообразовани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в с помощью суффиксов. Образование слов с помощью пристав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в с помощью приставки и суффикса одновременно. Сложные слова с соединительными глас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оставе слова. Основные морфемы русского языка, их функции и способы вычле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и лабораторные работы, творческие и практические задания, экскурсии и другие формы занятий, используемые при обучении: развитие речи, изучение нового материала, совершенствование ЗУН, урок-практикум, бесе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наниям и умениям обучающих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меняемые и неизменяемые слова; родственные слова и формы слова; находить значимые части слова; выделять в слове окончание и основу; противопоставлять слова, имеющие окончания, словам без окончаний; выделять в слове корень, подбирая однокоренные слова; сравнивать слова, связанные отношениями производности, объяснять, какое из них от какого образовано, указывая способ словообразования; мотивированно выполнять разбор слова по составу на основе словообразовательного анализа; обнаруживать регулярные исторические чередования, видимые на письме; разграничивать разные слова и разные формы одного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Формы и вопросы контроля: фронтальный опрос, проверочные работы, диктан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е виды самостоятельной работы учащихся: выполнение тренировочных упражнений</w:t>
      </w:r>
      <w:r>
        <w:rPr>
          <w:rFonts w:cs="Times New Roman" w:ascii="Times New Roman" w:hAnsi="Times New Roman"/>
          <w:sz w:val="24"/>
          <w:szCs w:val="24"/>
          <w:lang w:val="tt-RU"/>
        </w:rPr>
        <w:t>, выполнение тестов, работа по карточкам,тренин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зучаемые вопро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разных слов и разных форм одного и того же слова (словообразование и словоизменени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ачальной форме слова. Начальная форма слов-названий предметов, слов-названий признаков и слов-названий действ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лов-названий предметов по числам и по команде вопросов (по падежам, без введения термина). Род слов-названий предме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лов-названий признаков по числу, по команде вопросов (по падежам) и по род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ческие и лабораторные работы, творческие и практические задания, экскурсии и другие формы занятий, используемые при обучении: развитие речи, изучение нового материала, совершенствование ЗУН, урок-практикум, бесе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наниям и умениям обучающих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чальную форму существительных, прилагательных, глагол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слова-названия предметов по числам и команде вопросов; определять их р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слова-названия признаков по числам, команде вопросов и род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Формы и вопросы контроля: фронтальный опрос, проверочные работы, диктан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е виды самостоятельной работы учащихся: выполнение тренировочных упражнений</w:t>
      </w:r>
      <w:r>
        <w:rPr>
          <w:rFonts w:cs="Times New Roman" w:ascii="Times New Roman" w:hAnsi="Times New Roman"/>
          <w:sz w:val="24"/>
          <w:szCs w:val="24"/>
          <w:lang w:val="tt-RU"/>
        </w:rPr>
        <w:t>, выполнение тестов, работа по карточкам,тренин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нтакси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зучаемые вопро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ловосочетании. Различие между грамматической связью слов в словосочетании и слов, входящих в основу пред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едложении. Типы предложения по цели высказывания: повествовательные, вопросительные и побудительные. Типы предложений по эмоциональной окраске: восклицательные и невосклицатель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главных и неглавных членах предложения. Формирование умения ставить вопросы к разным членам пред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б обращении и способах его оформления на письме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ческие и лабораторные работы, творческие и практические задания, экскурсии и другие формы занятий, используемые при обучении: развитие речи, изучение нового материала, совершенствование ЗУН, урок-практикум, бесе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наниям и умениям обучающих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е, словосочетание и слово; находить в составе предложения все словосочетания; в словосочетании находить главное слово и зависимое и ставить от первого ко второму вопрос; определять тип предложения по цели высказывания и эмоциональной окраске; находить в предложении основу и неглавные члены; задавать вопросы к разным членам пред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Формы и вопросы контроля: фронтальный опрос, проверочные работы, диктан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е виды самостоятельной работы учащихся: выполнение тренировочных упражнений</w:t>
      </w:r>
      <w:r>
        <w:rPr>
          <w:rFonts w:cs="Times New Roman" w:ascii="Times New Roman" w:hAnsi="Times New Roman"/>
          <w:sz w:val="24"/>
          <w:szCs w:val="24"/>
          <w:lang w:val="tt-RU"/>
        </w:rPr>
        <w:t>, выполнение тестов, работа по карточкам,тренинг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Развитие речи с элементами кул</w:t>
      </w:r>
      <w:r>
        <w:rPr>
          <w:rFonts w:cs="Times New Roman" w:ascii="Times New Roman" w:hAnsi="Times New Roman"/>
          <w:bCs/>
          <w:sz w:val="24"/>
          <w:szCs w:val="24"/>
        </w:rPr>
        <w:t>ь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туры реч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екста. Выделение в тексте смысловых ча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записи следующей части текста с помощью нового абза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-описание и текст-повествов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и основная мысль (основное переживание) текста. Составление плана текста. Изложение как жанр письменной речи. Использование плана для написания сочинения и для устного рассказа. Определение темы и основной мысли живописного произ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анализ разных текстов, посвященных одной теме (сравнение основной мысли и переживания); сравнительный анализ разных текстов, посвященных разным темам (сравнение основ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или переживания). Сравнение научно-популярных и художественных текстов (интегрированная работа с авторами комплекта по окружающему миру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збука вежливости»: закрепление основных формул речевого этикета, адекватных ситуации речи (в беседе со школьниками или со взрослыми); освоение жанра письма с точки зрения композиции и выбора языковых средств в зависимости от адресата и содерж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потребления приставок на- и о- в словах надеть, надевать, одеть, оде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тический план</w:t>
      </w:r>
    </w:p>
    <w:tbl>
      <w:tblPr>
        <w:tblW w:w="8846" w:type="dxa"/>
        <w:jc w:val="left"/>
        <w:tblInd w:w="3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36"/>
        <w:gridCol w:w="156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орфограф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48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ксик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32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6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звитие речи с элементами ку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уры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ючевые ЗУНы</w:t>
      </w:r>
      <w:r>
        <w:rPr>
          <w:rFonts w:cs="Times New Roman" w:ascii="Times New Roman" w:hAnsi="Times New Roman"/>
          <w:i/>
          <w:sz w:val="24"/>
          <w:szCs w:val="24"/>
        </w:rPr>
        <w:t xml:space="preserve">, которые приобретут учащиеся за учебный период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агаемые результаты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ичностными результатами изучения русского языка являются: осознание языка как основного средства человеческого общения; восприятие русского языка как явление национальной культуры;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.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апредметными результатами изучения русского языка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 умения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и</w:t>
        <w:tab/>
        <w:t xml:space="preserve"> общения понимание необходимости ориентироваться на позицию партнера, учитывать различные мнения и координировать 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едметными результатами изучения русского языка являются:   овладение начальными представлениями о нормах русского литературного языка и правилах речевого этикета; умение применять орфографические правила и правила постановки знаков препинания  (в объеме изученного) при записи собственных и предложенных текстов; умение проверять написанное; 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ивания различных видов раб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</w:rPr>
        <w:t>Система оценки достижений учащих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ценка устных ответов уча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 является одним из основных спо</w:t>
        <w:softHyphen/>
        <w:t>собов учета знаний учащихся по русскому языку. Развернутый ответ ученика должен представлять собой связное, логически последовательное сообще</w:t>
        <w:softHyphen/>
        <w:t>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ответа ученика надо руководство</w:t>
        <w:softHyphen/>
        <w:t>ваться следующими критериями: 1) полнота и пра</w:t>
        <w:softHyphen/>
        <w:t>вильность ответа; 2) степень осознанности, понима</w:t>
        <w:softHyphen/>
        <w:t>ния изученного; 3) языковое оформление отв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ставится, если ученик: 1) полно излагает изученный материал, дает правильное оп</w:t>
        <w:softHyphen/>
        <w:t>ределение языковых понятий; 2) обнаруживает по</w:t>
        <w:softHyphen/>
        <w:t>нимание материала, может обосновать свои сужде</w:t>
        <w:softHyphen/>
        <w:t>ния, применить знания на практике, привести не</w:t>
        <w:softHyphen/>
        <w:t>обходимые примеры не только по учебнику, но и самостоятельно составленные; 3) излагает матери</w:t>
        <w:softHyphen/>
        <w:t>ал последовательно и правильно с точки зрения норм литературного язы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ставится, если ученик дает ответ, удовлетворяющий тем же требованиям, что и для оценки «5», но допускает 2-3 ошибки, которые сам же исправляет, и 1—2 недочета в последова</w:t>
        <w:softHyphen/>
        <w:t>тельности и языковом оформлении излагаем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ставится, если ученик обнаружи</w:t>
        <w:softHyphen/>
        <w:t>вает знание и понимание основных положений дан</w:t>
        <w:softHyphen/>
        <w:t>ной темы, но: 1) излагает материал неполно и до</w:t>
        <w:softHyphen/>
        <w:t>пускает неточности в определении понятий или формулировке правил; 2) не умеет достаточно глу</w:t>
        <w:softHyphen/>
        <w:t>боко и доказательно обосновать свои суждения и привести свои примеры; 3) излагает материал непо</w:t>
        <w:softHyphen/>
        <w:t>следовательно и допускает ошибки в языковом оформлении излагаемого, допускает 4-5 речевых ошиб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ставится, если ученик обнаружи</w:t>
        <w:softHyphen/>
        <w:t>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</w:t>
        <w:softHyphen/>
        <w:t xml:space="preserve">териал, допускает более 5-6 речевых и грамматических ошибо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1» ставится, если ученик обнаружи</w:t>
        <w:softHyphen/>
        <w:t>вает полное незнание или непонимание материала, речь его бессвязна и содержит большое количество речевых и грамматических ошиб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(«5», «4», «3») может ставиться не толь</w:t>
        <w:softHyphen/>
        <w:t>ко за единовременный ответ (когда на проверку подготовки ученика отводится определенное вре</w:t>
        <w:softHyphen/>
        <w:t xml:space="preserve">мя), но и за рассредоточенный во времени, т. е. за сумму ответов, данных учеником на протяжении урока (выводи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урочный </w:t>
      </w:r>
      <w:r>
        <w:rPr>
          <w:rFonts w:cs="Times New Roman" w:ascii="Times New Roman" w:hAnsi="Times New Roman"/>
          <w:sz w:val="24"/>
          <w:szCs w:val="24"/>
        </w:rPr>
        <w:t>балл), при условии, если в процессе урока не только заслушивались от</w:t>
        <w:softHyphen/>
        <w:t>веты учащегося, но и осуществлялась проверка его умения применять знания на практи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ценка дикта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— одна из основных форм проверки ор</w:t>
        <w:softHyphen/>
        <w:t>фографической и пунктуационной грамот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иктантов целесообразно использовать связ</w:t>
        <w:softHyphen/>
        <w:t>ные тексты, которые должны отвечать нормам современного литературного языка, быть доступными по содержанию учащимся данного кла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ктанта устанавливается: для 2 класса -25-35сл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й словарный диктант </w:t>
      </w:r>
      <w:r>
        <w:rPr>
          <w:rFonts w:cs="Times New Roman" w:ascii="Times New Roman" w:hAnsi="Times New Roman"/>
          <w:sz w:val="24"/>
          <w:szCs w:val="24"/>
        </w:rPr>
        <w:t>проверяет ус</w:t>
        <w:softHyphen/>
        <w:t>воение слов с непроверяемыми и труднопроверяемыми орфограммами. Он может состоять из сле</w:t>
        <w:softHyphen/>
        <w:t>дующего количества слов: для 2 класса— 10-12сл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ктант, имеющий целью проверку подготовки учащихся по определенной теме, должен включать основные орфограммы или пунктограммы этой те</w:t>
        <w:softHyphen/>
        <w:t>мы, а также обеспечивать выявление прочности ра</w:t>
        <w:softHyphen/>
        <w:t xml:space="preserve">нее приобретенных навыков. </w:t>
      </w:r>
      <w:r>
        <w:rPr>
          <w:rFonts w:cs="Times New Roman" w:ascii="Times New Roman" w:hAnsi="Times New Roman"/>
          <w:bCs/>
          <w:sz w:val="24"/>
          <w:szCs w:val="24"/>
        </w:rPr>
        <w:t xml:space="preserve">Итоговые диктанты, </w:t>
      </w:r>
      <w:r>
        <w:rPr>
          <w:rFonts w:cs="Times New Roman" w:ascii="Times New Roman" w:hAnsi="Times New Roman"/>
          <w:sz w:val="24"/>
          <w:szCs w:val="24"/>
        </w:rPr>
        <w:t>проводимые в конце четверти и года, проверяют подготовку учащихся, как правило, по всем изу</w:t>
        <w:softHyphen/>
        <w:t>ченным тем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диктанта исправляются, но не учи</w:t>
        <w:softHyphen/>
        <w:t>тываются орфографические и пунктуационные ошиб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 переносе сл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а правила, которые не включены в школь</w:t>
        <w:softHyphen/>
        <w:t>ную програм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а еще не изученные правила; в словах с непроверяемыми написаниями, над которыми не проводилась специальная рабо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 передаче авторской пункту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равляются, но не учитываются описки, не</w:t>
        <w:softHyphen/>
        <w:t>правильные написания, искажающие звуковой об</w:t>
        <w:softHyphen/>
        <w:t xml:space="preserve">лик слова, например: «рапотает» (вместо </w:t>
      </w:r>
      <w:r>
        <w:rPr>
          <w:rFonts w:cs="Times New Roman" w:ascii="Times New Roman" w:hAnsi="Times New Roman"/>
          <w:iCs/>
          <w:sz w:val="24"/>
          <w:szCs w:val="24"/>
        </w:rPr>
        <w:t>рабо</w:t>
        <w:softHyphen/>
        <w:t xml:space="preserve">тает), </w:t>
      </w:r>
      <w:r>
        <w:rPr>
          <w:rFonts w:cs="Times New Roman" w:ascii="Times New Roman" w:hAnsi="Times New Roman"/>
          <w:sz w:val="24"/>
          <w:szCs w:val="24"/>
        </w:rPr>
        <w:t xml:space="preserve">«дулпо» (вместо </w:t>
      </w:r>
      <w:r>
        <w:rPr>
          <w:rFonts w:cs="Times New Roman" w:ascii="Times New Roman" w:hAnsi="Times New Roman"/>
          <w:iCs/>
          <w:sz w:val="24"/>
          <w:szCs w:val="24"/>
        </w:rPr>
        <w:t xml:space="preserve">дупло), </w:t>
      </w:r>
      <w:r>
        <w:rPr>
          <w:rFonts w:cs="Times New Roman" w:ascii="Times New Roman" w:hAnsi="Times New Roman"/>
          <w:sz w:val="24"/>
          <w:szCs w:val="24"/>
        </w:rPr>
        <w:t xml:space="preserve">«мемля» (вместо </w:t>
      </w:r>
      <w:r>
        <w:rPr>
          <w:rFonts w:cs="Times New Roman" w:ascii="Times New Roman" w:hAnsi="Times New Roman"/>
          <w:iCs/>
          <w:sz w:val="24"/>
          <w:szCs w:val="24"/>
        </w:rPr>
        <w:t>земл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оценке диктантов важно также учитывать характер ошибки. Среди ошибок следует выделять негрубые, т. е. не имеющие существенного значе</w:t>
        <w:softHyphen/>
        <w:t>ния для характеристики грамотности. При подсче</w:t>
        <w:softHyphen/>
        <w:t>те ошибок две негрубые считаются за одну.      К не</w:t>
        <w:softHyphen/>
        <w:t>грубым относятся ошиб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в исключениях из прави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в написании большой буквы в составных соб</w:t>
        <w:softHyphen/>
        <w:t>ственных наименован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 случаях слитного и раздельного написания приставок, в наречиях, образованных от существи</w:t>
        <w:softHyphen/>
        <w:t>тельных с предлогами, правописание которых не регулируется правилам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 случаях раздельного и слитного напис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прилагательными и причастиями, выступаю</w:t>
        <w:softHyphen/>
        <w:t>щими в роли сказуемого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 напис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осле приставок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 случаях трудного различ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н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собственных именах нерусского происхож</w:t>
        <w:softHyphen/>
        <w:t>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ях когда вместо одного знака препина</w:t>
        <w:softHyphen/>
        <w:t>ния поставлен друг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пропуске одного из сочетающихся знаков препинания или в нарушении их последователь</w:t>
        <w:softHyphen/>
        <w:t>ности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обходимо учитывать также повторяе</w:t>
        <w:softHyphen/>
        <w:t>мость и однотипность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типными считаются ошибки на одно правило, если условия выбора правильного написа</w:t>
        <w:softHyphen/>
        <w:t>ния заключены в грамматических (</w:t>
      </w:r>
      <w:r>
        <w:rPr>
          <w:rFonts w:cs="Times New Roman" w:ascii="Times New Roman" w:hAnsi="Times New Roman"/>
          <w:iCs/>
          <w:sz w:val="24"/>
          <w:szCs w:val="24"/>
        </w:rPr>
        <w:t>в армии, в ро</w:t>
        <w:softHyphen/>
        <w:t xml:space="preserve">ще; колют, борются) </w:t>
      </w:r>
      <w:r>
        <w:rPr>
          <w:rFonts w:cs="Times New Roman" w:ascii="Times New Roman" w:hAnsi="Times New Roman"/>
          <w:sz w:val="24"/>
          <w:szCs w:val="24"/>
        </w:rPr>
        <w:t>и фонетических (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рожок, сверчок) </w:t>
      </w:r>
      <w:r>
        <w:rPr>
          <w:rFonts w:cs="Times New Roman" w:ascii="Times New Roman" w:hAnsi="Times New Roman"/>
          <w:sz w:val="24"/>
          <w:szCs w:val="24"/>
        </w:rPr>
        <w:t>особенностях данного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порное) слово или его форму (</w:t>
      </w:r>
      <w:r>
        <w:rPr>
          <w:rFonts w:cs="Times New Roman" w:ascii="Times New Roman" w:hAnsi="Times New Roman"/>
          <w:iCs/>
          <w:sz w:val="24"/>
          <w:szCs w:val="24"/>
        </w:rPr>
        <w:t xml:space="preserve">вод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 xml:space="preserve">воды, рот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Cs/>
          <w:sz w:val="24"/>
          <w:szCs w:val="24"/>
        </w:rPr>
        <w:t xml:space="preserve"> ротик, грустный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 xml:space="preserve">грустить, резкий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резо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три однотипные ошибки считаются за одну ошибку, каждая следующая подобная ошибка учитывается как самостоятельн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Если в одном непроверяемом слове допущено 2 ошибки и более, то все они считаются за одну ошиб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в контрольном диктанте более 5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правок </w:t>
      </w:r>
      <w:r>
        <w:rPr>
          <w:rFonts w:cs="Times New Roman" w:ascii="Times New Roman" w:hAnsi="Times New Roman"/>
          <w:sz w:val="24"/>
          <w:szCs w:val="24"/>
        </w:rPr>
        <w:t>(исправление неверного написания на верное) оценка снижается на один балл. Отличная оценка не выставляется при наличии 3 исправле</w:t>
        <w:softHyphen/>
        <w:t>ний и боле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оценивается одной отмет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выставляется за безошибочную работу, а также при наличии в ней 1 негрубой орфографической ошиб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выставляется при наличии в диктанте не более 3 орфографических ошиб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выставляется за диктант, в кото</w:t>
        <w:softHyphen/>
        <w:t>ром допущено не более 7 орфографических ошиб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выставляется за диктант, в ко</w:t>
        <w:softHyphen/>
        <w:t>тором допущено не более 10 орфографических ошибо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комплексной контрольной работе, </w:t>
      </w:r>
      <w:r>
        <w:rPr>
          <w:rFonts w:cs="Times New Roman" w:ascii="Times New Roman" w:hAnsi="Times New Roman"/>
          <w:sz w:val="24"/>
          <w:szCs w:val="24"/>
        </w:rPr>
        <w:t>состоящей из диктанта и дополнительного (фонетического, лексического, орфографического, грамматическо</w:t>
        <w:softHyphen/>
        <w:t>го) задания, выставляются две оценки за каждый вид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выполнения дополнительных зада</w:t>
        <w:softHyphen/>
        <w:t>ний рекомендуется руководствоваться следующ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ставится, если ученик выполнил все задания вер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ставится, если ученик выполнил правильно не менее 3/4 зад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ставится за работу, в которой правильно выполнено не менее половины зад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ставится за работу, в которой не выполнено более половины зад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1» ставится, если ученик не выпол</w:t>
        <w:softHyphen/>
        <w:t>нил ни одного за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Орфографические ошибки, допущенные при выполнении дополнитель</w:t>
        <w:softHyphen/>
        <w:t>ных заданий, учитываются при выведении оценки за дик</w:t>
        <w:softHyphen/>
        <w:t>тан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нтрольного словарного диктанта </w:t>
      </w:r>
      <w:r>
        <w:rPr>
          <w:rFonts w:cs="Times New Roman" w:ascii="Times New Roman" w:hAnsi="Times New Roman"/>
          <w:sz w:val="24"/>
          <w:szCs w:val="24"/>
        </w:rPr>
        <w:t>рекомендуется руководствоваться следующ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ставится за диктант, в котором нет ошиб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ставится за диктант, в котором допущено 1—2 ошиб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ставится за диктант, в котором допущено 3—4 ошиб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ставится за диктант, в котором допущено до 7 ошибок. При большем количестве ошибок диктант оценивается баллом «1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ценка сочинений и изложений. Во 2классе изложения и сочинение проводятся как обучающ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 и изложения — основные формы про</w:t>
        <w:softHyphen/>
        <w:t>верки умения правильно и последовательно излагать мысли, уровня речевой подготовки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 и изложения прово</w:t>
        <w:softHyphen/>
        <w:t>дятся в соответствии с требованиями раздела про</w:t>
        <w:softHyphen/>
        <w:t>граммы «Развитие навыков связной речи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й объем текста для  изло</w:t>
        <w:softHyphen/>
        <w:t>жения: во 2классе —</w:t>
      </w:r>
      <w:r>
        <w:rPr>
          <w:rFonts w:cs="Times New Roman" w:ascii="Times New Roman" w:hAnsi="Times New Roman"/>
          <w:bCs/>
          <w:sz w:val="24"/>
          <w:szCs w:val="24"/>
        </w:rPr>
        <w:t xml:space="preserve"> 40-50</w:t>
      </w:r>
      <w:r>
        <w:rPr>
          <w:rFonts w:cs="Times New Roman" w:ascii="Times New Roman" w:hAnsi="Times New Roman"/>
          <w:sz w:val="24"/>
          <w:szCs w:val="24"/>
        </w:rPr>
        <w:t>с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следующий примерный объем классных сочинений: во 2классе  40-50сл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ая технология, ее цели и задачи, ожида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на уроках используется новые ИКТ. Эти технологии дают очень хороший результат, учащиеся самостоятельно интересуются. Данная программа содержит все темы, включенные в федеральный компонент содержания образова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методы (продуктивные и репродуктивные и т.д.) работы на уроке :</w:t>
      </w:r>
      <w:r>
        <w:rPr>
          <w:rFonts w:cs="Times New Roman" w:ascii="Times New Roman" w:hAnsi="Times New Roman"/>
          <w:sz w:val="24"/>
          <w:szCs w:val="24"/>
        </w:rPr>
        <w:t xml:space="preserve">  беседа, объяснение, опрос,  выборочная проверка домашнего зад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ы организации деятельности учащихся(групповая работа, в парах и т.д.):</w:t>
      </w:r>
      <w:r>
        <w:rPr>
          <w:rFonts w:cs="Times New Roman" w:ascii="Times New Roman" w:hAnsi="Times New Roman"/>
          <w:sz w:val="24"/>
          <w:szCs w:val="24"/>
        </w:rPr>
        <w:t xml:space="preserve">   групповая, парная, индивидуальн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работы на уроке:  беседа, объяснение, устный опрос, взаимопроверка;  самоконтро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деятельности учащихся:   групповая, парная, индивидуальн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ий план</w:t>
      </w:r>
    </w:p>
    <w:tbl>
      <w:tblPr>
        <w:tblW w:w="16161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709"/>
        <w:gridCol w:w="7796"/>
        <w:gridCol w:w="1134"/>
        <w:gridCol w:w="1276"/>
        <w:gridCol w:w="1985"/>
      </w:tblGrid>
      <w:tr>
        <w:trPr>
          <w:trHeight w:val="39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рока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л.ча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в</w:t>
            </w:r>
          </w:p>
        </w:tc>
        <w:tc>
          <w:tcPr>
            <w:tcW w:w="7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жидаемые результаты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 провед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имеч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акт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ое сокровище библиотеки Анишит-Йокоповны. Толковый словарь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основные словари русского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ориентироваться в странице «Содержание»; выполнять   работу со словаря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сознание языка, как основного средства человеческого общ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Испытывает язык с целью поиска необходимой информации в различных источниках для решения учебных зада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давать вопрос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ланирует свои действия в соответствии с поставленной задачей и условиями её реализаци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тный словарь. Словари «Пиши правильно» и «Произноси правильно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 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личие словар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ользоваться толковым словарё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умение анализирова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высказывать в устной форме о звуковых моделя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ходная контрольная работ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.: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.: учитывает установленные правила в планировании и контроле способа решения, сопоставляет свою работу с образцом; оценивает её по критериям выработанным в к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: сравнивает и группирует предметы, их образы по заданным основания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: формулировать собственное мнение и позици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нетика и орфография. Звукобуквенная зарядк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начение звукобуквенной заряд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различать зву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выделять звуки в слове, давать им характеристи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оставлять звукобуквенную схему сло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умение анализирова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высказывать в устной форме о звуковых моделя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ие бывают предложения. Связь слов в предложени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улятив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устанавливать причинно-следственные связи в изучаемом круге явлени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ариваться и приходить к общему решению в совместной деятельности, в том числе в ситуациях столкновения интересов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е и неглавные слова в предложении. Основа предлож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нятие «основа предложения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выделять основу предложения ;находить главное слово и зависимое; ставить вопрос от главного слова к зависимо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ополнять пр-е второстепенными членами, отвечающими на вопросы какая? как? на кого? когд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ознание ответственности, социальная компетентность, самооценка на основе критериев успешности учебной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давать вопрос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еняемая часть слова – оконча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ыделять основу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ходить главное слово и зависим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тавить вопрос от главного слова к зависимо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оставлять схему предлож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осуществлять анализ объектов с выделением существенных и несущественных признаков. Использовать знаково-символические средства для описания свойств и качеств изучаемых объек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вать уточняющие вопрос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сновывает высказанное суждени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ы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обенности текста,как речевое произвед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ставлять небольшой текс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устанавливать причинно-следственные связи в изучаемом круге явл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ариваться и приходить к общему решению в совместной деятельности, в том числе в ситуациях столкновения интересов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речи с элементами культуры речи. Что такое текст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что определённый порядок предложений в тексте позволяет передать развитие мысли и ход событ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ть тему и основную мысль текс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лан-вать свои действия в соот-вии с поставленной задачей и условиями её реализ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ь  основы смыслового восприятия художественных и познавательных текстов, выделять существенную информацию из сообщений разных видов.(в первую очередь текстов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улировать собственное мнение и позицию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ончания слов- названий предмет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оль окончания слов в русском язы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изменять форму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выделять в слове оконч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осуществлять анализ объектов с выделением существенных и несущественных признаков. Использовать знаково-символические средства для описания свойств и качеств изучаемых объек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вать уточняющие вопрос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сновывает высказанное суждени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то такое словосочета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нятие «словосочетание 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ходить в составе пред-я все сс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различать словосочетания и основу пред-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аботать с толковым словарё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устанавливать причинно-следственные связи в изучаемом круге явлени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вать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личение слова, словосочетания и предлож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ыделять основу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показать роль окончаний в словосочетания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учебно-познавательный интерес  к учебному материал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троить рассуждение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а слова и его окончание. Нулевое оконча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нятие «нулевое окончание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ыделять в слове окончание и основу сло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проводить сравнение и классифик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данным критерия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вать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речи с элементами культуры речи. Что такое текст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 определять тему и основную мысль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дбирать окончание к данному текст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риентация на понимание причин успеха в учеб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ланировать свои действия в соотвии с поставленной задачей и условиями её реализ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ь  основы смыслового восприятия художественных и познавательных текстов, выделять существенную информацию из сообщений разных видов.(в первую очередь текстов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улировать собственное мнение и позицию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-названия предметов, у которых нет окончаний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пределение мужского, женского и среднего рода слов-предмет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троить рассуждение в форме связи простых суждений об объекте, его строении, свойствах и связях. 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-названия предметов, у которых нет окончаний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д неизменяемых и изменяемых слов-названий предмет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риентация на понимание причин успеха в учебн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троить рассуждение в форме связи простых суждений об объекте, его строении, свойствах и связях. 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речи с элементами культуры речи. Что такое текст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 определять тему и основную мысль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дбирать окончание к данному текст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риентация на понимание причин успеха в учеб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ланировать свои действия в соотвии с поставленной задачей и условиями её реализ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ь  основы смыслового восприятия художественных и познавательных текстов, выделять существенную информацию из сообщений разных видов.(в первую очередь текстов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улировать собственное мнение и позицию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-названия предметов, у которых нет окончаний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.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пределение мужского, женского и среднего рода слов-предмет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троить рассуждение в форме связи простых суждений об объекте, его строении, свойствах и связях. 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-названия предметов разного род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риентация на понимание причин успеха в учебн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троить рассуждение в форме связи простых суждений об объекте, его строении, свойствах и связях. 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д слов-названий предмет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оль окончаний в предлож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выделять окончания у слов-названий предме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изменять слова-предметы по числ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азмещать слова в таблицу по рода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ланировать свои действия в соот-вии с поставленной задачей и условиями её реализ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проводить сравнение и классификацию по заданным критерия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вать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а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ончания слов-названий разного ро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оль окончаний в предлож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выделять окончания у слов-названий предме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изменять слова-предметы по числ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ывать выделенные учителем ориентиры действия в новом учебном материале в сотрудничестве с учителем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-названия предметов разного рода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.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риентация на понимание причин успеха в учебн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троить рассуждение в форме связи простых суждений об объекте, его строении, свойствах и связях. 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то такое текст. Работа с картиной Т. Мавриной «Васильки на окне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.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чувство прекрасного и эстетические чувства на основе знакомства с мировой и отечественной художественной культур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ь  основы смыслового восприятия художественных и познавательных текстов, выделять существенную информацию из сообщений разных видов.(в первую очередь текстов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.: 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читывать разные мнения и стремиться к координации различных позиций в сотрудничеств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ая форма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.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учебно-познавательный интерес  к  учебному материалу и  способам решения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троить рассуждение в форме связи простых суждений об объекте, его строении, свойствах и связях. 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ая форма слова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збука вежливости. «Как писать письмо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.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широкая мотивационная основа учебной деятельности, включающая социальные, учебно-познавательные и внешние мотив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нимает и сохраняет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троит сообщения в устной и письменной форм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.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ёт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ая форма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ывать разные мнения и стремиться к координации различ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зиций в сотрудничеств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то слово и другое слово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улятивные: 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читывать установленные правила в планировании и контроле способа реш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то слово и другое слово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о и формы этого слова. Родственные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витие речи с элементами культуры речи. Устное изложение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пределяет, формулирует  учебную задачу на урок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дственные слова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что родственные слова – это слова с разными основ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выделять в слове корень, называя однокоренные слова; подбирать к слову-названию предмета родственное слово-название призна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ая работа за 1 четверть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пределяет, формулирует  учебную задачу на урок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над ошибками. Родственные слова. Повтор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что родственные слова – это слова с разными основ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выделять в слове корень, называя однокоренные слова; подбирать к слову-названию предмета родственное слово-название призна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, у которых несколько значений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авильно читать словарную статью, посвящённую многозначному слов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 многозначных слов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Учебно-познавательный интерес  к учебному материалу  и  способам решения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ма и основная мысль текст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пределяет тему и главную мысль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ёт вопросы, экспериментирует, устанавливает причинно-следственные связи (в рамках доступног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ные слова, которые случайно одинаково звучат и пишутс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Учебно-познавательный интерес  к учебному материалу  и  способам решения за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троить сообщения в устной и письменной форме. 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ечь для регуляции своего действ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 со сходным значением, которые по-разному звучат и пишутс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 синоним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 находить синоним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нимать, как используются синонимы для объяснения значения сл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способам решения новой частной задачи, желание учить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 необходимую информацию как в учебни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 и их дальние родственник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способам решения новой частной задачи, желание учить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 необходимую информацию как в учебни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ма и основная мысль текст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: 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пределяет тему и главную мысль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редование звуков, в корнях слов, которые мы не видим на письм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зударные гласные в корне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рные согласные на конце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нятие «слово-помощник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 обнаруживать регулярные исторические черед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вставлять пропущенные безударные гласные, парные согласны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заинтересованность в получении  консультации с целью улучшения учебных  результат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отбирать из своего опыта информацию, необходимую для решения проблемы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работать по предложенному плану, используя необходимые средств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ь общее решение при работе в паре и групп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ое переживание текста. Работа с картиной Т. Мавриной «Костер во дворе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 определять тему и основную мысль текста, понимать содержательность названия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аботать с репродукцией; чувствовать и понимать те переживания, которыми делится с нами художни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учебно-познавательный интерес  к новому учебному материалу и  способам решения новой задачи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пределяет тему и главную мысль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ёт вопросы, экспериментирует, устанавливает причинно-следственные связи ( в рамках доступног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редование звуков, в корнях слов, которые мы не видим на письме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нятие «слово-помощник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 обнаруживать регулярные исторические черед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вставлять пропущенные безударные гласные, парные согласны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умение преодалевать труд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отбирать из своего опыта информацию, необходимую для решения проблемы.                                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определять и формулировать учебную задачу на уроке в диалоге с учителем, одноклассниками                                   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босновывать высказанное суждение, задавать уточняющ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редование звуков, в корнях слов, которое видно на письм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писание парных согласных в корне, в середине и на конце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авило проверки парного согласного на конце сло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ыделять чередование звуков в корнях слов, которые мы не видим на пись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ма и основная мысль текст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 определять тему и основную мысль текста, понимать содержательность названия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аботать с репродукцией; чувствовать и понимать те переживания, которыми делится с нами художни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учебно-познавательный интерес  к новому учебному материалу и  способам решения новой задачи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пределяет тему и главную мысль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ёт вопросы, экспериментирует, устанавливает причинно-следственные связи ( в рамках доступног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йна написанияжи-ши, ча-ща,чу-щу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сознав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азницу ударной и безударной позиции написания сочетаний жи-ши, ча-ща, чу-щ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зударные гласные в сочетаниях жи-ши, ча-ща,чу-щу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ъяснить  разницу меж-ду ударной и безударной позиц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й сочетаний  ЖИ-ШИ, ЧА-ЩА, ЧУ-Щ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тбирать из своего опыта ту информацию, которая может пригодиться для решения пробле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писание слов-названий предметов м.р. и ж.р. с основой на шипящий звук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 связывать представление о конечной букве основы слова на шипящий с родом этого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аботу с обратным словарём, выписывать слова, основы которых оканчиваются на –Ш и –Ш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 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тбирать из своего опыта ту информацию, которая может пригодиться для решения пробле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с картиной А. Рылова «Полевая рябинка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чувствовать и понять те переживания, которыми делится с нами художни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пределяет тему и главную мысль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торение темы «Родственные слова и формы слов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подбирать родственные слова на более высоком уров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аботать со словарём происхождения слов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обнаруживает настойчивость, терпение, умение преодолева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збука вежливости. Как писать письмо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исать письмо с соблюдением норм речевого этик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пределяет тему и главную мысл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опоставляет свою работу с образцом; оценивает её по критериям,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торение темы «Лексика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меть:- выполнять работу над ошибк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исать словарные слова в соответствии с заложенным в программе минимум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Л: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: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:формировать умение определять и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:формировать умение слушать, принимать чужую точку зрения, отстаивать свою пр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ый  диктант за 2 четверть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меть: - применять изученные орфо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аботать со словарё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слушать, принимать чужую точку зрения, отстаивать свою пр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над ошибками. Повторение темы «Орфография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работать с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исать словарные слова в соответствии с заложенным в программе минимум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в учебни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интаксис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типы предложений по цели высказывания и эмоциональной окрас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положительно относится к школ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писывание по теме ««Родственные слова и формы слова»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проверять сомнительные написания (безударные гласные в корне, парные по глухости-звонкости согласные)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жи-ши, ча-ща, чу-щ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в разных частях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исать словарные слова в соответствии с заложенным в программе минимум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слушать, принимать чужую точку зрения, отстаивать свою пр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над ошибками. Повторение пройденного материал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выполнять работу над ошибк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льзоваться словарями русского язы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ыполнять работу над ошибк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исать словарные слова в соответствии с заложенным в программе минимум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слушать, принимать чужую точку зрения, отстаивать свою пр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репление пройденного материал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нятие «текст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исьменно пересказывать текст по план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 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 писать изложение. Изложение «Весенний звон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чностные: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являет 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в учебнике, так и в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седание клуба, на котором все учились задавать вопрос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делять основу предложения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чимся определять начальную форму слов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: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являет интерес к процессу письм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сдерживать себя, высказывать просьбы, предложения, несогласие в социально приемлемой фор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в учебни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должаем определять начальную форму сл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сдерживать себя, высказывать просьбы, предложения, несогласие в социально приемлемой фор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  <w:tab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рочная работа. Диктант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улятивные 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ммуника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слушать, принимать чужую точку зрения, отстаивать свою при работе в паре и групп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над ошибками. Написание ы после ц в окончаниях слов-названий предмет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нятие «общая часть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применять основное правило написания букв И и Ы после Ц в корн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льзоваться обратным словарё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писание ы после ц в окончаниях слов-названий предметов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как в учебнике, так и в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тбирать из своего опыта ту информацию, которая может пригодиться для решения пробле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то мы знаем о текст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вать вопросы к главным членам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дчёркивать основу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писывать текст, вставляя пропущенные букв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являет интерес к процессу письм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сдерживать себя, высказывать просьбы, предложения, несогласие в социально приемлемой фор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 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в учебни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 делаются слова. Что такое суффикс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ение суффикс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ь суффикс в словах; пользоваться обратным словарём; сравнивать значения родственных слов с разными суффикс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ёт вопросы, экспериментирует, устанавливает причинно-следственные связи 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её по критериям, выработанным в класс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 делаются слова. Что такое суффикс (суффиксы слов, называющих предметы)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ение суффикс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ь суффикс в словах; пользоваться обратным словарём; сравнивать значения родственных слов с разными суффиксам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ывать новые слова с помощью суффиксов; строить схему образования нового 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ёт вопросы, экспериментирует, устанавливает причинно-следственные связи 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её по критериям, выработанным в класс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 делаются слова. Что такое суффикс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ление текста на част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выделять в тексте смысловые части; делить текст на смысловые ч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родолжать предложения; пользоваться толковым словарё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пределяет тему и главную мысль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ёт вопросы, экспериментирует, устанавливает причинно-следственные связи ( в рамках доступног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рольный диктант по теме «Морфологи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проверять сомнительные написания (безударные гласные в корне, парные по глухости-звонкости согласные)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жи-ши, ча-ща, чу-щ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в разных частях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исать словарные слова в соответствии с заложенным в программе минимум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слушать, принимать чужую точку зрения, отстаивать свою пр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над ошибками. Написание буквосочетаний чк, чн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ходить суффикс в слов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разовывать новые слова с помощью суффикс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троить схему образования нового 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ёт вопросы, экспериментирует, устанавливает причинно-следственные связи ( в рамках доступног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 делаются слова.Суффиксы слов, называющих предметы и признак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ило образования сложных с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ильно писать сложные слова; выполнять разбор сложных слов по состав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льзоваться обратным словарём;- объяснять значение сложных с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её по критериям, выработанным в класс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 делаются слова. Образование сложных сл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ило образования сложных с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ильно писать сложные слова; выполнять разбор сложных слов по состав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льзоваться обратным словарём;- объяснять значение сложных с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её по критериям, выработанным в класс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ффиксы слов, называющих предметы и признак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дбирать проверочные  слова на безударные гласные, парные согласные, выполнять разбор слова по составу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                                                                             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проявление интереса к учебному предмету, к способам решения новой задачи, умение преодолевать трудности.                                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находить ответы на вопросы, используя свой жизненный опыт и различную информацию; формулировать проблемы с помощью учителя и в диалоге с учащимися; ключаться в творческую деятельность под руководством учителя.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определять и формулировать учебную задачу, на уроке в диалоге и самостоятельно; умение работать по предложенному плану; используя необходимые средства.                                    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ффиксы слов, называющих предметы и признаки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составлять текст диктанта со словами на –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ий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спользуя обратный словар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нимать механизм образования новых сл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:формировать проявление интереса к учебному предмету, желание познания нового; заинтересованность в получении консультации с целью улучшения учебных результатов, развивать настойчивость, умение преодолевать трудности; высказывать просьбы, предложения, несогласие в социально приемлемой форме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находить ответы на вопросы, используя свой жизненный опыт и различную информацию; формулировать проблемы с помощью учителя и в диалоге с учащимися; включаться в творческую деятельность под руководством учителя.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определять и формулировать учебную задачу, на уроке в диалоге и самостоятельно; умение работать по предложенному плану;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слушать, принимать чужую точку зрения, отстаивать свою п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работе в паре и группе.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 делаются слова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ь «опасное место» при написании корней слов, подбирать проверочные  слова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являет интерес к процессу письм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сдерживать себя, высказывать просьбы, предложения, несогласие в социально приемлемой фор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бота с картиной Анри Матисса «Разговор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нятие «тема картины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работать с репродукци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выделять части текста красной строкой или отступом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проявляет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пределяет тему и главную мысль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ффиксы слов, называющих предметы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иц и их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ило образования сложных с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ильно писать сложные слова; выполнять разбор сложных слов по составу; пользоваться обратным словарём; образовывать слова с помощью суффикса; составлять диктант со словами на –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ный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уя обратный слова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её по критериям, выработанным в класс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мысл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ффиксы слов, называющих предметы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ик, -ниц, -к, щик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ффиксы слов, называющих предметы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дбирать проверочные  слова на безударные гласные, парные согласные, выполнять разбор слова по составу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                                                                             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проявление интереса к учебному предмету, к способам решения новой задачи, умение преодолевать трудности.                                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находить ответы на вопросы, используя свой жизненный опыт и различную информацию; формулировать проблемы с помощью учителя и в диалоге с учащимися; ключаться в творческую деятельность под руководством учителя.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определять и формулировать учебную задачу, на уроке в диалоге и самостоятельно; умение работать по предложенному плану; используя необходимые средства.                                    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рочный диктант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овери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воение правописания безударных гласных, проверяемых ударением, усвоение правописания парных согласных в середине и на конце слова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зуч. объектов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ммуника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слушать, принимать чужую точку зрения, отстаивать свою пр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над ошибками. Повторение пройденного материал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  <w:t>Уметь 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проанализировать ошибки, допущенные в диктанте; повторить написание парной согласной и безударной гласной в середине слова. </w:t>
            </w: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слушать, принимать чужую точку зрения, отстаивать свою пр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ление текста на част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выделять в тексте смысловые части; делить текст на смысловые ч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родолжать предложения; пользоваться толковым словарё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пределяет тему и главную мысль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ёт вопросы, экспериментирует, устанавливает причинно-следственные связи ( в рамках доступног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то такое обращ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равнивает и группирует предметы, их образы по заданным основаниям; 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 делаются слова. Образование слов с помощью приставк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определение приставка; значение пристав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образовывать родственные слова с помощью приставо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льзоваться обратным словарём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ь «опасное место» при написании корней слов, подбирать проверочные  слова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: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являет интерес к процессу письм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сдерживать себя, высказывать просьбы, предложения, несогласие в социально приемлемой фор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ние слов с помощью приставки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   определение приставка; значение пристав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образовывать родственные слова с помощью приставо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льзоваться обратным словарём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сдерживать себя, высказывать просьбы, предло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даёт вопросы, экспериментирует, устанавливает причинно-следственные связи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спользует готовые и создаёт в сотрудничестве с другими учащимися и учител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опоставляет свою работу с образц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договариваться, уступать, находить общее решение при работе в паре и группе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збука вежливости. Как писать письмо.ч 3. Поздравительная открытка к 8 март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обретённые знания и умения в практической деятельности для написания поздравительной открытки с соблюдением норм речевого этик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выделять и формулировать познавательную цель с помощью учителя и в диалоге с учащимися; сравнивать и группировать предметы, их образы по заданным основаниям; устанавливать причинно-следственные связ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работать по предложенному плану, используя необходимые средства; высказывать своё предположение, предлагать способ его проверки овладению способами самооценки выполнения действия, адекватно воспринимать предложения и оценку учителя, товарищей родителей и других людей.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исание частицы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ило раздельного написания частицы «не» с глагол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писать частицу «не» со словами, называющими 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риводить примеры на изученное правил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сдерживать себя, высказывать просьбы, предложения, несогласие в социально приемлемой фор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её по критериям, выработанным в класс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договариваться, уступать, находить общее решение при работе в паре и группе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исание частицы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не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 словами, называющими действ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ило раздельного написания частицы «не» с глагол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писать частицу «не» со словами, называющими действия;- приводить примеры на изученное правил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наруживает настойчивость, терпение, умение преодолевать труд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ет, формулирует  учебную задачу на уроке в диалоге с учителем, одноклассниками и самостоятель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старается договариваться, уступать, находить общее решение при работе в паре и группе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исание частицы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не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 словами, называющими действия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ило раздельного написания частицы «не» с глагол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писать частицу «не» со словами, называющими действия; приводить примеры на изученное правил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тарается сдерживать себя, высказывать просьбы, предложения, несогласие в социально приемлемой фор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а с картиной К.С.Петрова-Водкина «Утренний натюрморт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нятие «натюрморт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работать с репродукцией; пользоваться толковым словарём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проявляет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чится высказывать своё предположение, пробует предлагать способ его проверки; умеет организовывать свою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исание частицы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о словами, называющими действ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ило раздельного написания частицы «не» с глагол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писать частицу «не» со словами, называющими действия; приводить примеры на изученное правил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тарается сдерживать себя, высказывать просьбы, предложения, несогласие в социально приемлемой фор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и группирует предметы, их образы по заданным основаниям;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выполнять разбор слова по составу на основе словообразовательного анализа;пользоваться обратным словарём;объяснять значение слова с разными приставка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:формировать проявление интереса к учебному предмету, желание познания нового; заинтересованность в получении консультации с целью улучшения учебных результатов,развивать настойчивость, умение преодолевать трудности;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находить ответы на вопросы, используя свой жизненный опыт и различную информацию;формулировать проблемы с помощью учителя и в диалоге с учащимися;ключаться в творческую деятельность под руководством учителя.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определять и формулировать учебную задачу, на уроке в диалоге и самостоятельно;умение работать по предложенному плану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работе в паре и группе.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став слова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выполнять разбор слова по составу на основе словообразовательного анализа; пользоваться обратным словарём; объяснять значение слова с разными приставками разбирать слова по составу, объяснять значение слова с разными приставк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: формировать проявление интереса к учебному предмету, желание познания нового; заинтересованность в получении консультации с целью улучшения учебных результатов, развивать настойчивость, умение преодолевать трудности;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находить ответы на вопросы, используя свой жизненный опыт и различную информацию; формулировать проблемы с помощью учителя и в диалоге с учащимися; ключаться в творческую деятельность под руководством учителя.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определять и формулировать учебную задачу, на уроке в диалоге и самостоятельно; умение работать по предложенному плану;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работе в паре и группе.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ый диктант за 3 четверть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овери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воение правописания безударных гласных, проверяемых ударением, усвоение правописания парных согласных в середине и на конце сло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ммуника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слушать, принимать чужую точку зрения,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над ошибками. Устное излож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анализировать ошибки, допущенные в контрольном списывании; - выполнять разбор слова по составу на основе словообразовательного анализ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льзоваться обратным словарём;- объяснять значение слова с разными приставк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слушать, принимать чужую точку зрения, отстаивать свою пр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бирать слова по составу, объяснять значение слова с разными приставк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 слова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ние слов с помощью приставки и суффикс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: формировать проявление интереса к учебному предмету, желание познания нового; заинтересованность в получении консультации с целью улучшения учебных результатов, развивать настойчивость, умение преодолевать трудности; высказывать просьбы, предложения, несогласие в социально приемлемой форме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знаватель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формировать умение находить ответы на вопросы, используя свой жизненный опыт и различную информацию; формулировать проблемы с помощью учителя и в диалоге с учащимися; включаться в творческую деятельность под руководством учителя.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определять и формулировать учебную задачу, на уроке в диалоге и самостоятельно; умение работать по предложенному плану;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слушать, принимать чужую точку зрения, отстаивать свою п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ние слов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составлять текст диктанта со словами на –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ий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спользуя обратный словар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нимать механизм образования новых сл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: формировать проявление интереса к учебному предмету, желание познания нового; заинтересованность в получении консультации с целью улучшения учебных результатов, развивать настойчивость, умение преодолевать трудности; высказывать просьбы, предложения, несогласие в социально приемлемой форме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находить ответы на вопросы, используя свой жизненный опыт и различную информацию; формулировать проблемы с помощью учителя и в диалоге с учащимися включаться в творческую деятельность под руководством учителя.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определять и формулировать учебную задачу, на уроке в диалоге и самостоятельно; умение работать по предложенному плану;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ильное употребление приставок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н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о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ловах надеть, надевать, одеть, одевать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ексическое значение пристав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правильно употреблять приставки НА- и О- в словах «надеть», «надевать», «одеть», «одевать»;- пользоваться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ять схемы словообразова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:формировать проявление интереса к учебному предмету, желание познания нового; заинтересованность в получении консультации с целью улучшения учебных результатов, развивать настойчивость, умение преодолевать трудности; высказывать просьбы, предложения, несогласие в социально приемлемой форме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находить ответы на вопросы, используя свой жизненный опыт и различную информацию; формулировать проблемы с помощью учителя и в диалоге с учащимися; ключаться в творческую деятельность под руководством учителя.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определять и формулировать учебную задачу, на уроке в диалоге и самостоятельно; умение работать по предложенному плану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работе в паре и группе.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ы текстов. Описание и повествова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ть характер текста: описание и пове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выделять и формулировать познавательную цель с помощью учителя и в диалоге с учащимися; сравнивать и группировать предметы, их образы по заданным основаниям;устанавливать причинно-следственные связи;использовать готовые и создавать в сотрудничестве с учителем и учащимися знаково - символические средства для описания свойств и качеств изучаемых объектов.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работать по предложенному плану, используя необходимые средства; высказывать своё предположение, предлагать способ его проверки овладению способами самооценки выполнения действия, адекватно воспринимать предложения и оценку учителя, товарищей родителей и других людей.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ильное употребление приставок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н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о-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ексическое значение пристав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правильно употреблять приставки НА- и О- в словах «надеть», «надевать», «одеть», «одевать»;- пользоваться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ять схемы словообразова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:формировать проявление интереса к учебному предмету, желание познания нового; заинтересованность в получении консультации с целью улучшения учебных результатов, развивать настойчивость, умение преодолевать трудности; высказывать просьбы, предложения, несогласие в социально приемлемой форме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находить ответы на вопросы, используя свой жизненный опыт и различную информацию; формулировать проблемы с помощью учителя и в диалоге с учащимися; ключаться в творческую деятельность под руководством учителя.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определять и формулировать учебную задачу, на уроке в диалоге и самостоятельно; умение работать по предложенному плану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работе в паре и группе.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к делаются слова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указывать способ словообраз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ъяснять значение сложных слов; пользоваться обратным словарё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жные слова из двух корней с буквой соединительного гласного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указывать способ словообраз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ъяснять значение сложных сл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льзоваться обратным словарё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ы текстов. Повествование и описа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ть характер текста: описание и повеств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выделять и формулировать познавательную цель с помощью учителя и в диалоге с учащимися; сравнивать и группировать предметы, их образы по заданным основаниям;устанавливать причинно-следственные связи;использовать готовые и создавать в сотрудничестве с учителем и учащимися знаково - символические средства для описания свойств и качеств изучаемых объектов.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работать по предложенному плану, используя необходимые средства; высказывать своё предположение, предлагать способ его проверки овладению способами самооценки выполнения действия, адекватно воспринимать предложения и оценку учителя, товарищей родителей и других людей.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жные слова из двух корней с буквой соединительного гласного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указывать способ словообраз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объяснять значение сложных слов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пользоваться обратным словарё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жные слова из двух корней с буквой соединительного гласного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рочный диктант с грамматическим заданием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проверять сомнительные напис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исать словарные слова в соответствии с заложенным в программе минимум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ммуника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слушать, принимать чужую точку зрения, отстаивать свою пр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над ошибками. Сложные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лгоритм рассуждения при написании слов с непроизносимыми согласными в корн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меть: выполнять работу над ошибками; писать слова с изученными орфограммами; употреблять предлоги в письменной ре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слушать, принимать чужую точку зрения, отстаивать свою пр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ы текстов. Описание и повествова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делительныйь и ъ знак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чност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: формировать проявление интереса к учебному предмету, желание познания нового; заинтересованность в получении консультации с целью улучшения учебных результатов, развивать настойчивость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находить ответы на вопросы, используя свой жизненный опыт и различную информацию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гуля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определять и формулировать учебную задачу, на уроке в диалоге и самостоятельно; умение работать по предложенному плану;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писание разделительных ъ и ь знак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меть: пользоваться орфоэпическим и обратным словарём; правильно писать слова с разделительными Ъ и Ь знак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анализирова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высказывать в устной форме о звуковых моделях слов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делительные ъ и ь знак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льзоваться орфоэпическим и обратным словарём; правильно писать слова с разделительными Ъ и Ь знак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ы текстов. Научный и художественный текст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ть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акой текст называется научны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азличать научный и художественный текс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выделять и формулировать познавательную цель с помощью учителя и в диалоге с учащимися; сравнивать и группировать предметы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работать по предложенному плану, используя необходимые средства; высказывать своё предположение, предлагать способ его проверки овладению способами самооценки выполнения действия, адекватно воспринимать предложения и оценку учителя, товарищей родителей и других людей.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писание разделительных ъ и ь знак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Знать  понятие родственные слова.Уметь подбирать родственные слова, писать слова с  разделительными Ь и Ъ знака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:формировать проявление интереса к учебному предмету,желание познания нового; заинтересованность в получении консультации с целью улучшения учебных результатов,развивать настойчивость, умение преодолевать трудности;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находить ответы на вопросы, используя свой жизненный опыт и различную информацию;формулировать проблемы с помощью учителя и в диалоге с учащимис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определять и формулировать учебную задачу, на уроке в диалоге и самостоятельно;умение работать по предложенному плану;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работе в паре и группе.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торение темы «Разделительные Ь  и Ъ знак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меть употреблять разделительные Ь и Ъ  знаки  на письме, пользоваться орфоэпическим и обратным словарями, правильно писать слова с  разделительными Ь и Ъ знаками, подбирать родственные слова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: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с картиной Н. Рериха «Стражи ночи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личать научный и художественный текст; пользоваться толковым словарём; работать с карти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выделять и формулировать познавательную цель с помощью учителя и в диалоге с учащимися; сравнивать и группировать предметы, их образы по заданным основани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работать по предложенному плану, используя необходимые средства; высказывать своё предположение, предлагать способ его проверкиовладению способами самооценки выполнения действия.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слушать, принимать чужую точку зрения, отстаивать свою п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писание разделительных ъ и ь знак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анализирова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высказывать в устной форме о звуковых моделях слов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делительные ъ и ь знаки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учающее устное изложение. Работа с картиной Ван Гога «Подсолнух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пределять тему и основную мысль текста; составлять план текста и использовать его при устном и письменном изложении; членить текст на абзацы, оформляя это членение на пись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выделять и формулировать познавательную цель с помощью учителя и в диалоге с учащимися; сравнивать и группировать предметы, их образы по заданным основаниям; устанавливать причинно-следственные связи; использовать готовые и создавать в сотрудничестве с учителем и учащимися знаково - символические средства для описания свойств и качеств изучаемых объектов.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работать по предложенному плану, используя необходимые средства; высказывать своё предположение, предлагать способ его проверки овладению способами самооценки выполнения действия, адекватно воспринимать предложения и оценку учителя, товарищей родителей и других людей.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слушать, принимать чужую точку зрения, отстаивать свою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произносимый согласный звук – нулевой звук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что непроизносимый согласный  звук   - нулевой звук;  алгоритм рассуждения при написании слов с непроизносимыми согласными в корн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мет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верять слова с непроизносимыми согласными, подбирать родственные сло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анализировать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ют способами совместной деятельности в паре, группе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высказывать в устной форме о звуковых моделях слов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 с непроизносимыми согласными звукам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ова с непроизносимыми согласными звуками. Закрепл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рять сомнительные написания,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жи-ши, ча-ща, чу-щ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разных частях слова; писать словарные слова в соответствии с заложенным в программе минимум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слушать, принимать чужую точку зрения, отстаивать свою при работе в паре и групп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вая контрольная работа за II полугод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ммуника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слушать,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над ошибками. Непроизносимый согласный звук – нулевой звук. Самостоятельная работ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анализирова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высказывать в устной форме о звуковых моделях сло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ют способами совместной деятельности в паре, групп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сьменное изложение.  Работа с картиной Ван Гога «Церковь в Овере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использовать готовые и создавать в сотрудничестве с учителем и учащимися знаково-символические средства для описания свойств и качеств изучаемых объектов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определять и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ммуникативные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формировать умение слушать, принимать чужую точку зрения, отстаивать свою при работе в паре и групп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редование согласных в корне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личать и правильно употреблять приставки; ; правильно писать слова с парными и непроизносимыми согласными в корне; пользоваться орфоэпическим словарё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учающее письменное изложение по тексту «Ступеньки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 xml:space="preserve"> формировать положительное отношение к школ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елание учиться; интерес к письменной форме общен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выделять и формулировать познавательную цель с помощью учителя и в диалоге с учащимися; сравнивать и группировать предметы, их образы по заданным основаниям; устанавливать причинно-следственные связи; использовать готовые и создавать в сотрудничестве с учителем и учащимися знаково - символические средства для описания свойств и качеств изучаемых объектов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ть умение работать по предложенному плану, используя необходимые средства; высказывать своё предположение, предлагать способ его проверки овладению способами самооценки выполнения действия, адекватно воспринимать предложения и оценку учителя, товарищей родителей и других людей.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мение слушать, принимать чужую точку зрения, отстаивать свою п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работе в паре и групп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бщение и систематизация пройденного материала за год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мет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ильно писать слова с изученными орфограммами; грамотно написать и оформить письмо элементарного содержания; пользоваться орфографическим словарё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ёт вопросы, экспериментирует, устанавливает причинно-следственные связ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: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формляет свою речь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обосновывает высказанное сужд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умеет задавать уточняющие вопрос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должны знать/понимать: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начимые части слова (корень, приставка, суффикс, окончание)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ипы предложений по цели высказывания и эмоциональной окраск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ределять в слове количество слогов, находить ударный и безударные слоги, соотносить количество и порядок расположения букв и звуков, давать характеристику отдельных согласных и гласных звуков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ять сомнительные написания (безударные гласные в корне, парные по глухости-звонкости согласные, непроизносимые согласные); жи-ши, ча-ща, чу-щу в разных частях слова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бирать буквы и или ы в позиции после ц в разных частях слова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ать словарные слова в соответствии с заложенным в программе минимумом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личать на письме приставки и предлоги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потреблять разделительные ь и ъ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делять в слове окончания (дифференцируя материально выраженное и нулевое окончания) и основу; противопоставлять слова, имеющие окончания, словам без окончаний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делять в слове корень, подбирая однокоренные слова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равнивать слова, связанные отношениями производности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ъяснять, какое из них от какого образовано, указывая способ словообразования (с помощью приставки, с помощью суффикса, сложением основ с соединительным гласным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отивированно выполнять разбор слова по составу на основе словообразовательного анализа (вычленять окончание и основу, в составе основы находить корень, приставку, суффикс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наруживать регулярные исторические чередования («чередования, видимые на письме»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граничивать разные слова и разные формы одного слова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ределять начальную форму слов-названий предметов, названий признаков и названий действий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нять слова-названия предметов по числам и команде вопросов; определять их род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нять слова-названия признаков по числам, команде вопросов и родам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ходить в составе предложения все словосочетания; в словосочетании находить главное слово и зависимое и ставить от первого ко второму вопрос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ределять тип предложения по цели высказывания и эмоциональной окраске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ходить в предложении основу (главные члены) и неглавные члены; задавать вопросы к разным членам предложения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ходить в тексте обращения и выделять их пунктуационно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ходить нужные словарные статьи в словарях различных типов и «читать» словарную статью, извлекая необходимую информацию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ьно употреблять приставки на- и о- в словах надеть, надевать, одеть, одевать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ьно произносить орфоэпически трудные слова из орфоэпического минимума, отобранного для изучения в этом классе (что, чтобы, ….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пределять тему и основную мысль текста, составлять план текста и использовать его при устном и письменном изложении;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енить текст на абзацы, оформляя это членение на письме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амотно написать и оформить письмо элементарного содержания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ладеть нормами речевого этикета в типизированных речевых ситуациях (встреча, прощание и пр.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со словарями;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ения орфоэпических норм речи;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ного повседневного общения со сверстниками и взрослыми с соблюдением норм речевого этикета (встреча, прощание и пр.);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исания записки, письма, поздравительной открытки с соблюдением норм речевого этикет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Словар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буз, береза, билет, быстро, вдруг, весело, воробей, ворона, газета, город, группа, девочка, деревня, директор, до свидания, завод, заяц, здравствуйте, иней, капуста, класс, корова, лисица, лопата, машина, медведь, молоко, морковь, мороз, Москва, народ, одежда, посуда, работа, ребята, Родина, Россия, русский, скоро, собака, сорока, спасибо, столица, суббота, тетрадь, товарищ, урожай, ученик, учитель, фамилия, хорошо, ягода, язык (53 слова).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результаты формирования УУД к концу 2-го года обучени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val="tt-RU"/>
        </w:rPr>
        <w:t xml:space="preserve">                                   </w:t>
      </w:r>
      <w:r>
        <w:rPr>
          <w:rFonts w:cs="Times New Roman" w:ascii="Times New Roman" w:hAnsi="Times New Roman"/>
          <w:i/>
          <w:sz w:val="23"/>
          <w:szCs w:val="23"/>
        </w:rPr>
        <w:t>Познавательные УУД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В области познавательных общих учебных действий обучающиеся научатся, получат возможность научитьс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val="tt-RU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val="tt-RU"/>
        </w:rPr>
        <w:t>и</w:t>
      </w:r>
      <w:r>
        <w:rPr>
          <w:rFonts w:cs="Times New Roman" w:ascii="Times New Roman" w:hAnsi="Times New Roman"/>
          <w:i/>
          <w:sz w:val="23"/>
          <w:szCs w:val="23"/>
        </w:rPr>
        <w:t xml:space="preserve">нструментально освоить алфавит для свободной ориентации в корпусе </w:t>
      </w:r>
      <w:r>
        <w:rPr>
          <w:rFonts w:cs="Times New Roman" w:ascii="Times New Roman" w:hAnsi="Times New Roman"/>
          <w:i/>
          <w:sz w:val="23"/>
          <w:szCs w:val="23"/>
          <w:lang w:val="tt-RU"/>
        </w:rPr>
        <w:t xml:space="preserve">   </w:t>
      </w:r>
      <w:r>
        <w:rPr>
          <w:rFonts w:cs="Times New Roman" w:ascii="Times New Roman" w:hAnsi="Times New Roman"/>
          <w:i/>
          <w:sz w:val="23"/>
          <w:szCs w:val="23"/>
        </w:rPr>
        <w:t>учебных словарей: быстрого поиска нужной группы слов или словарной статьи; ориентироваться в учебной книге: читать язык условных обозначений;</w:t>
      </w:r>
      <w:r>
        <w:rPr>
          <w:rFonts w:cs="Times New Roman" w:ascii="Times New Roman" w:hAnsi="Times New Roman"/>
          <w:i/>
          <w:sz w:val="23"/>
          <w:szCs w:val="23"/>
          <w:lang w:val="tt-RU"/>
        </w:rPr>
        <w:t xml:space="preserve">  </w:t>
      </w:r>
      <w:r>
        <w:rPr>
          <w:rFonts w:cs="Times New Roman" w:ascii="Times New Roman" w:hAnsi="Times New Roman"/>
          <w:i/>
          <w:sz w:val="23"/>
          <w:szCs w:val="23"/>
        </w:rPr>
        <w:t>работать с несколькими источниками информации</w:t>
      </w:r>
      <w:r>
        <w:rPr>
          <w:rFonts w:cs="Times New Roman" w:ascii="Times New Roman" w:hAnsi="Times New Roman"/>
          <w:i/>
          <w:sz w:val="23"/>
          <w:szCs w:val="23"/>
          <w:lang w:val="tt-RU"/>
        </w:rPr>
        <w:t xml:space="preserve">    </w:t>
      </w:r>
      <w:r>
        <w:rPr>
          <w:rFonts w:cs="Times New Roman" w:ascii="Times New Roman" w:hAnsi="Times New Roman"/>
          <w:i/>
          <w:sz w:val="23"/>
          <w:szCs w:val="23"/>
        </w:rPr>
        <w:t>работать со словарями: находить нужные словарные статьи в словарях различного  вид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3"/>
          <w:szCs w:val="23"/>
        </w:rPr>
        <w:t>Коммуникативные УУД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           </w:t>
      </w:r>
      <w:r>
        <w:rPr>
          <w:rFonts w:cs="Times New Roman" w:ascii="Times New Roman" w:hAnsi="Times New Roman"/>
          <w:i/>
          <w:sz w:val="23"/>
          <w:szCs w:val="23"/>
        </w:rPr>
        <w:t>В области коммуникативных учебных действий обучающиеся научатся, получат возможность научиться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в рамках коммуникации как сотрудничества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аботать с соседом по парте: распределять работу между собой и соседом, выполнять свою часть работы, осуществлять взаимопроверку выполненной работы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выполнять работу по цепочке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в рамках коммуникации как взаимодействия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видеть разницу между заявленными точками зрения, двумя позициями и мотивированно присоединятся к одной из них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использовать правила, таблицы, модели для подтверждения своей позиции или высказанной героями точек зрении 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егулятивные УУД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В области регулятивных учебных действий обучающиеся научатся, получат возможность научиться: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понимать, что можно апеллировать к правилу для подтверждения своего ответа или того решения, с которым он соглашается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научиться проверять выполненную работу, используя правила и словари, а также самостоятельно выполнять работу над ошибкам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Личностные результаты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Осознание языка как основного средства чел овеческого общения; восприятие русского языка как  явления национальной культуры;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итоговая контрольная работа для промежуточной аттест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диктант с грамматическим задани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едят птицы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ного птиц живёт на Земле.  Лесные птицы  клюют зёрна. Морские – ловят рыб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лёст  достаёт из шишки семена. Чайки и цапли - рыболовы. Вороны едят зерно, улиток, арбузы и ды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тицы очень прожорливы. Синичка может съесть столько, сколько весит са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 Н.И.Сладкову)     (38 сл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ова для справок: прожорливы, сем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чание. Сообщается о постановке тире запятой в предложениях, отмеченных звёздочкам, а также о написании заглавной буквы   в слове        «Земля» (название планет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ое зад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дели основы во 2-м и 4-м предлож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жи,  от каких слов образованы слова лесной, морско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й                   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й                  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ди в тексте и подчеркни волнистой линией сложное слово. Выдели в нём корни. Найди в тексте слова с этими же корнями, выдели 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, в каком числе стоят слова-названия предметов в 5-м предложении. Над словами укажи число. Выдели в них оконч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Байкова Т. А., Малаховская О. В., Ерышева, Е. Р. </w:t>
      </w:r>
      <w:r>
        <w:rPr>
          <w:rFonts w:cs="Times New Roman" w:ascii="Times New Roman" w:hAnsi="Times New Roman"/>
          <w:sz w:val="24"/>
          <w:szCs w:val="24"/>
        </w:rPr>
        <w:t>Рабочие тетради для самостоятельных работ № 1, 2. - М.: Академкнига, 201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Лаврова Н. М. Русский язык. Сборник проверочных и контрольных работ. 1-2 классы. Методическое пособие. — М.: Академкнига / Учебник, 2011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Чуракова Н. А. Русский язык. 1 класс. Учебник, — М.: Академкнига/Учебник, 2012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А.А.Коржукова </w:t>
      </w:r>
      <w:r>
        <w:rPr>
          <w:rFonts w:cs="Times New Roman" w:ascii="Times New Roman" w:hAnsi="Times New Roman"/>
          <w:sz w:val="24"/>
          <w:szCs w:val="24"/>
        </w:rPr>
        <w:t xml:space="preserve"> Поурочные разработки по русскому языку к УМК Н.А Чураковой. М.:  ВАКО, 2012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3">
    <w:name w:val="c43"/>
    <w:qFormat/>
    <w:rPr/>
  </w:style>
  <w:style w:type="character" w:styleId="FontStyle41">
    <w:name w:val="Font Style41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Times New Roman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0" w:before="0" w:after="0"/>
      <w:ind w:firstLine="2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7:26:00Z</dcterms:created>
  <dc:creator>Айзиряк</dc:creator>
  <dc:description/>
  <dc:language>en-US</dc:language>
  <cp:lastModifiedBy>Айзиряк</cp:lastModifiedBy>
  <dcterms:modified xsi:type="dcterms:W3CDTF">2014-01-09T17:56:00Z</dcterms:modified>
  <cp:revision>1</cp:revision>
  <dc:subject/>
  <dc:title/>
</cp:coreProperties>
</file>