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с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провожд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для хорового коллекти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5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педагога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работе, корректировка образовате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обязанности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составлению программ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абору детей, проведение рекламной кампании, согласование плана дежурства на приеме детей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екламные баннеры и буклеты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бъявления о приеме в коллектив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ервым занятиям, выбор средств, форм, проведение инструктажа об охране труда, анализ, консультации с методистом, с коллегами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учащихс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конспект занятия «Введение в программу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проведению занятий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ая подборк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анализов занятий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инструкц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родительского собрания, сбор заявлений  от родителей, анкетирование 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явления от родителе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коллектива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ный план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нятиям,  согласование плана работы с коллегами, концертмейстерами, выработка плана концертных выступлений, обсуждение организационных вопросо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планы-конспекты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е сборник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литературы для педагога и учащихс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атериально-технического оснащени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ресурсы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водных репетиций и концертных выступлений на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нотного материала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 – нотные таблицы, схемы тональностей и интервалов и т.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й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анализов занят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-конспекты открытых занят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цертным выступлениям, участиям в конкурсах и фестивалях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конкурсах, фестивалях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онцертных выступлений, участия в фестивалях, гастролях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атериально-технического оснащения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подготовке детей к концертной деятельност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дико-педагогическая деятельность, подготовка и проведение открытых занятий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азработки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анализ педагогической деятельности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нотные подборки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нотной библиоте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анализа  открытых заняти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семинарах, конференциях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конференциях, семинарах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ресурсы (сайты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докладов и выступле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результаты по программе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ов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Диагностические материалы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единых критериев оценки результатов педагог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3:00Z</dcterms:created>
  <dc:creator>АИВ</dc:creator>
  <dc:description/>
  <cp:keywords/>
  <dc:language>en-US</dc:language>
  <cp:lastModifiedBy>qwerty</cp:lastModifiedBy>
  <dcterms:modified xsi:type="dcterms:W3CDTF">2014-01-27T18:24:00Z</dcterms:modified>
  <cp:revision>8</cp:revision>
  <dc:subject/>
  <dc:title/>
</cp:coreProperties>
</file>