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Е КАЗЕННОЕ ОБРАЗОВАТЕЛЬНОЕ УЧРЕЖДЕНИЕ «РЖАВСКАЯ ОСНОВНАЯ ОБЩЕОБРАЗОВАТЕЛЬНАЯ ШКОЛА» БОЛЬШЕСОЛДАТСКОГО РАЙОНА КУРСКОЙ ОБЛАСТИ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i/>
          <w:sz w:val="28"/>
          <w:szCs w:val="28"/>
        </w:rPr>
        <w:t>«Дорогой сердцу платок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минация </w:t>
      </w:r>
      <w:r>
        <w:rPr>
          <w:i/>
          <w:sz w:val="28"/>
          <w:szCs w:val="28"/>
        </w:rPr>
        <w:t>«Семейная реликвия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втор </w:t>
      </w:r>
      <w:r>
        <w:rPr>
          <w:i/>
          <w:sz w:val="28"/>
          <w:szCs w:val="28"/>
        </w:rPr>
        <w:t xml:space="preserve">Малыхина Анна Александровна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класс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уководитель  </w:t>
      </w:r>
      <w:r>
        <w:rPr>
          <w:i/>
          <w:sz w:val="28"/>
          <w:szCs w:val="28"/>
        </w:rPr>
        <w:t xml:space="preserve">Малыхина Татьяна Владимировна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ний долгий вечер. За окнами уже темно.  По стеклам нудно моросит мелкий холодный дождь. Скучно…Я брожу по коридору и вдруг решительно направляюсь в бабушкину комнату. Она сидит в своей обычной позе: надвинув на нос очки, вяжет что-то, изредка грозя пальцем маленькому котенку, который охотится на ее клубок. В ее комнате так тепло и уютно. Я забираюсь с ногами в кресло и прошу е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- Бабуль, расскажи мне что-нибуд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- Но что же, моя ласточка? – ласково спрашивает о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- Интересненькое что-нибуд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аже и не знаю, что бы тебе рассказа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А расскажи мне еще раз про шаль, 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Бабушка улыбается, снимает очки, откладывает в сторону вязание и медленно идет к пузатому шкафу. Я уже знаю, что будет дальше, но от этого мне становится еще любопытнее. Чуть покопавшись в шкафу, бабушка Маша достает сверток и бережно прижимает его к груди. Мы с ней вместе торопимся в з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Там бабушка на полу расстилает огромный платок. Она его называет «ковровый платок». Он действительно похож на большой ковер и занимает почти все пространство на полу  в комнате. Несколько минут мы молча им любуемся: на ярко-оранжевом фоне вырисовываются синие прожилки цветов. Бабушка ловко его переворачивает на другую сторону и – о, чудо! – теперь уже по синему полю разбросаны тонкие линии оранжевых цветов. И вокруг всей этой красоты пышные кисти бахромы. Я прикасаюсь к платку: он такой нежный и гладкий на ощупь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Бабушка этим платком очень дорожит. Ей уже 66 лет, но  она рассказывает мне все так, как будто это было вче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У этого платка своя  долгая истор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начале 19 века в одной не очень богатой семье жила девушка Евдокия. Она была очень трудолюбивая, на радость матери и отцу. И вот, благословляя дочь на брак, родители подарили ей  чудесный платок. Евдокия в браке было счастлива, они с мужем много трудились. У них родилась дочь Наденька, в которой они души не чаяли. И Надежда пошла в мать, такая же трудолюбивая, веселая, первая заводила в хороводе. Когда она выросла, родители хотели ей найти жениха. Но Наде приглянулся парень из соседнего села. Молодые люди полюбили друг друга. Родителям не по нраву был выбор дочери: жених был очень беден. Но, присмотревшись к нему, они поняли, что он хороший человек. Не стали они прекословить дочери, и дали свое согласие на брак. 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И повезла Надежда в соседнее село Моховое вместе с родительскими пожеланиями и заветную мамину шаль. У них с мужем вскоре родились три дочери. На свадьбе старшей Надежда, помня, как ее благословляли родители, с любовью и заботой накинула на плечи Анны шал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Трудная жизнь была у Анны Павловны. На годы ее молодости выпала война, у нее родились три сына и умерли еще совсем маленькими. Муж четыре долгих года был на войне. Нечего было кушать, ее подруги меняли на хлеб и муку вещи. Ездила с ними и Анна. Но шаль все время прятала подальше, не желая с ней расставаться. Она ее считала своим талисманом. Ей казалось, что шаль оберегает ее от несчастий. Пока платок с ней, все у нее будет в порядке. И смогла пережить трудности. Муж живой пришел с войны, жизнь стала налаживаться. В 1946 году у них родилась дочь Маша – моя бабушка Мария Егоровн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огда она выходила замуж, шали уже не носили, не модно было. Но мама все равно отдала ей этот платок. Анна Павловна сказала, что дочь потом все поймет са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от теперь прошло уже много лет. У бабушки родились и выросли дети, подросло пятеро вну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Мы сидим с бабулей рядышком. Она говорит, а я слушаю. Я все так ярко представляю себе, как будто смотрю захватывающий филь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Бабушка, закончив рассказ, вздохну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- Вот тебе, внученька, я и передам этот чудесный платок. Будет память обо мне , да и о наших родственниках, хотя ты их и не знала.  Может быть, ты, Аннушка, сможешь сохранить эту вещь и передать ее своим детям, рассказав им обо вс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Бабушка бережно сворачивает платок и несет его в свой шкаф. На сегодня воспоминания закончены. Но я уверена, что услышу этот рассказ еще ни один раз и постараюсь его запомнить как можно точн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22:00Z</dcterms:created>
  <dc:creator>User</dc:creator>
  <dc:description/>
  <cp:keywords/>
  <dc:language>en-US</dc:language>
  <cp:lastModifiedBy>User</cp:lastModifiedBy>
  <cp:lastPrinted>2012-11-06T17:21:00Z</cp:lastPrinted>
  <dcterms:modified xsi:type="dcterms:W3CDTF">2014-01-27T14:11:00Z</dcterms:modified>
  <cp:revision>5</cp:revision>
  <dc:subject/>
  <dc:title>МУНИЦИПАЛЬНОЕ КАЗЕННОЕ ОБРАЗОВАТЕЛЬНОЕ УЧРЕЖДЕНИЕ «РЖАВСКАЯ ОСНОВНАЯ ОБЩЕОБРАЗОВАТЕЛЬНАЯ ШКОЛА» БОЛЬШЕСОЛДАТСКОГО РАЙОНА КУРСКОЙ ОБЛАСТИ</dc:title>
</cp:coreProperties>
</file>