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втор сценария –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циальный педагог МБОУ «Устино-Копьевская СОШ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ванова Марина Алексеев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ЦЕНАРИЙ НОВОГОДНЕЙ ЕЛКИ  «ИЗУМРУДНАЯ ЛОШАДЬ 2014»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анта-Клаус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ро праздник новый год чудеса всем принесет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х люблю я этот праздник ведь в душе я тот проказник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Сталкиваются с дедом морозом)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анта-Клаус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пойму я, это кто?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е странное пальто.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д Мороз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за странный чувачок?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-то странный колпачок..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— Мороз, вернее — Дед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 работаю 100 лет.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анта-Клаус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я Санта. Sorry, Клаус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, короче, Санта Клаус.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д Мороз (прикладывает руку к уху )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сь? Не слышу Микки Маус?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т, я слышал, мышь с хвостом,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ы, я вижу, с рюкзачком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ж, пора нам разобраться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у на празднике остаться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здесь давно, меня все знают,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сюду радостно встречают,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анта-Клау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ь я живу не много лет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чат мне радостно привет!!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цую песни я пою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рпризы всем я раздаю!!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д Мороз.</w:t>
      </w:r>
    </w:p>
    <w:p>
      <w:pPr>
        <w:pStyle w:val="Style1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авай прервем мы этот спор не нужный этот разговор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анта-Клаус.</w:t>
      </w:r>
    </w:p>
    <w:p>
      <w:pPr>
        <w:pStyle w:val="Style1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мотри вон кто-то там идет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д Мороз.</w:t>
      </w:r>
    </w:p>
    <w:p>
      <w:pPr>
        <w:pStyle w:val="Style1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анцуя весело живет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ТАНЦУЯ Входит Гиви. Говорит с сильным грузинским акцентом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иви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лют, генацвале!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— Гиви, грузин,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ынке дэржунэболшоймагазын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нкали, шашлык, чахохбили, сациви..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нта-Клау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Так как вас зовут?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ив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вам же сказал Гиви!!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Гиви хорош — весельчак, балагур!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ив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что ж, объявляю решающий тур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ам предлагаю такой вот проект: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ю сейчас  я ваш  интеллект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остает из мешка большую книгу.)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тут заложил пару-тройку закладок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деле любимом — «В мире загадок»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первая загадка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без них — как без рук,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гок шаг в них и упруг,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греют словно печь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л, Санта, о чем речь?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анта пожимает плечами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га! Ну так и быть, подсказку дам. (танец «Валенки».) Ну, понял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нта Клау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россовки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акие кроссовки? Валенки! (Показывает на свои ноги в валенках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нта-Клау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у нас есть агрегат на 130 киловат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могли мы все в кино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кушать заодн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чешет затылок). Может, он пельмени варит или жарит пирожки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нта-Клау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главный кинокорм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усный кругленький поп-корн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в России дива есть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возможно глаз отвесть: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гольком подводит бровь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место носа там — морковь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ней стройности фактура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т такая вот фигур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нта-Клау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смущенно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, еще одна Снегурка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похоже: нос, фигурка…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д Мороз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  <w:ins w:id="0" w:author="Unknown" w:date="0-00-00T00:00:00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Она из снега создается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  <w:ins w:id="1" w:author="Unknown" w:date="0-00-00T00:00:00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нежной бабою зовется!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анта-Клаус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т тебе моя загадка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ех, толпа, аттракцион,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щи баксов за сезон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рость, рашен горки, крики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уффи, Плуто, малыш Микки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да съезжается весь свет.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д Мороз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нта, это винегрет?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анта-Клаус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т, грэндфазер, Диснейленд!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иви.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  <w:ins w:id="2" w:author="Unknown" w:date="0-00-00T00:00:00Z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, друг о друге знаете вы мало,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аще б</w:t>
      </w:r>
      <w:ins w:id="3" w:author="Unknown" w:date="0-00-00T00:00:00Z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 </w:t>
        </w:r>
      </w:ins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м встречаться не мешало.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д Мороз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анта — друг? (Протягивает руну Санта Клаусу.)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анта-Клаус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Йес, френд, Мороз! (Жмут друг другу руки.) Мы шутил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д Мороз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е всерьез.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д Мороз и Санта-Клаус (вместе)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 у нас предназначенье: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селье, смех и поздравлень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иви. 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радовали вы меня сегодн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дите же свой праздник новогодний 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д Мороз исполняет свою новогоднюю песню на мотив 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ever let you go» композитор ( музыка ) -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унев А. Кавалерян 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й год настаё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убы снежные лес одеты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загадку нес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чудесное волшебство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ём улыбок тепл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ье желаний светл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лые обиды забуд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зьми добро с собой в пу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… ты в путь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, скоро Новый го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вод у ёлки ждё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рызги огн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ins w:id="4" w:author="Unknown" w:date="0-00-00T00:00:00Z">
        <w:r>
          <w:rPr>
            <w:rFonts w:cs="Times New Roman" w:ascii="Times New Roman" w:hAnsi="Times New Roman"/>
            <w:color w:val="000000"/>
            <w:sz w:val="28"/>
            <w:szCs w:val="28"/>
          </w:rPr>
          <w:t>В сотни свечей,                                                                                                                                                                   Чтоб сказочней и веселей</w:t>
        </w:r>
      </w:ins>
    </w:p>
    <w:tbl>
      <w:tblPr>
        <w:tblW w:w="102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Сан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у, ты респект! Круто! Форевер!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Дед моро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ы  просто суперские  молодцы! Красавчики!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 далека слышен голос Снегурочки.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негуроч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А-у-у! Дедушка Мороз, ты где  ?!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Дед моро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атюшки, внученька вернулась, интересно, всё ли готово к встрече нового года ?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Сан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 всё про дела, трудоголик старый! Ты внучке-то отзовись сначала!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Дед моро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то правда…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кричит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негурочка, внученька, мы зде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ыбегает Снегурочка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t>Полночь уже зажигает огни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Все сидят за столами, дружно смотрят TV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Конечно, ожидают чуда, может быть повезет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И будет более удачным наступающий год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фейерверки и хлопушки, елки стелятся огнями, а-а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br/>
              <w:t>Я к вам пришла из далекой страны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Там, где снега, и морозы, и холодные льды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И я пришла на этот праздник, чтобы вам рассказать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ТО, что старый год не в моде - будем новый встречать!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Вы, наверное, заждались, так давайте со мной танцевать!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br/>
              <w:t>Припев: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Мы будем вместе, вместе встречать Новый год!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Давайте дружно, дружно крикнем народ!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Давайте дружно крикнем праздничное «Ура»!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И будем круто, круто жить без забот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И станет лучше, лучше будущий год!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AFAFA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AFA" w:val="clear"/>
              </w:rPr>
              <w:br/>
              <w:t>Давайте дружно крикнем праздничное «Ура»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AFAFA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AFAFA" w:val="clear"/>
              </w:rPr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Снегуроч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т вы где!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(Рассматривает воображаемый лес , бегая вокруг ёлочек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й! Красота-то какая – снега искрятся, ёлочки в модных шубках веселятся! А я в избушку заглянула – никого, я и поняла, что ты лес к празднику готовишь , а это кто?!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Дед мороз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это американский дед мороз  Санта Клаус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Снегурочка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д мороз а где же его снегурочк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ЫХОД  АМЕРИКАНСКОЙ СНЕГУРОЧКИ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ять блестит снежок </w:t>
              <w:br/>
              <w:t>У елок на ветвях, </w:t>
              <w:br/>
              <w:t>И мы с тобой опять </w:t>
              <w:br/>
              <w:t>Катаемся в санях. </w:t>
              <w:br/>
              <w:t>Сугробы по краям </w:t>
              <w:br/>
              <w:t>Мелькают все быстрей, </w:t>
              <w:br/>
              <w:t>Все громче бубенцы звенят, </w:t>
              <w:br/>
              <w:t>И нам все веселей! </w:t>
              <w:br/>
              <w:br/>
              <w:t>Припев: Динь-динь-динь, динь-динь-динь, </w:t>
              <w:br/>
              <w:t>Бубенцы звенят, </w:t>
              <w:br/>
              <w:t>Снег летит из-под копыт, </w:t>
              <w:br/>
              <w:t>И сани вдаль летят! </w:t>
              <w:br/>
              <w:t>Динь-динь-динь, динь-динь-динь, </w:t>
              <w:br/>
              <w:t>Звонче бубенцы, </w:t>
              <w:br/>
              <w:t>И веселый смех летит, </w:t>
              <w:br/>
              <w:t>Летит во все концы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д Мороз. Ой, ну и уморили вы меня, гости иностранные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ук ММС, все достают телефоны и смотрят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ыход СМС.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МС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я – моментальное сообщение – продукт новых технологий! А послали из Америки!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ан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далека послали… а как быстро добралась!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МС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к послали, так и примчалась! Вам сообщение.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д моро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авай, давай, давно мы его  жд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мотрит на СМ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негуроч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у… и чего ты стоишь?..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М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ак меня прочитать  нужно!</w:t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АН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… так давай (нажимают кнопку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МС  под свою муз.заставку читае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адрес школы советская 13 отправлена ценная посылка, наложенным  платежом стоимостью равной сумме положительных оценок, полученных  учениками 11 класса за 11лет -18млн 295тыс 334 руб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ЕД МОРО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х-ех! Вот дают технологи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вук СМС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МЕРИКАН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майн гот мне еще одно СММ пришло, да какое.!!!! Посылка  прибыла !!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ЫХОД  ПОСЫЛКИ. Вывозят тележку с посы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негурочк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 это не простая посылка, а тайник новогодни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МЕРИКАН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открыть его помогут , все кто находятся в этом з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негурочк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 вами новогодний тайник. Чтобы его открыть, необходимо разгадать шифр, то есть слово, которое здесь спрята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МЕРИКАН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 задаю вопрос, ответ на него начинается с одной из букв зашифрованного здесь слова. Слово состоит из шести букв, значит, прозвучит шесть вопро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негурочк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м все это закончится?… Не будем торопить события. Итак, внимание! Первый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МЕРИКАН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Назовите страну, где в качестве новогоднего подарка приносят кусочек угля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(Ответ: Англ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негурочк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о, Англия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МЕРИКАН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"Под каким знаком зодиака происходит встреча Нового года?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(Ответ: Козерог - буква "К"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br/>
              <w:t>Снегурочка: 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акой стране Новый год можно назвать праздником красных фонарей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(Ответ: Китай - буква "К"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br/>
              <w:t xml:space="preserve">АМЕРИКАН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Время года, в котором празднуется новый год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(зим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негурочк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Что объединяет горную дорогу и праздник Новый год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(Ответ: серпантин - буква "С"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br/>
              <w:t>АМЕРИКАНКА 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й заморский фрукт подходит к блюдам из рябчик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(Анан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негурочк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ак, все Буквы  разыграны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МЕРИКАНКА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 будет тот кто быстрее из всех составит из букв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ед Мороз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поздравляю вас, именно вам досталось право  открыть наш новогодний тайник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(победители уходя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АНТ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там внутр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ед Мороз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час узнаем 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вучит музыка.</w:t>
            </w:r>
          </w:p>
          <w:p>
            <w:pPr>
              <w:pStyle w:val="Style20"/>
              <w:spacing w:before="0" w:after="0"/>
              <w:ind w:left="183" w:right="9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ою простую песенку</w:t>
              <w:br/>
              <w:t>О том, как старый год</w:t>
              <w:br/>
              <w:t>Уходит тихо в прошлое,</w:t>
              <w:br/>
              <w:t>А новый настает.</w:t>
              <w:br/>
              <w:br/>
              <w:t>И радостно, и грустно нам</w:t>
              <w:br/>
              <w:t>Прощаться навсегда,</w:t>
              <w:br/>
              <w:t>Но время нас уносит вдаль,</w:t>
              <w:br/>
              <w:t>Как светлая вода!</w:t>
              <w:br/>
            </w:r>
          </w:p>
          <w:p>
            <w:pPr>
              <w:pStyle w:val="Style20"/>
              <w:spacing w:before="0" w:after="0"/>
              <w:ind w:left="183" w:right="9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А время новогоднее </w:t>
            </w:r>
          </w:p>
          <w:p>
            <w:pPr>
              <w:pStyle w:val="Style20"/>
              <w:spacing w:before="0" w:after="0"/>
              <w:ind w:left="183" w:right="9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т-вот уже придет</w:t>
            </w:r>
          </w:p>
          <w:p>
            <w:pPr>
              <w:pStyle w:val="Style20"/>
              <w:spacing w:before="0" w:after="0"/>
              <w:ind w:left="183" w:right="9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меиный год прощается</w:t>
            </w:r>
          </w:p>
          <w:p>
            <w:pPr>
              <w:pStyle w:val="Style20"/>
              <w:spacing w:before="0" w:after="0"/>
              <w:ind w:right="92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год  лошади ид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Новогоднее поздравление СИМВОЛ ГОДА ЛОШ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ИМВОЛ ГОД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вязи с окончанием 2013 года и в преддверии 2014 года Изумрудной лошади  в Устино- Копьевской СОШ провести вручение оскаров  «Изумрудная лошад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ед Мороз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как же мы узнаем кто получит эти гранты, кто их заслуж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негурочк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это мой маленький сюрприз для тебя и всех госте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ИМВОЛ ГОДА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д мороз а давайте дадим право нашим заграничным гостям вручить первую номин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ед Моро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ечно это же мой б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ИМВОЛ ГОДА  (протягивает конверт )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Санта Клаус</w:t>
            </w:r>
            <w:r>
              <w:rPr>
                <w:color w:val="000000"/>
                <w:sz w:val="28"/>
                <w:szCs w:val="28"/>
              </w:rPr>
              <w:t xml:space="preserve">  : В номинации </w:t>
            </w:r>
            <w:r>
              <w:rPr>
                <w:b/>
                <w:color w:val="000000"/>
                <w:sz w:val="28"/>
                <w:szCs w:val="28"/>
              </w:rPr>
              <w:t>«</w:t>
              <w:softHyphen/>
              <w:softHyphen/>
              <w:softHyphen/>
              <w:softHyphen/>
              <w:softHyphen/>
              <w:softHyphen/>
              <w:softHyphen/>
              <w:t>_________________________»</w:t>
            </w:r>
            <w:r>
              <w:rPr>
                <w:color w:val="000000"/>
                <w:sz w:val="28"/>
                <w:szCs w:val="28"/>
              </w:rPr>
              <w:t xml:space="preserve"> были представлены следующие учащиеся….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мериканка :</w:t>
            </w:r>
            <w:r>
              <w:rPr>
                <w:color w:val="000000"/>
                <w:sz w:val="28"/>
                <w:szCs w:val="28"/>
              </w:rPr>
              <w:t xml:space="preserve"> Победителем станов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ПЕЦЭФФЕКТ  ПЕСНЯ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песня Бабы Яги -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А. Пугачёвой «Мадам Брошкина»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-к. В избушке я своей уж много лет жив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праздник в Новый год к себе гостей я жд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 утра пол подмела, в избушке убрала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ирог с лягушками я в печке испекл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пев: Ведь я такая молодая, озорная, хотя мне триста лет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а я такая заводная и смешная. Ягульки лучше нет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-к. А ночь кошмарная, на бигудях спал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нос попудрила и глазки подвел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кофту новую надела для друзей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ё любят яркое и Леший и Кощей!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br/>
              <w:br/>
              <w:t xml:space="preserve">Леший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амбаду танцевать с Бабой Ягой любл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 ней песни распевать я целый день хоч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тавьте вы меня на елочке сейчас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Я покажу себя пришел мой звездный ч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Баба Яга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ший, братец дорогой, </w:t>
              <w:br/>
              <w:t>Поспеши ко мне, родной! </w:t>
              <w:br/>
              <w:t>Куда запропастился?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Леший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он я,  к тебе явился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Баба Яга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ал что ль где, милочек мой?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Леший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 убрал я нынче свой 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Баба Яга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возьму никак я в толк </w:t>
              <w:br/>
              <w:t>Значит, милый мой дружок, </w:t>
              <w:br/>
              <w:t>Дом весь день ты украшал?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Леший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чем, Яга, здесь криминал?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Баба Яга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ты, злыдень, учудил? </w:t>
              <w:br/>
              <w:t>Может девку закадрил, </w:t>
              <w:br/>
              <w:t>Ее в гости пригласил, </w:t>
              <w:br/>
              <w:t>А меня совсем забыл! 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Леший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, Яга… Мне тут … Не очень!.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Баба Яга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лядите в его очи! </w:t>
              <w:br/>
              <w:t>Вот за что их полюбила? </w:t>
              <w:br/>
              <w:t>Эх, сама себя сгубила. 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 xml:space="preserve">ТАНГ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Леший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же, ты, Яга, танцуешь</w:t>
              <w:br/>
              <w:t>Просто за душу берет! 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Баба Яг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ить за душу беру? </w:t>
              <w:br/>
              <w:t>Не обманывай Ягу! </w:t>
              <w:br/>
              <w:t>С кем ты, нечисть, бескультурный, </w:t>
              <w:br/>
              <w:t>Закрутил здесь шуры-муры?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br/>
              <w:t>Леший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ты, Ягодка, моя, </w:t>
              <w:br/>
              <w:t>Аль ревнуешь ты меня? 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Баба Яга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вновать я не могу, </w:t>
              <w:br/>
              <w:t>Но вот хату-то спалю! </w:t>
              <w:br/>
              <w:t>Марафет навел он дома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Леший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дались тебе мои хоромы! </w:t>
              <w:br/>
              <w:t>Каждый знает здесь в лесу, </w:t>
              <w:br/>
              <w:t>Праздник нынче на носу. </w:t>
              <w:br/>
              <w:t>Чтобы праздник приукрасить, </w:t>
              <w:br/>
              <w:t>Дом решил я свой украсить.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Баба Яга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чай скорей, проказник. </w:t>
              <w:br/>
              <w:t>Это что еще за праздник!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Леший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гожданный Новый год! </w:t>
              <w:br/>
              <w:t>Елка, свечи, хоровод!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Баба Яга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 проклятый мой склероз, </w:t>
              <w:br/>
              <w:t>Хоть бы кто тебя унес!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  <w:t>Слышаться короткие гудки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Леший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о что и где свистит? 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Баба Яга.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Счка ЛЕТИТ </w:t>
              <w:br/>
              <w:t>От кого -то сообщенье… </w:t>
              <w:br/>
              <w:t>Ой, поднялося давленье </w:t>
              <w:br/>
              <w:t>Ой, беда, Леший, беда! </w:t>
              <w:br/>
              <w:t xml:space="preserve">СМС идет сюда!!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ОМИНАЦ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МС ОБЪЯВЛЯЕТСЯ НОМИНАЦИЯ «_________________________________»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ДЕД Мороз :</w:t>
            </w:r>
            <w:r>
              <w:rPr>
                <w:color w:val="000000"/>
                <w:sz w:val="28"/>
                <w:szCs w:val="28"/>
              </w:rPr>
              <w:t xml:space="preserve"> В номинации </w:t>
            </w:r>
            <w:r>
              <w:rPr>
                <w:b/>
                <w:color w:val="000000"/>
                <w:sz w:val="28"/>
                <w:szCs w:val="28"/>
              </w:rPr>
              <w:t>«___________________________ »</w:t>
            </w:r>
            <w:r>
              <w:rPr>
                <w:color w:val="000000"/>
                <w:sz w:val="28"/>
                <w:szCs w:val="28"/>
              </w:rPr>
              <w:t xml:space="preserve"> были представлены следующие учащиеся….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негурочка: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ба яга Победителем становится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ший</w:t>
            </w:r>
            <w:r>
              <w:rPr>
                <w:color w:val="000000"/>
                <w:sz w:val="28"/>
                <w:szCs w:val="28"/>
              </w:rPr>
              <w:t>________________________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ТА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кто то думал что Шапочке Кра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 живется просто легко и прекрасно</w:t>
              <w:br/>
              <w:t>Все не так  ничё подобного</w:t>
              <w:br/>
              <w:t>Жду я случая удобного</w:t>
              <w:br/>
              <w:t>Если кто то думал что Шапочке Красной</w:t>
              <w:br/>
              <w:t>Так живется просто легко и прекрасно</w:t>
              <w:br/>
              <w:t>Все не так  нечё подобного</w:t>
              <w:br/>
              <w:t>Жду я случая удобного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сценарий новой сказки</w:t>
              <w:br/>
              <w:t>У продюсера читала</w:t>
              <w:br/>
              <w:t>Как всегда сначала мама</w:t>
              <w:br/>
              <w:t>Меня к бабушке послала</w:t>
              <w:br/>
              <w:t>В чём тут фишка</w:t>
              <w:br/>
              <w:t>Ну ЗАЧЕМ ЭТО ОПЯТЬ</w:t>
              <w:br/>
              <w:t>Сколько роль эту бездарную играть</w:t>
              <w:br/>
              <w:t>Я больше не могу</w:t>
              <w:br/>
              <w:t>Я хочу сыграть Офелию, Аиду и Джульету</w:t>
              <w:br/>
              <w:t>Я артистка я хочу в театр оперы с балетом</w:t>
              <w:br/>
              <w:t>Ну а мне охотники и серый волк</w:t>
              <w:br/>
              <w:t>Эх, сюжет драматургии – болт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  <w:t>ВОЛК В МАНТИИ ЦАРЯ ПОЕТ ПЕСНЮ</w:t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ыход волка, дуэт волка и кр.ш. на песню "дуэт трубадура и принцессы"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волк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дравствуй девочка, какая симпатич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прическа и фигурка отлич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то такая ты, скорее говор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кр.ш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ас-ной ша-поч-кой зо-в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волк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куда же ты бежишь по тропиночк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о так вкусно пахнет в этой корзиночк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ирожков с картошкой запах в нос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кр.ш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-рой ба-буш-ке не-су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волк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х ты девочка моя, красатулеч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сскажи мне где живет твоя бабулеч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до дома я тебя провож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кр ш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Я до-ро-гу по-ка жу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ол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К  К-куда же идешь, К-красная Шапочка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(СНИМАЕТ МАНТИЮ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Красная Шапочк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лк?! Настоящий? В нашем лесу? Да я здесь с трех лет макулатуру собираю и бабочек ловлю!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олк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-то ты не то говоришь. Не по сценарию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Красная Шапочк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что, я должна кричать «Караул! Спасите, помогите!», что ли?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олк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т, теперь все правильно. Давай сюда сумку!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Шапочк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шь чего захотел! Помогите, грабят!!</w:t>
            </w:r>
          </w:p>
          <w:p>
            <w:pPr>
              <w:pStyle w:val="Normal"/>
              <w:shd w:fill="FAFAFA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олк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а кто тебя грабит? Я хотел проверить ты уроки сделала?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расная Шапочка: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к  уже каникулы. Новый год на нос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олк: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как же экзамены? Ты к экзаменам готовишься?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Шапочка: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до экзаменов еще пять месяце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олк: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ва Богу!.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(удивленно смотрит на КШ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что это у тебя на голове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Шапочка: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о красная шапочка. Мне ее сшила бабушка, я ношу ее уже 11 лет, практически не снимая. Ведь она приносит мне удачу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олк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 мне приносит удачу моя хитрость, вот недавно в лесу парочка заезжих туристов телефончик обронила, а я иду, смотрю лежит, ха-ха, шутка!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Шапочк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что, надеюсь, ты его вернул??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олк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 что? Шапка красная, я же царь этого леса – САНИТАР!!!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венит телефон, волк вздрагивает и протягивает его Шапочке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Шапочк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 здесь СМС пришло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ход СМС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ОМИН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МС ОБЪЯВЛЯЕТСЯ НОМИНАЦИЯ «…………….»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Санта Клаус</w:t>
            </w:r>
            <w:r>
              <w:rPr>
                <w:color w:val="000000"/>
                <w:sz w:val="28"/>
                <w:szCs w:val="28"/>
              </w:rPr>
              <w:t xml:space="preserve">: В номинации </w:t>
            </w:r>
            <w:r>
              <w:rPr>
                <w:b/>
                <w:color w:val="000000"/>
                <w:sz w:val="28"/>
                <w:szCs w:val="28"/>
              </w:rPr>
              <w:t>«___________»</w:t>
            </w:r>
            <w:r>
              <w:rPr>
                <w:color w:val="000000"/>
                <w:sz w:val="28"/>
                <w:szCs w:val="28"/>
              </w:rPr>
              <w:t xml:space="preserve"> были представлены следующие учащиеся….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Американка:</w:t>
            </w:r>
            <w:r>
              <w:rPr>
                <w:color w:val="000000"/>
                <w:sz w:val="28"/>
                <w:szCs w:val="28"/>
              </w:rPr>
              <w:t>_____________________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Красная шапочка</w:t>
            </w:r>
            <w:r>
              <w:rPr>
                <w:color w:val="000000"/>
                <w:sz w:val="28"/>
                <w:szCs w:val="28"/>
              </w:rPr>
              <w:t xml:space="preserve">: Победителем становится 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Волк</w:t>
            </w:r>
            <w:r>
              <w:rPr>
                <w:color w:val="000000"/>
                <w:sz w:val="28"/>
                <w:szCs w:val="28"/>
              </w:rPr>
              <w:t xml:space="preserve">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ЕСНЯ ВОСТОЧ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куплет: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девушка, красавица!</w:t>
              <w:br/>
              <w:t>И очень многим нравлюсь я</w:t>
              <w:br/>
              <w:t>Я новый год с надеждой жду</w:t>
              <w:br/>
              <w:t>ведь я подарочки люблю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 мне подарки под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стых мне слов не гово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ь новый год не за гор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встретим мы его с тоб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Восточные сказки,</w:t>
              <w:br/>
              <w:t>Красивые очень пля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обожаю их вам танце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очень надею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ночью новогодней э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ду с самим падишах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жигать!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баба-яга с лешим пускаются в пля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 xml:space="preserve">Баба –Яга: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Ох, запыхалась  что-то я ,  Аж в горле пересох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еши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де бы водички нам испить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еши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мотри, Яга, бутылка какая- т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СТОЧНАЯ КРАСАВИЦ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аринная бутылка. А пыли – то, пыли. (Чихает) Эй, кто бутылку потеря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ба-Яг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ья бутылка? Ау. Никого нет. Моя бутылочка буде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еши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т моя. Отдай бутылк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ба- яг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т моя. Отдай бутылк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еши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 отдам. Моя бутыл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ба – Яг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й, мамочка, ужас- то како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еши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раул. Спасайся, кто мож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 восточную музыку появляется старик Хоттабы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Хоттабы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ня зовут Хоттабыч,</w:t>
              <w:br/>
              <w:t>Живу в бутылке я.</w:t>
              <w:br/>
              <w:t xml:space="preserve">Не дай себе засохнуть – </w:t>
              <w:br/>
              <w:t>Фамилия моя.</w:t>
              <w:br/>
              <w:t>Работаю я джином,</w:t>
              <w:br/>
              <w:t>Поэтому для вас</w:t>
              <w:br/>
              <w:t>Желание любое</w:t>
              <w:br/>
              <w:t>Исполню я сейчас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ба –Яг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 кто тако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Хоттабыч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Меня зовут Гассан Абдурахман</w:t>
              <w:br/>
              <w:t>Я сын достопочтенного Хаттаб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еши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 откуда взялся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Хоттабыч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Гассан Абдурахман ибн Хаттаб – джин из бутылки. А вы кто? Мои спасител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ба –Яг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Я, Яга ибн лесна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еший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 я Леший ибн лесно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ба – яг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начит говоришь, мы твои спасители. Это хорош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еши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й, говорят, что джинны могут все, что угодн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Хоттабыч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вду говоря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аба –Яг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о очень хорошо. Сейчас мы с тобой  таких дел натворим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 так вот… Ты сделай так, чтоб  у Лешего денег было как у Билла Гейтса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Хоттабыч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ушаю и повинуюсь, госпожа моя. Трах –тибидох – тибидох – тру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ший вытаскивает пачку долларов из-за пазух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ший:   Сделай так, чтобы Яга молодой стала, красивой и танцевать умела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Хоттабыч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ушаю и повинуюсь, господин мой. Это проще простого. Исполня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ах –тибидох – тибидох – тру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СНЯ ЧЕРНЫЕ ГЛАЗ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нам заглядывают в окна черные глаза,</w:t>
              <w:br/>
              <w:t>Это Новый Год Лошадки хочет нам сказать:</w:t>
              <w:br/>
              <w:t>“Я пришла, откройте двери, я не укушу”</w:t>
              <w:br/>
              <w:t>я красивая лошадка, я вас всех люблю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пе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шадь, Госпожа! Нас не бей копытом больно  </w:t>
              <w:br/>
              <w:t>Лошадь, Госпожа! Лучше награди прикольно,</w:t>
              <w:br/>
              <w:t>Подари сундук полный злата, серебра,</w:t>
              <w:br/>
              <w:t>Будем мы любить черные глаза, черные глаза, черные глаз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ттабыч.   восточная красавица,  эта песня подарок для т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расавиц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Для меня подарок твой дор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ь поешь ты лучше, чем Киркоро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какая у тебя бор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любого Деда Мороза находка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 а Санте просто позавидовать остало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ему такая борода не досталась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ттабыч. Ой спасибо, красавица за добрые сл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воей квартире я таких не слыхал никогда!!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ший:  Ты бы милая меня так хвали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Баба Яга. Еще бы я – ЯГА и  Лешего любила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Хватает мне того, что денежки люб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йду в свою избушку, ведь там я их коплю!!! (Уходя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СТОЧНАЯ КРАСАВИЦ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 можно и мне желание загадать. Я сама люблю петь песни, танцую я тоже хорошо, деньги всегда заработать успею. Что же мне загадать? О, вспомнила! Я слышала, что в этом зале проходит вручение новогодних Оскаров по номинациям.----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Хоттабыч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ушаю и повинуюсь, моя  госпожа мой. Трах –тибидох – тибидох – тру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ОМИН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МС ОБЪЯВЛЯЕТСЯ НОМИНАЦИЯ «…………….»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ЕД Мороз : В номинации </w:t>
            </w:r>
            <w:r>
              <w:rPr>
                <w:b/>
                <w:color w:val="000000"/>
                <w:sz w:val="28"/>
                <w:szCs w:val="28"/>
              </w:rPr>
              <w:t>«,,,,,,,,,,,,,,,,,, »</w:t>
            </w:r>
            <w:r>
              <w:rPr>
                <w:color w:val="000000"/>
                <w:sz w:val="28"/>
                <w:szCs w:val="28"/>
              </w:rPr>
              <w:t xml:space="preserve"> были представлены следующие учащиеся….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урочка: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табыч Победителем становится 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ОСТОЧНАЯ КРАСАВИЦА</w:t>
            </w:r>
            <w:r>
              <w:rPr>
                <w:color w:val="000000"/>
                <w:sz w:val="28"/>
                <w:szCs w:val="28"/>
              </w:rPr>
              <w:t xml:space="preserve"> ________________________                                                                            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ПЕС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сижу на болоте уже много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щущенье такое, чего то м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жет что-то хотела сотворить я плох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общем лучше я вкусное приготов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лье, мое зелье 0-0-0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лье мое зелье, о-о-о-о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А теперь добавлю сушеных лапок лягушки, мухоморчиков парочку положу,  заправлю все это ядом змеиным. Ишь, ты! Отменный напиток получается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Butback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^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ubmenutabl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Слышится звук пикирующего самолет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! Никак Кощей Бессмертный пожаловал! Его еще не хватало! Черти его принесли на мою голову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Butback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^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ubmenutabl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shd w:fill="FFFFFF" w:val="clear"/>
              </w:rPr>
              <w:t>Входит грустный Коще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й! Кого я вижу! Гость желанный да ненаглядный пожаловал!  А я думаю, кого бы это занесло? А это Кощеюшка мой распрекрасный, разлюбезный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Всю радость излила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Вс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 Вот скажи мне,  у тебя сердце есть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Чье? Воронье, лягушечье, змеиное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Я спрашиваю, у тебя сердце есть? В тебе сердце бьется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А чего это вы, извиняюсь, моим сердцем-то интересуетесь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Ответь мне: как это, когда сердце в груди бьется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Ну, как? Бьется и бьется себе. Тебе это зачем? Ты, часом, не заболел ли? А, Кощеюшка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ОЩЕЙ – Происходит что-то со мной. Понять не могу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Так и есть – заболел. Пентература у тебя. Слышь, знахаря тебе надо. Толкового Рассказывай, Кощеюшка, что за беда с тобой приключилась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Сон мне сегодня был. Будто бы иду я по чисту полю..  И вот, иду я  а под березками  девицы сидят. А я иду… И вдруг встает одна и направляется ко мне. Вся в белом и с косой на плеч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Смерть эт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Типун тебе на язык. Девица красная. Красоты неописуемой., Увидел я ее и вдруг чувствую в груди у меня что-то… тук-тук, тук-тук. Проснулся я,   а в груди все так же: тук-тук, тук-тук. Вот, послуша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Откуда там тук-тук взяться? Ты же того…бессердечный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Знаю. А все равно: тук-тук, тук-тук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Да!.. Недобрый со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В подвалы спустился – к сундукам своим. Захотелось раздать его всем. На – это тебе. (протягивает монетку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Чур меня! Чур меня! Что же это делается? (выбегает на улицу) Жители лесные, Кощей с ума сошел!.. (вбегает) Ты вот что… На-ка вот, хлебни моей похлебочки фирменной. Пей, пей, не бойся… (Кощей пьет) Ну, чего чувствуешь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Всем людям на земле помочь хочется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( в сторону) – Не помогает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к же тебе помочь-то, горемычному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Жениться хоч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Тьфу на теб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Мим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Еще тьфу, тьф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Все равно мим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Где же это ты так головушкой своей саданулся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Собирайс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Куда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В люди пойдешь. Отыщешь мне эту самую девицу красную, которую я во сне видел. Скажешь ей: так, мол, и так, любить буду до самой смерт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До чьей смерти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Как повезет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Так она первая помрет. Как только тебя увидит, так и помрет. Со страх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Я тебя сейчас в березку превращу…в красиву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ОС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Но-но. Ладно. Согласная я.  Но не невесту я тебе сейчас приведу, а что-то интереснее, ты же хочешь всем людям помочь?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 – Хочу конечн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ход см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щей. Так вот же она – девушка из моего сна!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сня. Склеп мой достроен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 я в нем один – так мне тоскливо порой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ы же одна, я ведь тоже оди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нем, давай, мы семьей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МС. Но-но, уважаемый! Моя семья – это социальные сети! (звук) протягивает ему конв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МС ОБЪЯВЛЯЕТСЯ НОМИНАЦИЯ «…………….»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анта Клаус  : В номинации </w:t>
            </w:r>
            <w:r>
              <w:rPr>
                <w:b/>
                <w:color w:val="000000"/>
                <w:sz w:val="28"/>
                <w:szCs w:val="28"/>
              </w:rPr>
              <w:t>«,,,,,,,,,,,,,,,,,, »</w:t>
            </w:r>
            <w:r>
              <w:rPr>
                <w:color w:val="000000"/>
                <w:sz w:val="28"/>
                <w:szCs w:val="28"/>
              </w:rPr>
              <w:t xml:space="preserve"> были представлены следующие учащиеся….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мериканка: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оска Победителем становится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щей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вучит музыка, появляется царь.</w:t>
            </w:r>
          </w:p>
          <w:p>
            <w:pPr>
              <w:pStyle w:val="Style20"/>
              <w:spacing w:before="0" w:after="0"/>
              <w:ind w:left="183" w:right="92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вый Год средь зимы</w:t>
              <w:br/>
              <w:t>Постучался в двери.</w:t>
              <w:br/>
              <w:t>Вот и встретились мы, –</w:t>
              <w:br/>
              <w:t>Верю и не верю.</w:t>
              <w:br/>
              <w:t>Вспомним прожитый год</w:t>
              <w:br/>
              <w:t>Теплым, добрым словом,</w:t>
              <w:br/>
              <w:t>Пусть к нам счастье придет</w:t>
              <w:br/>
              <w:t>Вместе с годом Новым.</w:t>
              <w:br/>
              <w:br/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пев:</w:t>
            </w:r>
          </w:p>
          <w:p>
            <w:pPr>
              <w:pStyle w:val="Style20"/>
              <w:spacing w:before="0" w:after="0"/>
              <w:ind w:left="413" w:right="92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ы, как сказку, ждём Новый год,</w:t>
              <w:br/>
              <w:t>С ним УДАЧА, верим, придёт,</w:t>
              <w:br/>
              <w:t>Он наполнит дом наш МЕЧТОЙ.</w:t>
              <w:br/>
              <w:t>Пусть ВЕСЕЛЬЕ льётся рекой,</w:t>
              <w:br/>
              <w:t>ДОБРОТОЙ пусть светит звезда,</w:t>
              <w:br/>
              <w:t>И сияют СЧАСТЬЕМ глаза,</w:t>
              <w:br/>
              <w:t>В НОВЫЙ ГОД мы верим всегда,</w:t>
              <w:br/>
              <w:t>В чудеса мы вери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ар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гается:</w:t>
              <w:br/>
              <w:t>- Почему не начинается Новый год? Хочу праздника! Сколько можно ждать ЕГО? Где он? Позвоню  в Лапландию, узнаю, каким рейсом он летит!</w:t>
              <w:br/>
              <w:t>Звонит по моб. тел., с кем-то быстро разговаривает и говорит:</w:t>
              <w:br/>
              <w:t xml:space="preserve">- Новый год  уже давно вылетел к нам в Устинкино . Сейчас он будет здес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ходит служба доставки  - Мы еле  нашли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арь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А где он был? </w:t>
              <w:br/>
              <w:t>Доктор:</w:t>
              <w:br/>
              <w:t>- Он стоял заколдованный  и не мог ничего сказать.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арь: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здаю указ. Кто расколдует Новый  год, обещаю полцарства и мерседес впридачу.</w:t>
              <w:br/>
              <w:t xml:space="preserve">Входит царевна-лягушка. - Я! Я! Я! За полцарства и Мерседес впридачу я это быстро сделаю! </w:t>
              <w:br/>
              <w:t>- Я уже все знаю. И готова помочь. Бедный Новый год, придется потерпеть. Ты не просто расколдуешься, а еще и помолодеешь на 10 лет!</w:t>
              <w:br/>
              <w:t xml:space="preserve"> поет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о творю чудеса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известно всем это да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шкурку свою надев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зу я как актриса в 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гу тебе милый малы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колдую тебя я лег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ь на вид ты обычный мальчи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наверное пьешь моло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ар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Что-то не получается у тебя ничего, царевна-лягушка. Царь, надо позвать Золушку, у нее доброе сердце, которое растопит любой лед. (Кричит) Золушка! Золушка!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ходит Золушка (хромая на одной туфле) со своей крестн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С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ть поверьте, хоть проверьте                                                                                                                                                              Я добрейшая ду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век прогрессов, интерн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лась без гро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 помочь могу люб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сы очень мне нуж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тогда на этой е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зажгу для вас ог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 ПАР 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лушка:</w:t>
              <w:br/>
              <w:t xml:space="preserve">- Ай-яй-яй, какое горе! Но мы с моей крестной, доброй феей, всегда помогаем людям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я добавляет:</w:t>
              <w:br/>
              <w:t>- Да- да, за 100$, Именно столько стоят новые туфельки в магазине «Эгоистка» для моей любимой племянницы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лушка:</w:t>
              <w:br/>
              <w:t>- И в придачу полцарства и Мерседес. Царь, ты согласен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арь, опустив голову:</w:t>
              <w:br/>
              <w:t>- Да, У нас богатое государство (и хитро:) И скоро опять выборы Царя, хи-хи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лушка:</w:t>
              <w:br/>
              <w:t>- Только Мерседес хочу белого цвета, Согласен, Царь?</w:t>
              <w:br/>
              <w:t>Царь:</w:t>
              <w:br/>
              <w:t>- Да согласен, согласен, начинайте работать!!!!</w:t>
              <w:br/>
              <w:t>Золушка с крестной достают волшебные палочки и начинают колдовать над Новым годам. У него начала шевелиться нога. Начал ею танцевать. Больше ничего.</w:t>
              <w:br/>
              <w:br/>
              <w:t>Золушка:</w:t>
              <w:br/>
              <w:t>- Ну вот, Царь, принимай работу.</w:t>
              <w:br/>
              <w:t>Царь:</w:t>
              <w:br/>
              <w:t>- И это все?</w:t>
              <w:br/>
              <w:t>Золушка:</w:t>
              <w:br/>
              <w:t>- А ты что ждал, что он ламбаду станцует? Давай  еще 100$, некогда нам разговаривать.</w:t>
              <w:br/>
              <w:t>Фея:</w:t>
              <w:br/>
              <w:t>- Да, у нас сегодня еще 5 добрых дел, по 100$.</w:t>
              <w:br/>
              <w:br/>
              <w:t>Царь ворча достает 100$, Золушка забирает и отходит.</w:t>
              <w:br/>
              <w:t>Золушка Вот сейчас брошу на телефон денег (достает телефон) Ой да у меня тут СМС приш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ОМИН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МС ОБЪЯВЛЯЕТСЯ НОМИНАЦИЯ  «…………….»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ДЕД Мороз</w:t>
            </w:r>
            <w:r>
              <w:rPr>
                <w:color w:val="000000"/>
                <w:sz w:val="28"/>
                <w:szCs w:val="28"/>
              </w:rPr>
              <w:t xml:space="preserve"> : В номинации </w:t>
            </w:r>
            <w:r>
              <w:rPr>
                <w:b/>
                <w:color w:val="000000"/>
                <w:sz w:val="28"/>
                <w:szCs w:val="28"/>
              </w:rPr>
              <w:t>«__________________________»</w:t>
            </w:r>
            <w:r>
              <w:rPr>
                <w:color w:val="000000"/>
                <w:sz w:val="28"/>
                <w:szCs w:val="28"/>
              </w:rPr>
              <w:t xml:space="preserve"> были представлены следующие учащиеся….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негурочка: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Царь </w:t>
            </w:r>
            <w:r>
              <w:rPr>
                <w:color w:val="000000"/>
                <w:sz w:val="28"/>
                <w:szCs w:val="28"/>
              </w:rPr>
              <w:t xml:space="preserve"> Победителем становится 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олу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вучит взры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являются Джек-Воробей и Женщина-Кош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жек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Я не могу понять, где 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уда люди эт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Ж.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я объясню тебе сей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ем здесь эти де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жек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о я смотрю,  здесь что-то бу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ой-то праздник быть долж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Ж.К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 в верном мыслишь направл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но лишь маленькое но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ет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я иду такая в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вост от Ди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охранник у м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с лабрад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завидуют то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я крас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ый год я пров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ерсчастливо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анцуе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ж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Ох просто чудо, мне твой гол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что-то дивное напомн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я ни Джеком буду е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твет я не исполню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с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же в школьном зале э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да ждут все от м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приехал к вам с при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ь вам всем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новогодний праздник класс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у с вами зажиг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д елкой обалд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у петь и танце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ственная моя, елочка зеле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егом припушенная, вся в огнях стоит 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ем же вам здесь она, я уверен, что нуж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ь сюрпризами полна, елка новогодняя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Ж.К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(расстроено) Да, я думала песня про меня будет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ж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тебя  - новогодняя песня и как же она должна звучать???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Ж.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Хотя бы вот та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енькой кошечке холодно зимой (замолка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жет согреть  её (показывает на пальчик) перстень золот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и   т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ственная моя кошечка краси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я такая гладкая. (поглаживает себ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ж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Мягкая и сладкая? (смеетс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Ж.К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В сердцах) А ты спел про какое-то дерево!!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жек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про какое-то, а новогоднее, волшебное и самое чудесное зимнее дерево!!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Ж.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и чем это оно такое волшебное и чудесное.??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жек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а потому что именно в этом зале возле этого дерева, сейчас пройдет награждение следующих номина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ОМИН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МС ОБЪЯВЛЯЕТСЯ НОМИНАЦИЯ «…………….»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анта Клаус  : В номинации </w:t>
            </w:r>
            <w:r>
              <w:rPr>
                <w:b/>
                <w:color w:val="000000"/>
                <w:sz w:val="28"/>
                <w:szCs w:val="28"/>
              </w:rPr>
              <w:t>«,,,,,,,,,,,,,,,,,, »</w:t>
            </w:r>
            <w:r>
              <w:rPr>
                <w:color w:val="000000"/>
                <w:sz w:val="28"/>
                <w:szCs w:val="28"/>
              </w:rPr>
              <w:t xml:space="preserve"> были представлены следующие учащиеся….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ериканка :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жек  Победителем станови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нщина Кошка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вучит звук вьюги. Поя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нежная короле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К. Я смотрю, все уже готово к моему появлению. А где мои слуги? Куда все подевались?. Звонит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лшебный колокольч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ч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является Гив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свою принцессу искал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дце мне томила тоск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дцу без любви не легко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а гар чемо, Снежико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нежная королева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это за бред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и. Я живой с Грузии привет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ехать я домой хотел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 транспорт мой вот полетел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ты кто такая?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.К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Я Королева – снежная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гу я заморозить всех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ждет меня везде успех!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Песня:С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ви. Еще чего! А почему это в честь тебя??? Может это будет год Гив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К. Какого киви, фрукта, что ли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ви. Не киви, а Гиви. – горячего грузинского парня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К. Ой, а я то думаю, что подтаивать начинаю, видать от твоей горячей натуры, а чем  ты докажешь, что горячий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чит музыка. Выходят танцуют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ОМИН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МС ОБЪЯВЛЯЕТСЯ НОМИНАЦИЯ «…………….»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ЕД Мороз : В номинации </w:t>
            </w:r>
            <w:r>
              <w:rPr>
                <w:b/>
                <w:color w:val="000000"/>
                <w:sz w:val="28"/>
                <w:szCs w:val="28"/>
              </w:rPr>
              <w:t>«,,,,,,,,,,,,,,,,,, »</w:t>
            </w:r>
            <w:r>
              <w:rPr>
                <w:color w:val="000000"/>
                <w:sz w:val="28"/>
                <w:szCs w:val="28"/>
              </w:rPr>
              <w:t xml:space="preserve"> были представлены следующие учащиеся….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урочка: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ИВИ Победителем становится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жная Королева</w:t>
            </w:r>
          </w:p>
          <w:p>
            <w:pPr>
              <w:pStyle w:val="Style20"/>
              <w:spacing w:before="0" w:after="0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ТАНЕЦ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вучит песня Кикимо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сном болоте заскорузлою коряго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у одна как перст большой зеленой жабо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е светлячки свои рассказывают сказки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вечерам я пью чаек из ряски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 хоть бы кто-нибудь забрел ко мне в болото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хорошим человеком встретиться охот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то мне жаба просто страсть как надоел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дит и квакает по делу и без дела!!!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Я ДЕВУШКА СВОБОДНАЯ, </w:t>
              <w:br/>
              <w:t>КРАСИВАЯ И ГОРДАЯ. </w:t>
              <w:br/>
              <w:t>Я ВСЯ ТАКАЯ МОДНАЯ , </w:t>
              <w:br/>
              <w:t>КИКИМОРА БОЛОТНАЯ. </w:t>
              <w:br/>
              <w:t>ЖЕНИХОВ ВОТ ТОЛЬКО НЕТ, </w:t>
              <w:br/>
              <w:t>ОБЪЯВЛЕНЬЕ ПОДАМ В ИНТЕРНЕТ </w:t>
              <w:br/>
              <w:t>(СМОТРИТ НА СИДЯЩИХ) </w:t>
              <w:br/>
              <w:t>ОЙ НЕ ПОЙМУ,ЭТО ЧТО ЗА СОБРАНИЕ, </w:t>
              <w:br/>
              <w:t>ЧТО ТО НЕВИЖУ НИГДЕ НАЗВАНИЯ. </w:t>
              <w:br/>
              <w:t>ДЛЯ ЧЕГО СОБРАЛОСЬ ЭТО сБОРИЩЕ, </w:t>
              <w:br/>
              <w:t>МОЖЕТ ДЕЛЯТ ЗДЕСЬ СОКРОВИЩЕ. </w:t>
              <w:br/>
              <w:t>НУ ПОДСКАЖИТЕ ГОСПОДА, </w:t>
              <w:br/>
              <w:t>ЧТОБЫ В КУРСЕ БЫТЬ ТОГДА. </w:t>
              <w:br/>
              <w:t>САМА ЯВИЛАСЬ Я С БОЛОТА, </w:t>
              <w:br/>
              <w:t>И ЗНАТЬ УЖ ОЧЕНЬ МНЕ ОХОТА. </w:t>
              <w:br/>
              <w:t>ВЕСЕЛЬЯ СЛЫШУ Я ВЕЗДЕ, </w:t>
              <w:br/>
              <w:t>МОЖЕТ ПОДСКАЖЕТЕ,Я ГДЕ? </w:t>
              <w:br/>
              <w:t>ЧТО ГОВОРИТЕ,Я ПОПАЛА В ШКОЛУ? </w:t>
              <w:br/>
              <w:t>ВОТ ЭТО ДА!МНЕ ПО ПРИКОЛУ! </w:t>
              <w:br/>
              <w:t>И ПРАЗДНУЕТЕ ВЫ НОВЫЙ ГОД? </w:t>
              <w:br/>
              <w:t>НУ ЧТОЖ ПРИКОЛЬНЫЙ ХОД. </w:t>
              <w:br/>
              <w:t xml:space="preserve"> а У МЕНЯ СЕГОДНЯ ПРОГРЕСС </w:t>
              <w:br/>
              <w:t>НАУЧИЛАСЬ ПРЕОДОЛЕВАТЬ Я СТРЕСС. </w:t>
              <w:br/>
              <w:t>ПРИХОЖУ В ИНТЕРНЕТ САЛОН , </w:t>
              <w:br/>
              <w:t>А НА САЙТЕ НЕЖЕНАТЫЙ БАРОН. 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сейчас должен прийти на встречу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ойдите а то его я не замечу!!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чит песня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я барон, но не просто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ягушки липнут все отсто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все мои подружки пиявки да мокрушки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 какая гадость, да ну их всех в болото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шел на сайт я в интернет и снова жить охота!!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остает фото) вот с какой красавицей я через сайт знакомств познакомился, сегодня первое свидани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 и где же ты, мечта всей моей жизни? Ходит, заглядывает в лица, сидящих в зале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яной. Что же я забыл, у меня же есть особая примета моей бульбочк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ит перед собой кикимору. ( в ужасе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боже, это что за морское чудо?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а поет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боже какой мужчина</w:t>
              <w:br/>
              <w:t>как в Эрмитаже картин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него любоваться я буду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во век его не позабуду!!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яной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йте, постойте, почему вы не такая, как на фото? Где ваши параметры? Хотя бы рост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кимор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ой рост?, я же не спрашиваю у тебя про твою прическу?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 меня покорил своей внутренней красотой!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яной. И только нам выпала такая честь объявлять следующую номин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ОМИН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МС ОБЪЯВЛЯЕТСЯ НОМИНАЦИЯ «…………….»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анта Клаус : В номинации </w:t>
            </w:r>
            <w:r>
              <w:rPr>
                <w:b/>
                <w:color w:val="000000"/>
                <w:sz w:val="28"/>
                <w:szCs w:val="28"/>
              </w:rPr>
              <w:t>«,,,,,,,,,,,,,,,,,, »</w:t>
            </w:r>
            <w:r>
              <w:rPr>
                <w:color w:val="000000"/>
                <w:sz w:val="28"/>
                <w:szCs w:val="28"/>
              </w:rPr>
              <w:t xml:space="preserve"> были представлены следующие учащиеся….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ериканка :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дяной Победителем становится 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кимора ______________________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М. Снегурочка В честь  Нового года и нам бы хотелось  объявить  победителей в какой-нибудь номинации 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негурочка А в какой дедушка?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ВУК С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ОМИН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МС ОБЪЯВЛЯЕТСЯ НОМИНАЦИЯ «…………….»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ЕД Мороз : В номинации </w:t>
            </w:r>
            <w:r>
              <w:rPr>
                <w:b/>
                <w:color w:val="000000"/>
                <w:sz w:val="28"/>
                <w:szCs w:val="28"/>
              </w:rPr>
              <w:t>«,,,,,,,,,,,,,,,,,, »</w:t>
            </w:r>
            <w:r>
              <w:rPr>
                <w:color w:val="000000"/>
                <w:sz w:val="28"/>
                <w:szCs w:val="28"/>
              </w:rPr>
              <w:t xml:space="preserve"> были представлены следующие учащиеся….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урочка: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ВОЛ ГОДА: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Снегурочка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Я в новом году вам желаю успеха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ольше веселого звонкого смеха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ольше хороших друзей и подруг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личных отметок и знаний сундук!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месте: До свиданья, с Новым годом!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12:00Z</dcterms:created>
  <dc:creator>Етыгина Т. В.</dc:creator>
  <dc:description/>
  <cp:keywords/>
  <dc:language>en-US</dc:language>
  <cp:lastModifiedBy>BEST</cp:lastModifiedBy>
  <cp:lastPrinted>2013-12-24T18:11:00Z</cp:lastPrinted>
  <dcterms:modified xsi:type="dcterms:W3CDTF">2014-01-27T09:16:00Z</dcterms:modified>
  <cp:revision>46</cp:revision>
  <dc:subject/>
  <dc:title/>
</cp:coreProperties>
</file>