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Советы роди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вающая сила» пуг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верное, многие удивятся, прочитав название статьи, уверяю вас, что  даже самая маленькая пуговичка, при умелом её применении, сможет помочь вам в развитии вашего реб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открываем «волшебную» шкатулку с пуговицами и начинаем играть с ребён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ложите ребёнку потрогать, погладить, рассмотреть пуговицы и вместе сделайте вывод, что пуговицы разные: гладкие, шершавые, прозрачные, холодные и т.п. Дайте ребёнку горсть пуговиц, среди которых есть одинаковые, отложите одну из них в сторону и предложите найти такие же, пусть подберёт пуговицы по цвету,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ите перед ребёнком пуговицы с разным количеством дырочек и с одним ушком, и попросите сравнить их;</w:t>
      </w:r>
    </w:p>
    <w:p>
      <w:pPr>
        <w:pStyle w:val="Normal"/>
        <w:jc w:val="both"/>
        <w:rPr/>
      </w:pPr>
      <w:r>
        <w:rPr>
          <w:sz w:val="28"/>
          <w:szCs w:val="28"/>
        </w:rPr>
        <w:t>- Налейте в стеклянный стакан воду и предложите ребёнку положить в него металлическую и деревянную пуговицы. Вместе с ребёнком выясните, почему одна утонула, а другая плавает;</w:t>
      </w:r>
    </w:p>
    <w:p>
      <w:pPr>
        <w:pStyle w:val="Normal"/>
        <w:jc w:val="both"/>
        <w:rPr/>
      </w:pPr>
      <w:r>
        <w:rPr>
          <w:sz w:val="28"/>
          <w:szCs w:val="28"/>
        </w:rPr>
        <w:t>- Возьмите лист бумаги и вместе с ребёнком разложите пуговицы на верхнюю часть листа, на нижнюю, на правую, на левую части и  в середину листа. Усложните задание: в правый верхний угол, в правый нижний угол, левый нижний угол, левый верхний угол;</w:t>
      </w:r>
    </w:p>
    <w:p>
      <w:pPr>
        <w:pStyle w:val="Normal"/>
        <w:jc w:val="both"/>
        <w:rPr/>
      </w:pPr>
      <w:r>
        <w:rPr>
          <w:sz w:val="28"/>
          <w:szCs w:val="28"/>
        </w:rPr>
        <w:t>- Из пуговиц можно выкладывать узоры или забавные рисунки, а также буквы и цифры;</w:t>
      </w:r>
    </w:p>
    <w:p>
      <w:pPr>
        <w:pStyle w:val="Normal"/>
        <w:jc w:val="both"/>
        <w:rPr/>
      </w:pPr>
      <w:r>
        <w:rPr>
          <w:sz w:val="28"/>
          <w:szCs w:val="28"/>
        </w:rPr>
        <w:t>- Пуговицы можно просто посчитать, а детям старшего возраста и при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 с пуговицами можно придумать большое количество. Играя с ними, ребёнок учится сравнивать, ориентироваться на листе бумаги, знакомиться с величиной, формой, свойствами  материалов.  Но самое главное, развивается мелкая моторика и  координация движений пальцев рук, а значит и речь. Уже давно доказано, что «Ум на кончиках пальц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если вы хотите видеть своего ребёнка развитым, начните с малого – поиграйте с ним в пуго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жно! </w:t>
      </w:r>
      <w:r>
        <w:rPr>
          <w:sz w:val="28"/>
          <w:szCs w:val="28"/>
        </w:rPr>
        <w:t>Все игры с использованием мелких предметов должны проходить под строгим контролем взросл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А.Верещаги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ДОУ «Детский сад«Чебурашка» с.Пит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386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50:00Z</dcterms:created>
  <dc:creator>User</dc:creator>
  <dc:description/>
  <cp:keywords/>
  <dc:language>en-US</dc:language>
  <cp:lastModifiedBy>светик</cp:lastModifiedBy>
  <cp:lastPrinted>2013-11-25T14:28:00Z</cp:lastPrinted>
  <dcterms:modified xsi:type="dcterms:W3CDTF">2013-11-25T10:29:00Z</dcterms:modified>
  <cp:revision>3</cp:revision>
  <dc:subject/>
  <dc:title>                                                   «Развивающая сила» пуговицы</dc:title>
</cp:coreProperties>
</file>