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8435" cy="154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РУССКИЙ ЯЗЫК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ликий могучий русский язык :)</w:t>
      </w:r>
      <w:r>
        <w:rPr>
          <w:color w:val="000000"/>
          <w:sz w:val="28"/>
          <w:szCs w:val="28"/>
        </w:rPr>
        <w:br/>
        <w:br/>
        <w:t>Великий могучий русский</w:t>
        <w:br/>
        <w:t>Язык показал я французу,</w:t>
        <w:br/>
        <w:t>А он показал – французский,</w:t>
        <w:br/>
        <w:t>А я дал месье по пузу.</w:t>
        <w:br/>
        <w:br/>
        <w:t>Мы в бой с ним вступили близкий,</w:t>
        <w:br/>
        <w:t>Катались, вопили, рычали…</w:t>
        <w:br/>
        <w:t>Но тут показал нам английский</w:t>
        <w:br/>
        <w:t>Нахальный один англичанин.</w:t>
        <w:br/>
        <w:br/>
        <w:t>Тогда мы с французом встали</w:t>
        <w:br/>
        <w:t>И два языка показали.</w:t>
        <w:br/>
        <w:br/>
        <w:t>Он сразу полез с нами в драку,</w:t>
        <w:br/>
        <w:t>И в боксе он был неслабым:</w:t>
        <w:br/>
        <w:t>Мы с ним показали поляку,</w:t>
        <w:br/>
        <w:t>Китайцу и двум араб.</w:t>
        <w:br/>
        <w:br/>
        <w:t>С трудом нас подняли прохожие…</w:t>
        <w:br/>
        <w:t>И поняли мы, дураки:</w:t>
        <w:br/>
        <w:t>Какие у нас похожие</w:t>
        <w:br/>
        <w:t>Великие языки!</w:t>
        <w:br/>
      </w:r>
      <w:r>
        <w:rPr>
          <w:i/>
          <w:iCs/>
          <w:color w:val="000000"/>
          <w:sz w:val="28"/>
          <w:szCs w:val="28"/>
        </w:rPr>
        <w:t>(А. Усачёв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я переносил слова :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ссказ первоклассника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зучаем перенос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слова я перенёс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Едва" я перенёс: "Е-два",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лучил за это "два"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кол" я перенёс: "У-кол"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учил за это "кол"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пять" я перенёс: "о-пять"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, наверно, будет "пять"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ты думаешь, дружок,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лучить "пятёрку" смог?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Неграмотный пират :)</w:t>
      </w:r>
      <w:r>
        <w:rPr>
          <w:color w:val="000000"/>
          <w:sz w:val="28"/>
          <w:szCs w:val="28"/>
        </w:rPr>
        <w:br/>
        <w:br/>
        <w:t xml:space="preserve">Жил на свете некультурный </w:t>
        <w:br/>
        <w:t xml:space="preserve">И неграмотный пират. </w:t>
        <w:br/>
        <w:t xml:space="preserve">Бросить мусор мимо урны </w:t>
        <w:br/>
        <w:t xml:space="preserve">Был пират ужасно рад. </w:t>
        <w:br/>
        <w:br/>
        <w:t xml:space="preserve">Безо всякого стыда </w:t>
        <w:br/>
        <w:t xml:space="preserve">В море грабил он суда, </w:t>
        <w:br/>
        <w:t xml:space="preserve">А на чтенье умных книжек </w:t>
        <w:br/>
        <w:t xml:space="preserve">Не затрачивал труда. </w:t>
        <w:br/>
        <w:br/>
        <w:t xml:space="preserve">Как-то раз решил пират </w:t>
        <w:br/>
        <w:t xml:space="preserve">Закопать на пляже клад, </w:t>
        <w:br/>
        <w:t xml:space="preserve">Ровно тридцать три рубина, </w:t>
        <w:br/>
        <w:t xml:space="preserve">Каждый весом в сто карат. </w:t>
        <w:br/>
        <w:br/>
        <w:t xml:space="preserve">Но никак решить не может: </w:t>
        <w:br/>
        <w:t xml:space="preserve">Чтобы кладу не пропасть, </w:t>
        <w:br/>
        <w:t xml:space="preserve">В яму клад ему </w:t>
      </w:r>
      <w:r>
        <w:rPr>
          <w:b/>
          <w:bCs/>
          <w:color w:val="000000"/>
          <w:sz w:val="28"/>
          <w:szCs w:val="28"/>
        </w:rPr>
        <w:t>полОжить</w:t>
      </w:r>
      <w:r>
        <w:rPr>
          <w:color w:val="000000"/>
          <w:sz w:val="28"/>
          <w:szCs w:val="28"/>
        </w:rPr>
        <w:t xml:space="preserve">, </w:t>
        <w:br/>
      </w:r>
      <w:r>
        <w:rPr>
          <w:b/>
          <w:bCs/>
          <w:color w:val="000000"/>
          <w:sz w:val="28"/>
          <w:szCs w:val="28"/>
        </w:rPr>
        <w:t>ПоложИ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bCs/>
          <w:color w:val="000000"/>
          <w:sz w:val="28"/>
          <w:szCs w:val="28"/>
        </w:rPr>
        <w:t>поклАсть</w:t>
      </w:r>
      <w:r>
        <w:rPr>
          <w:color w:val="000000"/>
          <w:sz w:val="28"/>
          <w:szCs w:val="28"/>
        </w:rPr>
        <w:t xml:space="preserve">? </w:t>
        <w:br/>
        <w:br/>
        <w:t xml:space="preserve">"Вдруг",- он мыслит, - "На беду, </w:t>
        <w:br/>
        <w:t xml:space="preserve">Клад неверно </w:t>
      </w:r>
      <w:r>
        <w:rPr>
          <w:b/>
          <w:bCs/>
          <w:color w:val="000000"/>
          <w:sz w:val="28"/>
          <w:szCs w:val="28"/>
        </w:rPr>
        <w:t>покладу</w:t>
      </w:r>
      <w:r>
        <w:rPr>
          <w:color w:val="000000"/>
          <w:sz w:val="28"/>
          <w:szCs w:val="28"/>
        </w:rPr>
        <w:t xml:space="preserve">? </w:t>
        <w:br/>
        <w:t xml:space="preserve">Эдак я, с таким раскладом, </w:t>
        <w:br/>
        <w:t xml:space="preserve">Вовсе по миру пойду!" </w:t>
        <w:br/>
        <w:br/>
        <w:t xml:space="preserve">Грусть-печаль пирата гложет, </w:t>
        <w:br/>
        <w:t xml:space="preserve">Отложил пират ножи. </w:t>
        <w:br/>
      </w:r>
      <w:r>
        <w:rPr>
          <w:b/>
          <w:bCs/>
          <w:color w:val="000000"/>
          <w:sz w:val="28"/>
          <w:szCs w:val="28"/>
        </w:rPr>
        <w:t>ПоложИть</w:t>
      </w:r>
      <w:r>
        <w:rPr>
          <w:color w:val="000000"/>
          <w:sz w:val="28"/>
          <w:szCs w:val="28"/>
        </w:rPr>
        <w:t>, или</w:t>
      </w:r>
      <w:r>
        <w:rPr>
          <w:b/>
          <w:bCs/>
          <w:color w:val="000000"/>
          <w:sz w:val="28"/>
          <w:szCs w:val="28"/>
        </w:rPr>
        <w:t xml:space="preserve"> полОжить</w:t>
      </w:r>
      <w:r>
        <w:rPr>
          <w:color w:val="000000"/>
          <w:sz w:val="28"/>
          <w:szCs w:val="28"/>
        </w:rPr>
        <w:t xml:space="preserve"> - </w:t>
        <w:br/>
        <w:t>Как же правильно, скажи?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А. Ерошин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Гну :)</w:t>
      </w:r>
      <w:r>
        <w:rPr>
          <w:color w:val="000000"/>
          <w:sz w:val="28"/>
          <w:szCs w:val="28"/>
        </w:rPr>
        <w:br/>
        <w:br/>
        <w:t>Я видел антилопу ГНУ,</w:t>
        <w:br/>
        <w:t>И даже много, не одну.</w:t>
        <w:br/>
        <w:br/>
        <w:t>Толпой бежали эти ГНЫ</w:t>
        <w:br/>
        <w:t>И напылили, как слоны.</w:t>
        <w:br/>
        <w:br/>
        <w:t>У водопоя много ГНУВ</w:t>
        <w:br/>
        <w:t>Стояли, головы нагнув.</w:t>
        <w:br/>
        <w:br/>
        <w:t>А может, это много ГНЕЙ?</w:t>
        <w:br/>
        <w:t xml:space="preserve">Ну как же их назвать верней?! 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Р. Алдонина </w:t>
      </w:r>
      <w:hyperlink r:id="rId3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мология :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— Что такое «лирика постельная»?</w:t>
        <w:br/>
        <w:t>— Ну, конечно, песня колыбельная!</w:t>
        <w:br/>
        <w:t>— Что такое «бабник»? — Знать пора б!</w:t>
        <w:br/>
        <w:t>Тот малыш, кто лепит снежных баб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. Берестов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Странный ученик :)</w:t>
      </w:r>
      <w:r>
        <w:rPr>
          <w:color w:val="000000"/>
          <w:sz w:val="28"/>
          <w:szCs w:val="28"/>
        </w:rPr>
        <w:br/>
        <w:br/>
        <w:t>Учитель в печали,</w:t>
        <w:br/>
        <w:t>Родные в тоске:</w:t>
        <w:br/>
        <w:t>Стоит ученик</w:t>
        <w:br/>
        <w:t>Со слезою во взоре —</w:t>
        <w:br/>
        <w:t>С ошибками пишет</w:t>
        <w:br/>
        <w:t>На классной доске,</w:t>
        <w:br/>
        <w:t>Зато — без ошибок</w:t>
        <w:br/>
        <w:t>На каждом заборе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. Орлов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ги :)</w:t>
      </w:r>
    </w:p>
    <w:p>
      <w:pPr>
        <w:pStyle w:val="Style16"/>
        <w:spacing w:before="0" w:after="0"/>
        <w:ind w:left="281" w:right="281" w:hanging="0"/>
        <w:rPr/>
      </w:pPr>
      <w:r>
        <w:rPr>
          <w:color w:val="000000"/>
          <w:sz w:val="28"/>
          <w:szCs w:val="28"/>
        </w:rPr>
        <w:br/>
        <w:t xml:space="preserve">Сидел прохожий </w:t>
      </w:r>
      <w:r>
        <w:rPr>
          <w:b/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скамье,</w:t>
        <w:br/>
        <w:t xml:space="preserve">Держал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руках кулек.</w:t>
        <w:br/>
        <w:t xml:space="preserve">А </w:t>
      </w:r>
      <w:r>
        <w:rPr>
          <w:b/>
          <w:bCs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скамьей сидел скворец,</w:t>
        <w:br/>
        <w:t xml:space="preserve">А </w:t>
      </w:r>
      <w:r>
        <w:rPr>
          <w:b/>
          <w:bCs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— лежал бульдог.</w:t>
        <w:br/>
        <w:br/>
        <w:t xml:space="preserve">И тот, в траве, сидящий </w:t>
      </w:r>
      <w:r>
        <w:rPr>
          <w:b/>
          <w:bCs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>,</w:t>
        <w:br/>
        <w:t xml:space="preserve">И тот, что </w:t>
      </w:r>
      <w:r>
        <w:rPr>
          <w:b/>
          <w:bCs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>, в листве,</w:t>
        <w:br/>
        <w:t xml:space="preserve">Глядели на того, кто </w:t>
      </w:r>
      <w:r>
        <w:rPr>
          <w:b/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>, —</w:t>
        <w:br/>
        <w:t xml:space="preserve">Верней </w:t>
      </w:r>
      <w:r>
        <w:rPr>
          <w:b/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то, что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  <w:br/>
        <w:br/>
        <w:t>Тогда прохожий взял кулек</w:t>
        <w:br/>
        <w:t>И вынул пирожок.</w:t>
        <w:br/>
        <w:t xml:space="preserve">Часть бросил </w:t>
      </w:r>
      <w:r>
        <w:rPr>
          <w:b/>
          <w:bCs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>,</w:t>
        <w:br/>
        <w:t xml:space="preserve">Часть кинул </w:t>
      </w:r>
      <w:r>
        <w:rPr>
          <w:b/>
          <w:bCs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>,</w:t>
        <w:br/>
        <w:t>А остальное — в рот.</w:t>
        <w:br/>
        <w:br/>
        <w:t>И каждый принялся жевать,</w:t>
        <w:br/>
        <w:t>Верней, один — клевать.</w:t>
        <w:br/>
        <w:t>Пришлось для этого ему</w:t>
        <w:br/>
        <w:t xml:space="preserve">Слететь и прыгать </w:t>
      </w:r>
      <w:r>
        <w:rPr>
          <w:b/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  <w:br/>
        <w:br/>
        <w:t>Так теплый, мягкий пирожок</w:t>
        <w:br/>
        <w:t xml:space="preserve">Был съеден </w:t>
      </w:r>
      <w:r>
        <w:rPr>
          <w:b/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>,</w:t>
        <w:br/>
        <w:t>А смятый маленький кулек</w:t>
        <w:br/>
        <w:t>Попал в карман пальто.</w:t>
        <w:br/>
        <w:br/>
        <w:t xml:space="preserve">И полетел один </w:t>
      </w:r>
      <w:r>
        <w:rPr>
          <w:b/>
          <w:bCs/>
          <w:color w:val="000000"/>
          <w:sz w:val="28"/>
          <w:szCs w:val="28"/>
        </w:rPr>
        <w:t>по-над</w:t>
      </w:r>
      <w:r>
        <w:rPr>
          <w:color w:val="000000"/>
          <w:sz w:val="28"/>
          <w:szCs w:val="28"/>
        </w:rPr>
        <w:t>,</w:t>
        <w:br/>
        <w:t xml:space="preserve">Другой полез </w:t>
      </w:r>
      <w:r>
        <w:rPr>
          <w:b/>
          <w:bCs/>
          <w:color w:val="000000"/>
          <w:sz w:val="28"/>
          <w:szCs w:val="28"/>
        </w:rPr>
        <w:t>из-под</w:t>
      </w:r>
      <w:r>
        <w:rPr>
          <w:color w:val="000000"/>
          <w:sz w:val="28"/>
          <w:szCs w:val="28"/>
        </w:rPr>
        <w:br/>
        <w:t xml:space="preserve">И рядом </w:t>
      </w:r>
      <w:r>
        <w:rPr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третьим побежал</w:t>
        <w:br/>
      </w:r>
      <w:r>
        <w:rPr>
          <w:b/>
          <w:bCs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перед</w:t>
      </w:r>
      <w:r>
        <w:rPr>
          <w:color w:val="000000"/>
          <w:sz w:val="28"/>
          <w:szCs w:val="28"/>
        </w:rPr>
        <w:t xml:space="preserve"> —</w:t>
        <w:br/>
        <w:t>И вперед!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. Яснов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-ликбезик :)</w:t>
      </w:r>
      <w:r>
        <w:rPr>
          <w:color w:val="000000"/>
          <w:sz w:val="28"/>
          <w:szCs w:val="28"/>
        </w:rPr>
        <w:br/>
        <w:br/>
        <w:t xml:space="preserve">Скажет даже сельский мужичОк, </w:t>
        <w:br/>
        <w:t xml:space="preserve">на невежду поглядев с презреньем: </w:t>
        <w:br/>
        <w:t xml:space="preserve">«О» пиши, товарищ, а не «Ё», </w:t>
        <w:br/>
        <w:t xml:space="preserve">если эта «О» под удареньем! </w:t>
        <w:br/>
        <w:br/>
        <w:t xml:space="preserve">С саркастичной миною лица </w:t>
        <w:br/>
        <w:t xml:space="preserve">возразить ты можешь очень тонко: </w:t>
        <w:br/>
        <w:t xml:space="preserve">«Чо ты лечишь??? Держишь за глупца?» </w:t>
        <w:br/>
        <w:t xml:space="preserve">предъявив, как аргумент, печЁнку. </w:t>
        <w:br/>
        <w:br/>
        <w:t xml:space="preserve">Не полезем в ОРФО-словари — </w:t>
        <w:br/>
        <w:t xml:space="preserve">препарируем начинку слова. </w:t>
        <w:br/>
        <w:t xml:space="preserve">Если кратко — просто в КОРЕНЬ зри! </w:t>
        <w:br/>
        <w:t xml:space="preserve">(это я цитирую Пруткова). </w:t>
        <w:br/>
        <w:br/>
        <w:t xml:space="preserve">Видишь, в КОРЕНЬ вкрался самурай, </w:t>
        <w:br/>
        <w:t xml:space="preserve">занял за шипящей оборону — </w:t>
        <w:br/>
        <w:t xml:space="preserve">родственное слово подбирай </w:t>
        <w:br/>
        <w:t xml:space="preserve">(а иначе — однокоренное). </w:t>
        <w:br/>
        <w:br/>
        <w:t xml:space="preserve">Долго эту фишку не мусоль: </w:t>
        <w:br/>
        <w:t xml:space="preserve">будешь далеко небезупречен, </w:t>
        <w:br/>
        <w:t xml:space="preserve">написав печЁнку через «О», </w:t>
        <w:br/>
        <w:t xml:space="preserve">если есть простое слово «печЕнь»! </w:t>
        <w:br/>
        <w:br/>
        <w:t xml:space="preserve">ЗакрепИм: бечЁвка — бечЕва, </w:t>
        <w:br/>
        <w:t xml:space="preserve">пчЁлка — от пчЕлы, зачЕсть — зачЁты, </w:t>
        <w:br/>
        <w:t xml:space="preserve">пишешь жЁрнов – вспомни жЕрнова. </w:t>
        <w:br/>
        <w:t xml:space="preserve">Чётко всё и гладко, как по нотам! </w:t>
        <w:br/>
        <w:br/>
        <w:t xml:space="preserve">Хоть за уши, хоть за что ещё, </w:t>
        <w:br/>
        <w:t xml:space="preserve">если «Е» никак ты не притянешь, — </w:t>
        <w:br/>
        <w:t xml:space="preserve">пистолярь спокойно с буквой «О» — </w:t>
        <w:br/>
        <w:t xml:space="preserve">это будет правильно, товарищ! </w:t>
        <w:br/>
      </w:r>
      <w:r>
        <w:rPr>
          <w:i/>
          <w:iCs/>
          <w:color w:val="000000"/>
          <w:sz w:val="28"/>
          <w:szCs w:val="28"/>
        </w:rPr>
        <w:t xml:space="preserve">(Псевдоним автора: Прозайка 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Еёшний и Евоный... :)</w:t>
      </w:r>
      <w:r>
        <w:rPr>
          <w:color w:val="000000"/>
          <w:sz w:val="28"/>
          <w:szCs w:val="28"/>
        </w:rPr>
        <w:br/>
        <w:br/>
        <w:t>Еёшний и Евоный</w:t>
        <w:br/>
        <w:t>Гуляли по вагонам:</w:t>
        <w:br/>
        <w:t>"Ну, чо, када позвОнишь?"</w:t>
        <w:br/>
        <w:t>"Када меня догонишь..."</w:t>
        <w:br/>
        <w:t>В транвае сорок первом</w:t>
        <w:br/>
        <w:t>ЛюдЯм трепали нервы,</w:t>
        <w:br/>
        <w:t>Канпотом не напИлись,</w:t>
        <w:br/>
        <w:t>А рассуждать пустились...</w:t>
        <w:br/>
        <w:br/>
        <w:t>Язык, простите, русский</w:t>
        <w:br/>
        <w:t xml:space="preserve">Не выдержит нагрузки... 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Е. Панова-Синченко </w:t>
      </w:r>
      <w:hyperlink r:id="rId5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емоническое правило :)</w:t>
      </w:r>
    </w:p>
    <w:p>
      <w:pPr>
        <w:pStyle w:val="Style16"/>
        <w:spacing w:before="0" w:after="0"/>
        <w:ind w:left="281" w:right="281" w:hanging="0"/>
        <w:rPr/>
      </w:pPr>
      <w:r>
        <w:rPr>
          <w:i/>
          <w:iCs/>
          <w:color w:val="000000"/>
          <w:sz w:val="28"/>
          <w:szCs w:val="28"/>
        </w:rPr>
        <w:t>Запоминалка для взрослых</w:t>
      </w:r>
      <w:r>
        <w:rPr>
          <w:color w:val="000000"/>
          <w:sz w:val="28"/>
          <w:szCs w:val="28"/>
        </w:rPr>
        <w:br/>
        <w:br/>
        <w:t>Мы пошли с Надюшей в душ,</w:t>
        <w:br/>
        <w:t>Вдруг приперся Надин муж.</w:t>
        <w:br/>
        <w:t xml:space="preserve">То ли мне </w:t>
      </w:r>
      <w:r>
        <w:rPr>
          <w:b/>
          <w:bCs/>
          <w:color w:val="000000"/>
          <w:sz w:val="28"/>
          <w:szCs w:val="28"/>
        </w:rPr>
        <w:t>надеть одежду</w:t>
      </w:r>
      <w:r>
        <w:rPr>
          <w:color w:val="000000"/>
          <w:sz w:val="28"/>
          <w:szCs w:val="28"/>
        </w:rPr>
        <w:t>,</w:t>
        <w:br/>
        <w:t xml:space="preserve">То ли мне </w:t>
      </w:r>
      <w:r>
        <w:rPr>
          <w:b/>
          <w:bCs/>
          <w:color w:val="000000"/>
          <w:sz w:val="28"/>
          <w:szCs w:val="28"/>
        </w:rPr>
        <w:t>одеть Надежду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. Голь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Ударение :)</w:t>
      </w:r>
      <w:r>
        <w:rPr>
          <w:color w:val="000000"/>
          <w:sz w:val="28"/>
          <w:szCs w:val="28"/>
        </w:rPr>
        <w:br/>
        <w:br/>
        <w:t>Я ударенье ставлю, где хочу,</w:t>
        <w:br/>
        <w:t>И смысл получается иначе...</w:t>
        <w:br/>
        <w:t xml:space="preserve">Сначала я валютой </w:t>
      </w:r>
      <w:r>
        <w:rPr>
          <w:b/>
          <w:bCs/>
          <w:color w:val="000000"/>
          <w:sz w:val="28"/>
          <w:szCs w:val="28"/>
        </w:rPr>
        <w:t>заплачУ</w:t>
      </w:r>
      <w:r>
        <w:rPr>
          <w:color w:val="000000"/>
          <w:sz w:val="28"/>
          <w:szCs w:val="28"/>
        </w:rPr>
        <w:t>,</w:t>
        <w:br/>
        <w:t xml:space="preserve">Потом я пожалею и </w:t>
      </w:r>
      <w:r>
        <w:rPr>
          <w:b/>
          <w:bCs/>
          <w:color w:val="000000"/>
          <w:sz w:val="28"/>
          <w:szCs w:val="28"/>
        </w:rPr>
        <w:t>заплАчу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left="281" w:right="281" w:hanging="0"/>
        <w:rPr/>
      </w:pPr>
      <w:r>
        <w:rPr>
          <w:i/>
          <w:iCs/>
          <w:color w:val="000000"/>
          <w:sz w:val="28"/>
          <w:szCs w:val="28"/>
        </w:rPr>
        <w:t xml:space="preserve">(Н. Ярославцев </w:t>
      </w:r>
      <w:hyperlink r:id="rId6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br/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Причастный обормот :)</w:t>
      </w:r>
      <w:r>
        <w:rPr>
          <w:color w:val="000000"/>
          <w:sz w:val="28"/>
          <w:szCs w:val="28"/>
        </w:rPr>
        <w:br/>
        <w:br/>
        <w:t>Был хорошистом я весь год,</w:t>
        <w:br/>
        <w:t>В портфеле жил порядок.</w:t>
        <w:br/>
        <w:t>Но вдруг Причастный Обормот</w:t>
        <w:br/>
        <w:t>Завёлся средь тетрадок.</w:t>
        <w:br/>
        <w:br/>
        <w:t>Принёс с собою кавардак</w:t>
        <w:br/>
        <w:t>И надо мной хохочет.</w:t>
        <w:br/>
        <w:t>А с запятыми он никак</w:t>
        <w:br/>
        <w:t>Соседствовать не хочет.</w:t>
        <w:br/>
        <w:br/>
        <w:t>Весь класс серьёзен и затих –</w:t>
        <w:br/>
        <w:t>Контрольная работа.</w:t>
        <w:br/>
        <w:t>Но где набрать мне запятых</w:t>
        <w:br/>
        <w:t xml:space="preserve">Для этого проглота? </w:t>
        <w:br/>
        <w:br/>
        <w:t>Лишь разживусь я запятой</w:t>
        <w:br/>
        <w:t>(Ведь я их не ворую),</w:t>
        <w:br/>
        <w:t>Как он уже бежит от той</w:t>
        <w:br/>
        <w:t>И требует вторую.</w:t>
        <w:br/>
        <w:br/>
        <w:t>Из книжки рвётся обормот</w:t>
        <w:br/>
        <w:t>И шепчет прямо в ушки:</w:t>
        <w:br/>
        <w:t>"Ты посмотри, я вот, я вот,</w:t>
        <w:br/>
        <w:t>Поймай-ка запятушки!»</w:t>
        <w:br/>
        <w:br/>
        <w:t>Он издевается и рад,</w:t>
        <w:br/>
        <w:t>Что я такой несчастный.</w:t>
        <w:br/>
        <w:t>Ох, у него еще и брат,</w:t>
        <w:br/>
        <w:t>Но тот – Деепричастный…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. Иванова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Точка с запятой :)</w:t>
      </w:r>
      <w:r>
        <w:rPr>
          <w:color w:val="000000"/>
          <w:sz w:val="28"/>
          <w:szCs w:val="28"/>
        </w:rPr>
        <w:br/>
        <w:br/>
        <w:t>Горестно, в одиночку,</w:t>
        <w:br/>
        <w:t>Точка б кончала строчку,</w:t>
        <w:br/>
        <w:t>Если б у точки той</w:t>
        <w:br/>
        <w:t>Не было запятой.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Ал Еф </w:t>
      </w:r>
      <w:hyperlink r:id="rId7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Знаки препинания :)</w:t>
      </w:r>
      <w:r>
        <w:rPr>
          <w:color w:val="000000"/>
          <w:sz w:val="28"/>
          <w:szCs w:val="28"/>
        </w:rPr>
        <w:br/>
        <w:br/>
        <w:t>Как-то где-то Точка,</w:t>
        <w:br/>
        <w:t>Завершая строчку,</w:t>
        <w:br/>
        <w:t>Гордо заявила:</w:t>
        <w:br/>
        <w:t>"Я большая сила -</w:t>
        <w:br/>
        <w:t>В некотором смысле</w:t>
        <w:br/>
        <w:t>Формирую мысли!"</w:t>
        <w:br/>
        <w:br/>
        <w:t>"Эта Точка, кто такая?" -</w:t>
        <w:br/>
        <w:t>Запищала Запятая:</w:t>
        <w:br/>
        <w:t>Чьё важнее мнение</w:t>
        <w:br/>
        <w:t>При перечислении?"</w:t>
        <w:br/>
        <w:br/>
        <w:t>Восклицательные знаки</w:t>
        <w:br/>
        <w:t>Возмутились: "Враки! Враки!"</w:t>
        <w:br/>
        <w:br/>
        <w:t>"Суета - всё", - как философ,</w:t>
        <w:br/>
        <w:t>Подытожил Знак вопроса.</w:t>
        <w:br/>
        <w:br/>
        <w:t>"Верно," - Точка с запятой</w:t>
        <w:br/>
        <w:t>Подтвердила: "Спор пустой.</w:t>
        <w:br/>
        <w:t>Хватит препинаться,</w:t>
        <w:br/>
        <w:t>Следует признаться:</w:t>
        <w:br/>
        <w:t>В дебрях пунктуации</w:t>
        <w:br/>
        <w:t>Нам не разобраться, и</w:t>
        <w:br/>
        <w:t>Как же можно детям</w:t>
        <w:br/>
        <w:t>Заниматься этим?!"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Ал Еф </w:t>
      </w:r>
      <w:hyperlink r:id="rId8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bookmarkStart w:id="0" w:name="Валентинка_учительнице"/>
      <w:bookmarkEnd w:id="0"/>
      <w:r>
        <w:rPr>
          <w:b/>
          <w:bCs/>
          <w:color w:val="000000"/>
          <w:sz w:val="28"/>
          <w:szCs w:val="28"/>
        </w:rPr>
        <w:t>Валентинка учительнице русского языка :)</w:t>
      </w:r>
      <w:r>
        <w:rPr>
          <w:color w:val="000000"/>
          <w:sz w:val="28"/>
          <w:szCs w:val="28"/>
        </w:rPr>
        <w:br/>
        <w:br/>
        <w:t xml:space="preserve">... Я тебя одену в ПАДЕЖИ, </w:t>
        <w:br/>
        <w:t xml:space="preserve">на плечах — НАРЕЧИЯ — шиншиллою. </w:t>
        <w:br/>
        <w:t xml:space="preserve">Станешь ты в ЭПИТЕТАХ кружить, </w:t>
        <w:br/>
        <w:t xml:space="preserve">называться ЛАСТОЧКОЮ МИЛОЮ. </w:t>
        <w:br/>
        <w:br/>
        <w:t xml:space="preserve">На тебе теперь одна ЛЮБОВЬ, </w:t>
        <w:br/>
        <w:t xml:space="preserve">из одежд. (КАК ЭТО ВОСХИТИТЕЛЬНО!) </w:t>
        <w:br/>
        <w:t xml:space="preserve">Я тебе нарвал сегодня вновь, </w:t>
        <w:br/>
        <w:t>вместо яблок, СПЕЛЫХ СУЩЕСТВИТЕЛЬНЫХ...</w:t>
        <w:br/>
      </w:r>
      <w:r>
        <w:rPr>
          <w:i/>
          <w:iCs/>
          <w:color w:val="000000"/>
          <w:sz w:val="28"/>
          <w:szCs w:val="28"/>
        </w:rPr>
        <w:t xml:space="preserve">(Автор: И. Ильх </w:t>
      </w:r>
      <w:hyperlink r:id="rId9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/>
      </w:pPr>
      <w:r>
        <w:rPr>
          <w:b/>
          <w:bCs/>
          <w:color w:val="000000"/>
          <w:sz w:val="28"/>
          <w:szCs w:val="28"/>
        </w:rPr>
        <w:t>О пользе словарей :)</w:t>
      </w:r>
      <w:r>
        <w:rPr>
          <w:color w:val="000000"/>
          <w:sz w:val="28"/>
          <w:szCs w:val="28"/>
        </w:rPr>
        <w:br/>
        <w:br/>
        <w:t>Сижу, размышляя о бренности жизни,</w:t>
        <w:br/>
        <w:t>Листая объемный толковый словарь.</w:t>
        <w:br/>
        <w:t xml:space="preserve">Как вдруг – не иначе, чтоб сделать сюрприз мне – </w:t>
        <w:br/>
        <w:t>Вползает огромная серая тварь.</w:t>
        <w:br/>
        <w:br/>
        <w:t>Бесшумно ступают все шесть ее ножек</w:t>
        <w:br/>
        <w:t>И гордо взметнулись в пространство усы.</w:t>
        <w:br/>
        <w:t>Я знаю: никто мне сейчас не поможет,</w:t>
        <w:br/>
        <w:t>Поскольку двенадцать пробили часы.</w:t>
        <w:br/>
        <w:br/>
        <w:t>Квартира в молчании, спят домочадцы,</w:t>
        <w:br/>
        <w:t>И мир, словно замер в трагический миг.</w:t>
        <w:br/>
        <w:t>И серую тварь (да простят граммар-наци*)</w:t>
        <w:br/>
        <w:t>С размаху луплю я ценнейшей из книг.</w:t>
        <w:br/>
        <w:br/>
        <w:t>Увесистый том подавил противленье.</w:t>
        <w:br/>
        <w:t>Победа за нами – разогнана тьма.</w:t>
        <w:br/>
        <w:t>Восславься словесников чудо-творенье,</w:t>
        <w:br/>
        <w:t>Лингвистики светоч и кладезь ума!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Не Амина </w:t>
      </w:r>
      <w:hyperlink r:id="rId10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■</w:t>
        </w:r>
      </w:hyperlink>
      <w:r>
        <w:rPr>
          <w:i/>
          <w:iCs/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сты :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рвали ни плаха и ни дыба</w:t>
        <w:br/>
        <w:t>Язык России – нашу богородицу.</w:t>
        <w:br/>
        <w:t>Кириллу за кириллицу спасибо,</w:t>
        <w:br/>
        <w:t>Мефодию спасибо за мефодицу!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о чтоб лицо из рыла</w:t>
        <w:br/>
        <w:t>И не жизнь была – мелодия,</w:t>
        <w:br/>
        <w:t>Выпьем рюмку за Кирилла,</w:t>
        <w:br/>
        <w:t>А вторую – за Мефодия!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Е. Запяткин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юрины дебаты :)</w:t>
      </w:r>
    </w:p>
    <w:p>
      <w:pPr>
        <w:pStyle w:val="Style16"/>
        <w:spacing w:before="0" w:after="0"/>
        <w:ind w:left="281" w:right="281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 засилии иностранных слов в современном русском языке)</w:t>
      </w:r>
      <w:r>
        <w:rPr>
          <w:color w:val="000000"/>
          <w:sz w:val="28"/>
          <w:szCs w:val="28"/>
        </w:rPr>
        <w:br/>
        <w:br/>
        <w:t>Агафье говорила Нюра:</w:t>
        <w:br/>
        <w:t xml:space="preserve">- Чудесна нынче </w:t>
      </w:r>
      <w:r>
        <w:rPr>
          <w:b/>
          <w:bCs/>
          <w:color w:val="000000"/>
          <w:sz w:val="28"/>
          <w:szCs w:val="28"/>
        </w:rPr>
        <w:t>конъюнктура</w:t>
      </w:r>
      <w:r>
        <w:rPr>
          <w:color w:val="000000"/>
          <w:sz w:val="28"/>
          <w:szCs w:val="28"/>
        </w:rPr>
        <w:t>,</w:t>
        <w:br/>
        <w:t xml:space="preserve">И мой </w:t>
      </w:r>
      <w:r>
        <w:rPr>
          <w:b/>
          <w:bCs/>
          <w:color w:val="000000"/>
          <w:sz w:val="28"/>
          <w:szCs w:val="28"/>
        </w:rPr>
        <w:t>опинион</w:t>
      </w:r>
      <w:r>
        <w:rPr>
          <w:color w:val="000000"/>
          <w:sz w:val="28"/>
          <w:szCs w:val="28"/>
        </w:rPr>
        <w:t xml:space="preserve"> таков,</w:t>
        <w:br/>
        <w:t>Что есть немало женихов.</w:t>
        <w:br/>
        <w:t>Но, хоть я этому и рада,</w:t>
        <w:br/>
      </w:r>
      <w:r>
        <w:rPr>
          <w:b/>
          <w:bCs/>
          <w:color w:val="000000"/>
          <w:sz w:val="28"/>
          <w:szCs w:val="28"/>
        </w:rPr>
        <w:t xml:space="preserve">дифференцировать </w:t>
      </w:r>
      <w:r>
        <w:rPr>
          <w:color w:val="000000"/>
          <w:sz w:val="28"/>
          <w:szCs w:val="28"/>
        </w:rPr>
        <w:t>их надо,</w:t>
        <w:br/>
        <w:t>Давай, Агафья, мы вдвоем</w:t>
        <w:br/>
        <w:t xml:space="preserve">По ним </w:t>
      </w:r>
      <w:r>
        <w:rPr>
          <w:b/>
          <w:bCs/>
          <w:color w:val="000000"/>
          <w:sz w:val="28"/>
          <w:szCs w:val="28"/>
        </w:rPr>
        <w:t>дебаты</w:t>
      </w:r>
      <w:r>
        <w:rPr>
          <w:color w:val="000000"/>
          <w:sz w:val="28"/>
          <w:szCs w:val="28"/>
        </w:rPr>
        <w:t xml:space="preserve"> проведем.</w:t>
        <w:br/>
        <w:t xml:space="preserve">Во-первых, исключим из </w:t>
      </w:r>
      <w:r>
        <w:rPr>
          <w:b/>
          <w:bCs/>
          <w:color w:val="000000"/>
          <w:sz w:val="28"/>
          <w:szCs w:val="28"/>
        </w:rPr>
        <w:t>квоты</w:t>
      </w:r>
      <w:r>
        <w:rPr>
          <w:color w:val="000000"/>
          <w:sz w:val="28"/>
          <w:szCs w:val="28"/>
        </w:rPr>
        <w:br/>
        <w:t>Тех, у которых нет работы</w:t>
        <w:br/>
        <w:t>Или валюты в банке нет,</w:t>
        <w:br/>
        <w:t xml:space="preserve">А есть с нуждою </w:t>
      </w:r>
      <w:r>
        <w:rPr>
          <w:b/>
          <w:bCs/>
          <w:color w:val="000000"/>
          <w:sz w:val="28"/>
          <w:szCs w:val="28"/>
        </w:rPr>
        <w:t>паритет.</w:t>
      </w:r>
      <w:r>
        <w:rPr>
          <w:color w:val="000000"/>
          <w:sz w:val="28"/>
          <w:szCs w:val="28"/>
        </w:rPr>
        <w:br/>
        <w:t>И тех, кто ростом слишком мал,</w:t>
        <w:br/>
        <w:t>Пусть и имеет капитал.</w:t>
        <w:br/>
        <w:t xml:space="preserve">Но </w:t>
      </w:r>
      <w:r>
        <w:rPr>
          <w:b/>
          <w:bCs/>
          <w:color w:val="000000"/>
          <w:sz w:val="28"/>
          <w:szCs w:val="28"/>
        </w:rPr>
        <w:t>финишируем</w:t>
      </w:r>
      <w:r>
        <w:rPr>
          <w:color w:val="000000"/>
          <w:sz w:val="28"/>
          <w:szCs w:val="28"/>
        </w:rPr>
        <w:t xml:space="preserve"> вступленье -</w:t>
        <w:br/>
        <w:t>Начнем само перечисленье:</w:t>
        <w:br/>
        <w:t>Варфоломей еще студент,</w:t>
        <w:br/>
        <w:t xml:space="preserve">Он не создаст </w:t>
      </w:r>
      <w:r>
        <w:rPr>
          <w:b/>
          <w:bCs/>
          <w:color w:val="000000"/>
          <w:sz w:val="28"/>
          <w:szCs w:val="28"/>
        </w:rPr>
        <w:t>истаблишмент</w:t>
      </w:r>
      <w:r>
        <w:rPr>
          <w:color w:val="000000"/>
          <w:sz w:val="28"/>
          <w:szCs w:val="28"/>
        </w:rPr>
        <w:t>,</w:t>
        <w:br/>
        <w:t>Ивана я не уважаю,</w:t>
        <w:br/>
        <w:t xml:space="preserve">Ему </w:t>
      </w:r>
      <w:r>
        <w:rPr>
          <w:b/>
          <w:bCs/>
          <w:color w:val="000000"/>
          <w:sz w:val="28"/>
          <w:szCs w:val="28"/>
        </w:rPr>
        <w:t>импичмент</w:t>
      </w:r>
      <w:r>
        <w:rPr>
          <w:color w:val="000000"/>
          <w:sz w:val="28"/>
          <w:szCs w:val="28"/>
        </w:rPr>
        <w:t xml:space="preserve"> выражаю,</w:t>
        <w:br/>
        <w:t>И мне не нравится Семен -</w:t>
        <w:br/>
      </w:r>
      <w:r>
        <w:rPr>
          <w:b/>
          <w:bCs/>
          <w:color w:val="000000"/>
          <w:sz w:val="28"/>
          <w:szCs w:val="28"/>
        </w:rPr>
        <w:t>спонтанно нелоялен</w:t>
      </w:r>
      <w:r>
        <w:rPr>
          <w:color w:val="000000"/>
          <w:sz w:val="28"/>
          <w:szCs w:val="28"/>
        </w:rPr>
        <w:t xml:space="preserve"> он,</w:t>
        <w:br/>
        <w:t xml:space="preserve">А </w:t>
      </w:r>
      <w:r>
        <w:rPr>
          <w:b/>
          <w:bCs/>
          <w:color w:val="000000"/>
          <w:sz w:val="28"/>
          <w:szCs w:val="28"/>
        </w:rPr>
        <w:t>трансформировать</w:t>
      </w:r>
      <w:r>
        <w:rPr>
          <w:color w:val="000000"/>
          <w:sz w:val="28"/>
          <w:szCs w:val="28"/>
        </w:rPr>
        <w:t xml:space="preserve"> Павлина</w:t>
        <w:br/>
        <w:t>Весьма опасно в семьянина.</w:t>
        <w:br/>
        <w:t>Зато Василий мной любим:</w:t>
        <w:br/>
        <w:t xml:space="preserve">Есть у меня </w:t>
      </w:r>
      <w:r>
        <w:rPr>
          <w:b/>
          <w:bCs/>
          <w:color w:val="000000"/>
          <w:sz w:val="28"/>
          <w:szCs w:val="28"/>
        </w:rPr>
        <w:t>консенсус</w:t>
      </w:r>
      <w:r>
        <w:rPr>
          <w:color w:val="000000"/>
          <w:sz w:val="28"/>
          <w:szCs w:val="28"/>
        </w:rPr>
        <w:t xml:space="preserve"> с ним!</w:t>
        <w:br/>
      </w:r>
      <w:r>
        <w:rPr>
          <w:i/>
          <w:iCs/>
          <w:color w:val="000000"/>
          <w:sz w:val="28"/>
          <w:szCs w:val="28"/>
        </w:rPr>
        <w:t>(Е. Бергер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ihi.ru/avtor/aldoninarp" TargetMode="External"/><Relationship Id="rId4" Type="http://schemas.openxmlformats.org/officeDocument/2006/relationships/hyperlink" Target="http://www.hohmodrom.ru/" TargetMode="External"/><Relationship Id="rId5" Type="http://schemas.openxmlformats.org/officeDocument/2006/relationships/hyperlink" Target="http://stihi.ru/" TargetMode="External"/><Relationship Id="rId6" Type="http://schemas.openxmlformats.org/officeDocument/2006/relationships/hyperlink" Target="http://stihi.ru/" TargetMode="External"/><Relationship Id="rId7" Type="http://schemas.openxmlformats.org/officeDocument/2006/relationships/hyperlink" Target="http://stihi.ru/avtor/freifeld" TargetMode="External"/><Relationship Id="rId8" Type="http://schemas.openxmlformats.org/officeDocument/2006/relationships/hyperlink" Target="http://stihi.ru/avtor/freifeld" TargetMode="External"/><Relationship Id="rId9" Type="http://schemas.openxmlformats.org/officeDocument/2006/relationships/hyperlink" Target="http://www.hohmodrom.ru/" TargetMode="External"/><Relationship Id="rId10" Type="http://schemas.openxmlformats.org/officeDocument/2006/relationships/hyperlink" Target="http://stihi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8:52:00Z</dcterms:created>
  <dc:creator>user</dc:creator>
  <dc:description/>
  <cp:keywords/>
  <dc:language>en-US</dc:language>
  <cp:lastModifiedBy>110104496</cp:lastModifiedBy>
  <dcterms:modified xsi:type="dcterms:W3CDTF">2014-01-22T10:37:00Z</dcterms:modified>
  <cp:revision>3</cp:revision>
  <dc:subject/>
  <dc:title/>
</cp:coreProperties>
</file>