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торостепенные члены пред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336"/>
        <w:gridCol w:w="2461"/>
        <w:gridCol w:w="2921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Виды второстепенных членов предложения и их призна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Дополн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Определе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Обстоятельство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Что обозначает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На какие вопросы отвечает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Чем выражено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От каких частей речи зависит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Как подчеркивается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8" w:right="709" w:gutter="0" w:header="0" w:top="69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17:00Z</dcterms:created>
  <dc:creator>Татьяна</dc:creator>
  <dc:description/>
  <cp:keywords/>
  <dc:language>en-US</dc:language>
  <cp:lastModifiedBy>Татьяна</cp:lastModifiedBy>
  <dcterms:modified xsi:type="dcterms:W3CDTF">2014-01-27T14:17:00Z</dcterms:modified>
  <cp:revision>2</cp:revision>
  <dc:subject/>
  <dc:title/>
</cp:coreProperties>
</file>