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-конспект уро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физической культуре для 9 клас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а: Спортивные игры. Баскетбол.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: Привить детям любовь к физическим упражнениям и желание самостоятельно заниматься физкультурой. Развитие быстроты, ловкости, точности движений и оперативного мыш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торить ловлю и передачу мяча на месте и в движени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ть штрафной бросок мяч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вать ловкость и быстроту движен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навыки самостоятельности, воспитывать игровую дисципл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вентарь: баскетбольные мячи, гимнастические скамейки, обручи, скакалки, эспандеры, блины (гантели).</w:t>
      </w:r>
    </w:p>
    <w:p>
      <w:pPr>
        <w:pStyle w:val="Normal"/>
        <w:jc w:val="both"/>
        <w:rPr/>
      </w:pPr>
      <w:r>
        <w:rPr/>
        <w:t>Место проведения: спортзал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1445"/>
        <w:gridCol w:w="3622"/>
      </w:tblGrid>
      <w:tr>
        <w:trPr>
          <w:trHeight w:val="1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 Д Е Р Ж А Н И 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зировк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</w:t>
            </w:r>
          </w:p>
        </w:tc>
      </w:tr>
      <w:tr>
        <w:trPr>
          <w:trHeight w:val="841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. Сообщение задач уро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: - обычны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спиной впере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приставными шага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 «змейко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овая тренировк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ыжки через гимнастическую скамейк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гибание и разгибание рук в упоре лежа, ноги на гимнастической скамейке(юн.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рисе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Ведение мяча «змейко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Броски мяча в кольцо с близких точе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Передача мяча от груд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Прыжки на скакал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пражнение с эспандер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Передача мяча с отскоком от по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троение в 2 шеренг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’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’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х 1</w:t>
            </w:r>
            <w:r>
              <w:rPr>
                <w:sz w:val="26"/>
                <w:szCs w:val="26"/>
                <w:lang w:val="en-US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, круг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жа на бедрах (дев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парах (дев.), с отягощением (юн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Y</w:t>
            </w:r>
            <w:r>
              <w:rPr>
                <w:sz w:val="10"/>
                <w:szCs w:val="10"/>
              </w:rPr>
              <w:t>1</w:t>
            </w:r>
            <w:r>
              <w:rPr>
                <w:sz w:val="26"/>
                <w:szCs w:val="26"/>
              </w:rPr>
              <w:t xml:space="preserve"> ----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</w:rPr>
              <w:t>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Y</w:t>
            </w:r>
            <w:r>
              <w:rPr/>
              <w:t xml:space="preserve"> ---- 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841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Ловля и передача мяча на мест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от груд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сверх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раво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лево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с отскоком от пола;</w:t>
            </w:r>
          </w:p>
          <w:p>
            <w:pPr>
              <w:pStyle w:val="Normal"/>
              <w:ind w:left="433" w:hanging="4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ередача следует из одной шеренги в другую зигзагообразн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р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р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р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р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 р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раз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----   Y</w:t>
            </w:r>
            <w:r>
              <w:rPr>
                <w:sz w:val="10"/>
                <w:szCs w:val="10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----   Y</w:t>
            </w:r>
            <w:r>
              <w:rPr>
                <w:sz w:val="10"/>
                <w:szCs w:val="10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 ----  Y</w:t>
            </w:r>
            <w:r>
              <w:rPr>
                <w:sz w:val="10"/>
                <w:szCs w:val="10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----   Y</w:t>
            </w:r>
            <w:r>
              <w:rPr>
                <w:sz w:val="10"/>
                <w:szCs w:val="10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----   Y</w:t>
            </w:r>
            <w:r>
              <w:rPr>
                <w:sz w:val="10"/>
                <w:szCs w:val="1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3190</wp:posOffset>
                      </wp:positionV>
                      <wp:extent cx="228600" cy="228600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9.7pt" to="39.8pt,27.6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3190</wp:posOffset>
                      </wp:positionV>
                      <wp:extent cx="228600" cy="22860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9.7pt" to="39.8pt,27.65pt" stroked="t" o:allowincell="t" style="position:absolute;flip:x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</w:rPr>
              <w:t>1</w:t>
            </w:r>
            <w:r>
              <w:rPr/>
              <w:t xml:space="preserve"> 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</w:rPr>
              <w:t>3</w:t>
            </w:r>
            <w:r>
              <w:rPr/>
              <w:t xml:space="preserve">  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</w:rPr>
              <w:t>2</w:t>
            </w:r>
            <w:r>
              <w:rPr/>
              <w:t xml:space="preserve">   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</w:rPr>
              <w:t>4</w:t>
            </w:r>
            <w:r>
              <w:rPr/>
              <w:t xml:space="preserve"> 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3" w:hanging="433"/>
              <w:jc w:val="both"/>
              <w:rPr/>
            </w:pPr>
            <w:r>
              <w:rPr/>
              <w:t xml:space="preserve">   </w:t>
            </w:r>
            <w:r>
              <w:rPr>
                <w:sz w:val="26"/>
                <w:szCs w:val="26"/>
              </w:rPr>
              <w:t>Ловля и передача мяча в движении:</w:t>
            </w:r>
          </w:p>
          <w:p>
            <w:pPr>
              <w:pStyle w:val="Normal"/>
              <w:ind w:left="433" w:hanging="4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ередача мяча в парах при параллельном движении;</w:t>
            </w:r>
          </w:p>
          <w:p>
            <w:pPr>
              <w:pStyle w:val="Normal"/>
              <w:ind w:left="433" w:hanging="4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то же, только мяч передается после удара в п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Совершенствование штрафных бросков мяч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на точность попаданий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трех команд располагаются на линии штрафного броска, поочередно бросают по одному разу. Побеждает  команда, забросившая наибольшее количество мяч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Развитие ловкости и быстрот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Игра «Соревнование снайперов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в парах с пяти точек в радиусе 4-5м от кольца. С каждой точки каждый игрок должен забивать мячи в течение 1 минуты. По сигналу учителя идет смена мест бросков. Выигрывает та пара, которая забьет наибольшее количество мяч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Двусторонняя игра «Баскетбол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р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р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’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</w:rPr>
              <w:t>1</w:t>
            </w:r>
            <w:r>
              <w:rPr>
                <w:sz w:val="26"/>
                <w:szCs w:val="26"/>
              </w:rPr>
              <w:t xml:space="preserve">  ---- 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10"/>
                <w:szCs w:val="1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мест через 3’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вочек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оши.</w:t>
            </w:r>
          </w:p>
        </w:tc>
      </w:tr>
      <w:tr>
        <w:trPr>
          <w:trHeight w:val="841" w:hRule="atLeast"/>
          <w:cantSplit w:val="true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5" w:hanging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. Подведение итогов урока.</w:t>
            </w:r>
          </w:p>
          <w:p>
            <w:pPr>
              <w:pStyle w:val="Normal"/>
              <w:ind w:left="225" w:hanging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на восстановления дыхания.</w:t>
            </w:r>
          </w:p>
          <w:p>
            <w:pPr>
              <w:pStyle w:val="Normal"/>
              <w:ind w:left="225" w:hanging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 задание: Упражнения для мышц брюшного прес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ление оцено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6:00Z</dcterms:created>
  <dc:creator>Владимир</dc:creator>
  <dc:description/>
  <dc:language>en-US</dc:language>
  <cp:lastModifiedBy>МБОУ СОШ</cp:lastModifiedBy>
  <dcterms:modified xsi:type="dcterms:W3CDTF">2014-01-27T09:16:00Z</dcterms:modified>
  <cp:revision>2</cp:revision>
  <dc:subject/>
  <dc:title/>
</cp:coreProperties>
</file>