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: « Поверхностное натяжение жидкости»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.</w:t>
      </w:r>
    </w:p>
    <w:p>
      <w:pPr>
        <w:pStyle w:val="Normal"/>
        <w:shd w:fill="FFFFFF" w:val="clear"/>
        <w:spacing w:lineRule="atLeast" w:line="268" w:before="0" w:after="134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ыльный пузырь - самое красивое и самое </w:t>
        <w:br/>
        <w:t>совершенное, что существует в природе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рк Твен.</w:t>
      </w:r>
    </w:p>
    <w:p>
      <w:pPr>
        <w:pStyle w:val="Style14"/>
        <w:shd w:fill="FFFFFF" w:val="clear"/>
        <w:spacing w:lineRule="atLeast" w:line="268" w:before="0" w:after="134"/>
        <w:rPr/>
      </w:pPr>
      <w:r>
        <w:rPr>
          <w:b/>
          <w:bCs/>
          <w:color w:val="333333"/>
          <w:sz w:val="28"/>
          <w:szCs w:val="28"/>
        </w:rPr>
        <w:t>Цель урока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68" w:before="0" w:after="13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ить процессы, происходящие на поверхности жидкости. Ознакомиться с механизмом поверхностного натяжения жидкости. Рассмотреть примеры поверхностного натяжения жидкости.</w:t>
      </w:r>
    </w:p>
    <w:p>
      <w:pPr>
        <w:pStyle w:val="Style14"/>
        <w:shd w:fill="FFFFFF" w:val="clear"/>
        <w:spacing w:lineRule="atLeast" w:line="268" w:before="0" w:after="134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 урока:</w:t>
      </w:r>
    </w:p>
    <w:p>
      <w:pPr>
        <w:pStyle w:val="Style14"/>
        <w:shd w:fill="FFFFFF" w:val="clear"/>
        <w:spacing w:lineRule="atLeast" w:line="268" w:before="0" w:after="134"/>
        <w:rPr/>
      </w:pPr>
      <w:r>
        <w:rPr>
          <w:rStyle w:val="Emphasis"/>
          <w:color w:val="333333"/>
          <w:sz w:val="28"/>
          <w:szCs w:val="28"/>
        </w:rPr>
        <w:t>1. Развивающа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 умение учащихся сравнивать и делать выводы; выполнять лабораторную работу исследовательского характера; развивать навыки самостоятельности.</w:t>
      </w:r>
    </w:p>
    <w:p>
      <w:pPr>
        <w:pStyle w:val="Style14"/>
        <w:shd w:fill="FFFFFF" w:val="clear"/>
        <w:spacing w:lineRule="atLeast" w:line="268" w:before="0" w:after="134"/>
        <w:rPr/>
      </w:pPr>
      <w:r>
        <w:rPr>
          <w:rStyle w:val="Emphasis"/>
          <w:color w:val="333333"/>
          <w:sz w:val="28"/>
          <w:szCs w:val="28"/>
        </w:rPr>
        <w:t>2. Образовательная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вторить свойства жидких тел; дать понятие о силах действующих в верхних слоях жидкости.</w:t>
      </w:r>
    </w:p>
    <w:p>
      <w:pPr>
        <w:pStyle w:val="Style14"/>
        <w:shd w:fill="FFFFFF" w:val="clear"/>
        <w:spacing w:lineRule="atLeast" w:line="268" w:before="0" w:after="134"/>
        <w:rPr/>
      </w:pPr>
      <w:r>
        <w:rPr>
          <w:rStyle w:val="Emphasis"/>
          <w:color w:val="333333"/>
          <w:sz w:val="28"/>
          <w:szCs w:val="28"/>
        </w:rPr>
        <w:t>3. Воспитательная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ние сознательной дисциплины в работе парами во время опытов; аккуратности и внимательности организовывать свое рабочее место; повышение интереса к предмету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дети прекрасно знают, что «куличики» и замки можно строить только из мокрого песка. Сухие песчинки не пристают друг к другу. Но так же не пристают друг к другу и песчинки, целиком погружённые в воду. Во время уроков рисования каждый из вас не раз замечал, что волоски кисточки расходятся в воде и тут же слипаются, если кисточку вынуть из воды. Задумывался ли кто – то  из вас, почему так происходит? Почему водомерки так легко перемещаются по поверхности в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уроке и попробуем дать объяснение этим явлениям.</w:t>
      </w:r>
    </w:p>
    <w:p>
      <w:pPr>
        <w:pStyle w:val="Style14"/>
        <w:spacing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68" w:before="0" w:after="134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знаний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с вами будем говорить об удивительных свойствах воды. Сначала давайте вспомним строение жидких тел, свойства и объясним их с точки зрения МКТ. Какими явлениями описывается данное агрегатное состоя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?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Мотивация. 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х, и легких и красивых,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чень ярких переливах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 трубку надуваем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на волю отпускаем</w:t>
      </w:r>
    </w:p>
    <w:p>
      <w:pPr>
        <w:pStyle w:val="Normal"/>
        <w:shd w:fill="FFFFFF" w:val="clear"/>
        <w:spacing w:lineRule="atLeast" w:line="268" w:before="0" w:after="134"/>
        <w:ind w:left="142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мыльные пузыри)</w:t>
      </w:r>
    </w:p>
    <w:p>
      <w:pPr>
        <w:pStyle w:val="Normal"/>
        <w:shd w:fill="FFFFFF" w:val="clear"/>
        <w:spacing w:lineRule="atLeast" w:line="268" w:before="0" w:after="134"/>
        <w:ind w:left="142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ожно ли объяснить образование мыльного пузыря данными явлениями.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будет ли плавать тело, если его плотность больше его плотности.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ind w:left="142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кажем наши утверждения на опытах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делаем эксперимент по выдуванию мыльных пузырей 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лом слабый, но сияньем сильный,</w:t>
        <w:br/>
        <w:t>Точно дух, пузырь явился мыльный.</w:t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овелла Матвеева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просы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очему пузыри имеют форму шара? А какие формы бывают у мыльных пленок?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Эксперимент- плавание модели жука водомерки, плавание иглы(скрепки) на поверхности воды. </w:t>
      </w:r>
    </w:p>
    <w:p>
      <w:pPr>
        <w:pStyle w:val="Normal"/>
        <w:shd w:fill="FFFFFF" w:val="clear"/>
        <w:spacing w:lineRule="atLeast" w:line="268" w:before="0" w:after="134"/>
        <w:ind w:left="142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чему тела не тонут, а если положить острием, то утонут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сперимент – пробирка заполняют водой, закрывают листом бумаги и переворачивают, и вертикальном направлении убирают листок бумаги.</w:t>
      </w:r>
    </w:p>
    <w:p>
      <w:pPr>
        <w:pStyle w:val="Normal"/>
        <w:shd w:fill="FFFFFF" w:val="clear"/>
        <w:spacing w:lineRule="atLeast" w:line="268" w:before="0" w:after="134"/>
        <w:ind w:left="14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прос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ействуют ли силы направленные вертикально вверх?</w:t>
      </w:r>
    </w:p>
    <w:p>
      <w:pPr>
        <w:pStyle w:val="Normal"/>
        <w:shd w:fill="FFFFFF" w:val="clear"/>
        <w:spacing w:lineRule="atLeast" w:line="268" w:before="0" w:after="134"/>
        <w:ind w:left="142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Гипотез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верхностный слой воды обладает определенными свойствами. </w:t>
      </w:r>
    </w:p>
    <w:p>
      <w:pPr>
        <w:pStyle w:val="Style16"/>
        <w:rPr/>
      </w:pPr>
      <w:r>
        <w:rPr>
          <w:sz w:val="28"/>
          <w:szCs w:val="28"/>
        </w:rPr>
        <w:t xml:space="preserve">Учитель: Сегодня на уроке мы познакомимся с новыми свойствами поверхностного слоя жидкости. Тема урока: </w:t>
      </w:r>
      <w:r>
        <w:rPr>
          <w:b/>
          <w:sz w:val="28"/>
          <w:szCs w:val="28"/>
        </w:rPr>
        <w:t>Поверхностное натяжение жидкост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Style1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ъяснить свойства поверхностного слоя жидкости рассмотрим молекулу, находящуюся на поверхности и внутри неё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5255</wp:posOffset>
            </wp:positionV>
            <wp:extent cx="1038225" cy="1028700"/>
            <wp:effectExtent l="0" t="0" r="0" b="0"/>
            <wp:wrapTight wrapText="bothSides">
              <wp:wrapPolygon edited="0">
                <wp:start x="-198" y="0"/>
                <wp:lineTo x="-198" y="21005"/>
                <wp:lineTo x="21600" y="21005"/>
                <wp:lineTo x="21600" y="0"/>
                <wp:lineTo x="-1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нутри жидкости молекулы одинаково притягивают окружающие её соседние молекулы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екула,  находящаяся   на   поверхности,   сверху   соседей  почти   не  имеет (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ара </w:t>
      </w:r>
      <w:r>
        <w:rPr>
          <w:rFonts w:cs="Times New Roman" w:ascii="Times New Roman" w:hAnsi="Times New Roman"/>
          <w:sz w:val="28"/>
          <w:szCs w:val="28"/>
        </w:rPr>
        <w:t>&lt;&lt;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д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лекула поверхностного слоя испытывает притяжение со стороны молекул, находящихся внутри жидкости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направлена внутрь жидкост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: Если на каждую молекулу дей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направленная внутрь жидкости, то к чему это прив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Это приводит к тому, что молекулы стремятся уйти внутрь жидкости с ее поверхности и поэтому жидкость стремится сократить площадь свободной поверх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мы пришли к выводу, что жидкость стремится сократить площадь свободной поверхности. А можно ли это проверить?</w:t>
      </w:r>
    </w:p>
    <w:p>
      <w:pPr>
        <w:pStyle w:val="Heading3"/>
        <w:ind w:firstLine="510"/>
        <w:rPr/>
      </w:pPr>
      <w:r>
        <w:rPr/>
        <w:t>Демонстрац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2035" cy="10306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2035" cy="103060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ольцо затянуто мыльной плёнкой, нить свободн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ить натянута, приняв форму дуги окруж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верхностное натяжение</w:t>
      </w:r>
      <w:r>
        <w:rPr>
          <w:rFonts w:cs="Times New Roman" w:ascii="Times New Roman" w:hAnsi="Times New Roman"/>
          <w:sz w:val="28"/>
          <w:szCs w:val="28"/>
        </w:rPr>
        <w:t xml:space="preserve"> – это физическая величина, равная отношению силы, с которой поверхностный слой жидкости действует на ограничивающий его контур. К длине этого контур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От чего зависит поверхностное натяжение жидкост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щиеся: От рода жидко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темпера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давайте проверим первое предположение.</w:t>
      </w:r>
    </w:p>
    <w:p>
      <w:pPr>
        <w:pStyle w:val="Heading3"/>
        <w:ind w:firstLine="51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84810</wp:posOffset>
            </wp:positionV>
            <wp:extent cx="1038225" cy="170497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емонстр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нятия кольца из воды требуется большая сила, чем из мыльного раствора. Поверхностное натяжение воды больше, чем мыльного раство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какие доказательства вы можете привести для доказательства второго предполож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ащиеся: горячий мыльный раствор моет лучше, чем холод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 повышением температуры поверхностное натяжение уменьшает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Учитель: ребята, вернемся к первому опыту. Скажите, какая сила удерживала иголку на поверхности воды? Как рассчитать силу поверхностного на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н.</w:t>
      </w:r>
      <w:r>
        <w:rPr>
          <w:sz w:val="28"/>
          <w:szCs w:val="28"/>
        </w:rPr>
        <w:t xml:space="preserve">? Как направлена сила поверхностного на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 xml:space="preserve">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Style16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ронтальные вопросы:</w:t>
      </w:r>
    </w:p>
    <w:p>
      <w:pPr>
        <w:pStyle w:val="Style16"/>
        <w:ind w:left="142" w:hanging="0"/>
        <w:rPr>
          <w:sz w:val="28"/>
          <w:szCs w:val="28"/>
        </w:rPr>
      </w:pPr>
      <w:r>
        <w:rPr>
          <w:sz w:val="28"/>
          <w:szCs w:val="28"/>
        </w:rPr>
        <w:t>1.Как изменится сила поверхностного натяжения воды при растворении в ней мыла?</w:t>
      </w:r>
    </w:p>
    <w:p>
      <w:pPr>
        <w:pStyle w:val="Style16"/>
        <w:ind w:left="142" w:hanging="0"/>
        <w:rPr>
          <w:sz w:val="28"/>
          <w:szCs w:val="28"/>
        </w:rPr>
      </w:pPr>
      <w:r>
        <w:rPr>
          <w:sz w:val="28"/>
          <w:szCs w:val="28"/>
        </w:rPr>
        <w:t>2.Мыльный раствор позволяет лучше очищать ткани, чем это объясня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е зависимости коэффициента поверхностного натяжения жидкости(выполняется по группам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и урока и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10"/>
      <w:jc w:val="both"/>
      <w:outlineLvl w:val="1"/>
    </w:pPr>
    <w:rPr>
      <w:rFonts w:ascii="Arial" w:hAnsi="Arial"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1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Cs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диалог"/>
    <w:basedOn w:val="Normal"/>
    <w:qFormat/>
    <w:pPr>
      <w:spacing w:lineRule="auto" w:line="240" w:before="0" w:after="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58:00Z</dcterms:created>
  <dc:creator>Администратор</dc:creator>
  <dc:description/>
  <dc:language>en-US</dc:language>
  <cp:lastModifiedBy>Администратор</cp:lastModifiedBy>
  <cp:lastPrinted>2014-01-27T00:50:00Z</cp:lastPrinted>
  <dcterms:modified xsi:type="dcterms:W3CDTF">2014-01-26T20:58:00Z</dcterms:modified>
  <cp:revision>2</cp:revision>
  <dc:subject/>
  <dc:title/>
</cp:coreProperties>
</file>